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7 декабря 2011 г. N 1496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РИ СТОМАТОЛОГИЧЕСКИХ ЗАБОЛЕВАНИЯ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"Российская газета", N 263, 23.11.2011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</w:t>
      </w:r>
      <w:hyperlink w:anchor="P30">
        <w:r>
          <w:rPr>
            <w:rStyle w:val="InternetLink"/>
          </w:rPr>
          <w:t>Порядок</w:t>
        </w:r>
      </w:hyperlink>
      <w:r>
        <w:rPr/>
        <w:t xml:space="preserve"> оказания медицинской помощи взрослому населению при стоматологических заболеваниях согласно при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Т.А.ГОЛИК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ВЗРОСЛОМУ НАСЕЛЕНИЮ</w:t>
      </w:r>
    </w:p>
    <w:p>
      <w:pPr>
        <w:pStyle w:val="ConsPlusTitle"/>
        <w:jc w:val="center"/>
        <w:rPr/>
      </w:pPr>
      <w:r>
        <w:rPr/>
        <w:t>ПРИ СТОМАТОЛОГИЧЕСКИХ ЗАБОЛЕВАНИЯ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взрослому населению при стоматологических заболеваниях медицинскими организациями, независимо от их организационно-правовой формы.</w:t>
      </w:r>
    </w:p>
    <w:p>
      <w:pPr>
        <w:pStyle w:val="ConsPlusNormal"/>
        <w:ind w:firstLine="540"/>
        <w:jc w:val="both"/>
        <w:rPr/>
      </w:pPr>
      <w:r>
        <w:rPr/>
        <w:t>2. Оказание медицинской помощи взрослому населению осуществляется при стоматологических заболеваниях зубов, пародонта, слизистой оболочки рта, языка, слюнных желез, челюстей, лица и головы, включающих:</w:t>
      </w:r>
    </w:p>
    <w:p>
      <w:pPr>
        <w:pStyle w:val="ConsPlusNormal"/>
        <w:ind w:firstLine="540"/>
        <w:jc w:val="both"/>
        <w:rPr/>
      </w:pPr>
      <w:r>
        <w:rPr/>
        <w:t>кариозные, некариозные и другие поражения зубов;</w:t>
      </w:r>
    </w:p>
    <w:p>
      <w:pPr>
        <w:pStyle w:val="ConsPlusNormal"/>
        <w:ind w:firstLine="540"/>
        <w:jc w:val="both"/>
        <w:rPr/>
      </w:pPr>
      <w:r>
        <w:rPr/>
        <w:t>острые, хронические и специфические воспалительные заболевания, острую и хроническую травму, приобретенные дефекты и деформации, онкологические заболевания пародонта, слизистой оболочки рта, языка, слюнных желез, челюстей, лица и головы;</w:t>
      </w:r>
    </w:p>
    <w:p>
      <w:pPr>
        <w:pStyle w:val="ConsPlusNormal"/>
        <w:ind w:firstLine="540"/>
        <w:jc w:val="both"/>
        <w:rPr/>
      </w:pPr>
      <w:r>
        <w:rPr/>
        <w:t>аномалии и дефекты развития зубов, челюстей, лица и головы, их предпосылки и последствия.</w:t>
      </w:r>
    </w:p>
    <w:p>
      <w:pPr>
        <w:pStyle w:val="ConsPlusNormal"/>
        <w:ind w:firstLine="540"/>
        <w:jc w:val="both"/>
        <w:rPr/>
      </w:pPr>
      <w:r>
        <w:rPr/>
        <w:t>3. Медицинская помощь взрослому населению при стоматологических заболеваниях оказывается в виде:</w:t>
      </w:r>
    </w:p>
    <w:p>
      <w:pPr>
        <w:pStyle w:val="ConsPlusNormal"/>
        <w:ind w:firstLine="540"/>
        <w:jc w:val="both"/>
        <w:rPr/>
      </w:pPr>
      <w:r>
        <w:rPr/>
        <w:t>скорой медицинской помощи;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4. Медицинская помощь взрослому населению при стоматологических заболеваниях предусматривает выполнение необходимых профилактических, диагностических, лечебных и реабилитационных мероприятий и оказывается в соответствии с установленными стандартами медицинской помощи.</w:t>
      </w:r>
    </w:p>
    <w:p>
      <w:pPr>
        <w:pStyle w:val="ConsPlusNormal"/>
        <w:ind w:firstLine="540"/>
        <w:jc w:val="both"/>
        <w:rPr/>
      </w:pPr>
      <w:r>
        <w:rPr/>
        <w:t>5. Медицинская помощь взрослому населению при стоматологических заболеваниях и состояниях, представляющих угрозу жизни, оказывается в экстренной форме.</w:t>
      </w:r>
    </w:p>
    <w:p>
      <w:pPr>
        <w:pStyle w:val="ConsPlusNormal"/>
        <w:ind w:firstLine="540"/>
        <w:jc w:val="both"/>
        <w:rPr/>
      </w:pPr>
      <w:r>
        <w:rPr/>
        <w:t xml:space="preserve">6. В рамках скорой, в том числе скорой специализированной, медицинской помощи медицинская помощь взрослому населению при стоматологических заболеваниях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01.11.2004 N 179 "Об утверждении порядка оказания скорой медицинской помощи" (зарегистрирован Минюстом России 23.11.2004 N 6136).</w:t>
      </w:r>
    </w:p>
    <w:p>
      <w:pPr>
        <w:pStyle w:val="ConsPlusNormal"/>
        <w:ind w:firstLine="540"/>
        <w:jc w:val="both"/>
        <w:rPr/>
      </w:pPr>
      <w:r>
        <w:rPr/>
        <w:t>При оказании скорой медицинской помощи в случае необходимости осуществляется медицинская эвакуация.</w:t>
      </w:r>
    </w:p>
    <w:p>
      <w:pPr>
        <w:pStyle w:val="ConsPlusNormal"/>
        <w:ind w:firstLine="540"/>
        <w:jc w:val="both"/>
        <w:rPr/>
      </w:pPr>
      <w:r>
        <w:rPr/>
        <w:t>7. Первичная медико-санитарная помощь взрослому населению при стоматологических заболеваниях в амбулаторных условиях оказывается:</w:t>
      </w:r>
    </w:p>
    <w:p>
      <w:pPr>
        <w:pStyle w:val="ConsPlusNormal"/>
        <w:ind w:firstLine="540"/>
        <w:jc w:val="both"/>
        <w:rPr/>
      </w:pPr>
      <w:r>
        <w:rPr/>
        <w:t>врачами-стоматологами (врачами-стоматологами общей практики), врачами-стоматологами-терапевтами, врачами-стоматологами-хирургами, врачами-стоматологами-ортопедами, врачами-ортодонтами, врачами - челюстно-лицевыми хирургами (далее - врачи стоматологического профиля), зубными врачами, гигиенистами стоматологическими, зубными техниками;</w:t>
      </w:r>
    </w:p>
    <w:p>
      <w:pPr>
        <w:pStyle w:val="ConsPlusNormal"/>
        <w:ind w:firstLine="540"/>
        <w:jc w:val="both"/>
        <w:rPr/>
      </w:pPr>
      <w:bookmarkStart w:id="1" w:name="P49"/>
      <w:bookmarkEnd w:id="1"/>
      <w:r>
        <w:rPr/>
        <w:t>фельдшерами и врачами других специальностей.</w:t>
      </w:r>
    </w:p>
    <w:p>
      <w:pPr>
        <w:pStyle w:val="ConsPlusNormal"/>
        <w:ind w:firstLine="540"/>
        <w:jc w:val="both"/>
        <w:rPr/>
      </w:pPr>
      <w:r>
        <w:rPr/>
        <w:t xml:space="preserve">При выявлении признаков стоматологического заболевания медицинскими работниками, указанными в </w:t>
      </w:r>
      <w:hyperlink w:anchor="P49">
        <w:r>
          <w:rPr>
            <w:rStyle w:val="InternetLink"/>
          </w:rPr>
          <w:t>абзаце 3</w:t>
        </w:r>
      </w:hyperlink>
      <w:r>
        <w:rPr/>
        <w:t xml:space="preserve"> настоящего пункта, после проведения мероприятий, направленных на устранение состояний, представляющих угрозу жизни, и на устранение боли, пациент направляется в медицинскую организацию для оказания медицинской помощи врачами стоматологического профиля.</w:t>
      </w:r>
    </w:p>
    <w:p>
      <w:pPr>
        <w:pStyle w:val="ConsPlusNormal"/>
        <w:ind w:firstLine="540"/>
        <w:jc w:val="both"/>
        <w:rPr/>
      </w:pPr>
      <w:r>
        <w:rPr/>
        <w:t>8. Профилактика стоматологических заболеваний осуществляется медицинскими организациями, оказывающими медицинскую помощь взрослому населению при стоматологических заболеваниях, и включает в себя профилактические мероприятия, в том числе профилактические медицинские осмотры, которые рекомендуется проводить 1 раз в год.</w:t>
      </w:r>
    </w:p>
    <w:p>
      <w:pPr>
        <w:pStyle w:val="ConsPlusNormal"/>
        <w:ind w:firstLine="540"/>
        <w:jc w:val="both"/>
        <w:rPr/>
      </w:pPr>
      <w:r>
        <w:rPr/>
        <w:t>9. Медицинская помощь взрослому населению при стоматологических заболеваниях в условиях стационара оказывается в стоматологических отделениях, отделениях челюстно-лицевой хирургии и в других профильных отделениях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>Медицинская помощь взрослому населению при стоматологических заболеваниях в условиях стационара оказывается врачами стоматологического профиля либо иными врачами - специалистами отделений, куда госпитализирован пациент, с участием врачей стоматологического профиля.</w:t>
      </w:r>
    </w:p>
    <w:p>
      <w:pPr>
        <w:pStyle w:val="ConsPlusNormal"/>
        <w:ind w:firstLine="540"/>
        <w:jc w:val="both"/>
        <w:rPr/>
      </w:pPr>
      <w:r>
        <w:rPr/>
        <w:t>10. В случае возникновения стоматологического заболевания у пациента, находящегося на лечении в условиях стационара в медицинских организациях с заболеваниями иного профиля, стоматологическая помощь оказывается приглашенными врачами стоматологического профиля.</w:t>
      </w:r>
    </w:p>
    <w:p>
      <w:pPr>
        <w:pStyle w:val="ConsPlusNormal"/>
        <w:ind w:firstLine="540"/>
        <w:jc w:val="both"/>
        <w:rPr/>
      </w:pPr>
      <w:r>
        <w:rPr/>
        <w:t>11. Специализированная, в том числе высокотехнологичная, медицинская помощь взрослому населению при стоматологических заболеваниях оказывается в стационарных условиях и в условиях дневного стационара врачами стоматологического профиля.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к высокотехнологичным видам медицинской помощи такая помощь оказывается взрослому населению при стоматологических заболеваниях в соответствии с установленным порядком оказания высокотехнологичн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12. Медицинские организации, оказывающие медицинскую помощь взрослому населению при стоматологических заболеваниях, осуществляют свою деятельность в соответствии с </w:t>
      </w:r>
      <w:hyperlink w:anchor="P73">
        <w:r>
          <w:rPr>
            <w:rStyle w:val="InternetLink"/>
          </w:rPr>
          <w:t>приложениями N 1</w:t>
        </w:r>
      </w:hyperlink>
      <w:r>
        <w:rPr/>
        <w:t xml:space="preserve"> - </w:t>
      </w:r>
      <w:hyperlink w:anchor="P5898">
        <w:r>
          <w:rPr>
            <w:rStyle w:val="InternetLink"/>
          </w:rPr>
          <w:t>14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13. В случае выявления в ходе оказания медицинской помощи взрослому населению при стоматологических заболеваниях симптомов онкологического заболевания медицинская помощь пациенту оказывается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онкологическим больным, утвержденным приказом Министерства здравоохранения и социального развития Российской Федерации от 03.12.2009 N 944н (зарегистрирован Минюстом России 15.12.2009 N 15605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73"/>
      <w:bookmarkEnd w:id="2"/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СТОМАТОЛОГИЧЕСКОЙ ПОЛИКЛИНИ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стоматологической поликлиники медицинской организации, оказывающей медицинскую помощь больным стоматологическими заболеваниями в амбулаторных условиях (далее - стоматологическая поликлиника).</w:t>
      </w:r>
    </w:p>
    <w:p>
      <w:pPr>
        <w:pStyle w:val="ConsPlusNormal"/>
        <w:ind w:firstLine="540"/>
        <w:jc w:val="both"/>
        <w:rPr/>
      </w:pPr>
      <w:r>
        <w:rPr/>
        <w:t xml:space="preserve">2. Стоматологическая поликлиника является самостоятельной медицинской организацией либо структурным подразделением многопрофильной медицинской организации, организуется для оказания первичной медико-санитарной и специализированной медицинской помощи в соответствии с </w:t>
      </w:r>
      <w:hyperlink w:anchor="P30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взрослому населению при стоматологических заболеваниях, утвержденным настоящим приказом.</w:t>
      </w:r>
    </w:p>
    <w:p>
      <w:pPr>
        <w:pStyle w:val="ConsPlusNormal"/>
        <w:ind w:firstLine="540"/>
        <w:jc w:val="both"/>
        <w:rPr/>
      </w:pPr>
      <w:r>
        <w:rPr/>
        <w:t>3. Организационная структура и штатная численность медицинского и другого персонала стоматологической поликлиники определяется с учетом численности обслуживаемого населения, структуры заболеваемости и иных особенностей и потребностей в оказании стоматологической помощи населению, объема оказываем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Для стоматологических поликлиник государственной и муниципальной систем здравоохранения штатная численность медицинского и другого персонала устанавливается с учетом рекомендуемых штатных нормативов медицинского и другого персонала согласно </w:t>
      </w:r>
      <w:hyperlink w:anchor="P293">
        <w:r>
          <w:rPr>
            <w:rStyle w:val="InternetLink"/>
          </w:rPr>
          <w:t>приложению N 6</w:t>
        </w:r>
      </w:hyperlink>
      <w:r>
        <w:rPr/>
        <w:t xml:space="preserve"> к Порядку оказания медицинской помощи взрослому населению при стоматологически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стоматологической поликлиники осуществляется в соответствии со стандартом оснащения стоматологической поликлиники согласно </w:t>
      </w:r>
      <w:hyperlink w:anchor="P717">
        <w:r>
          <w:rPr>
            <w:rStyle w:val="InternetLink"/>
          </w:rPr>
          <w:t>приложению N 11</w:t>
        </w:r>
      </w:hyperlink>
      <w:r>
        <w:rPr/>
        <w:t xml:space="preserve"> к Порядку оказания медицинской помощи взрослому населению при стоматологических заболеваниях, утвержденному настоящим приказом, в зависимости от объема и вида оказываемой медицинской помощи.</w:t>
      </w:r>
    </w:p>
    <w:p>
      <w:pPr>
        <w:pStyle w:val="ConsPlusNormal"/>
        <w:ind w:firstLine="540"/>
        <w:jc w:val="both"/>
        <w:rPr/>
      </w:pPr>
      <w:r>
        <w:rPr/>
        <w:t>5. Для обеспечения функций стоматологической поликлиники в ее структуре рекомендуется предусматривать следующие подразделения:</w:t>
      </w:r>
    </w:p>
    <w:p>
      <w:pPr>
        <w:pStyle w:val="ConsPlusNormal"/>
        <w:ind w:firstLine="540"/>
        <w:jc w:val="both"/>
        <w:rPr/>
      </w:pPr>
      <w:r>
        <w:rPr/>
        <w:t>смотровой кабинет;</w:t>
      </w:r>
    </w:p>
    <w:p>
      <w:pPr>
        <w:pStyle w:val="ConsPlusNormal"/>
        <w:ind w:firstLine="540"/>
        <w:jc w:val="both"/>
        <w:rPr/>
      </w:pPr>
      <w:r>
        <w:rPr/>
        <w:t>отделение (кабинет) общей практики, включая мобильные стоматологические кабинеты;</w:t>
      </w:r>
    </w:p>
    <w:p>
      <w:pPr>
        <w:pStyle w:val="ConsPlusNormal"/>
        <w:ind w:firstLine="540"/>
        <w:jc w:val="both"/>
        <w:rPr/>
      </w:pPr>
      <w:r>
        <w:rPr/>
        <w:t>лечебно-профилактическое отделение, включающее в том числе стоматологические кабинеты в образовательных учреждениях среднего, высшего и послевузовского профессионального образования, призывных пунктах, на предприятиях и в организациях;</w:t>
      </w:r>
    </w:p>
    <w:p>
      <w:pPr>
        <w:pStyle w:val="ConsPlusNormal"/>
        <w:ind w:firstLine="540"/>
        <w:jc w:val="both"/>
        <w:rPr/>
      </w:pPr>
      <w:r>
        <w:rPr/>
        <w:t>отделение (кабинет) терапевтической стоматологии с кабинетами пародонтологии, эндодонтии и лечения заболеваний слизистой оболочки рта;</w:t>
      </w:r>
    </w:p>
    <w:p>
      <w:pPr>
        <w:pStyle w:val="ConsPlusNormal"/>
        <w:ind w:firstLine="540"/>
        <w:jc w:val="both"/>
        <w:rPr/>
      </w:pPr>
      <w:r>
        <w:rPr/>
        <w:t>отделение (кабинет) хирургической стоматологии;</w:t>
      </w:r>
    </w:p>
    <w:p>
      <w:pPr>
        <w:pStyle w:val="ConsPlusNormal"/>
        <w:ind w:firstLine="540"/>
        <w:jc w:val="both"/>
        <w:rPr/>
      </w:pPr>
      <w:r>
        <w:rPr/>
        <w:t>отделение (кабинет) ортопедической стоматологии;</w:t>
      </w:r>
    </w:p>
    <w:p>
      <w:pPr>
        <w:pStyle w:val="ConsPlusNormal"/>
        <w:ind w:firstLine="540"/>
        <w:jc w:val="both"/>
        <w:rPr/>
      </w:pPr>
      <w:r>
        <w:rPr/>
        <w:t>ортодонтическое отделение (кабинет);</w:t>
      </w:r>
    </w:p>
    <w:p>
      <w:pPr>
        <w:pStyle w:val="ConsPlusNormal"/>
        <w:ind w:firstLine="540"/>
        <w:jc w:val="both"/>
        <w:rPr/>
      </w:pPr>
      <w:r>
        <w:rPr/>
        <w:t>отделение (кабинет) анестезиологии и реанимации;</w:t>
      </w:r>
    </w:p>
    <w:p>
      <w:pPr>
        <w:pStyle w:val="ConsPlusNormal"/>
        <w:ind w:firstLine="540"/>
        <w:jc w:val="both"/>
        <w:rPr/>
      </w:pPr>
      <w:r>
        <w:rPr/>
        <w:t>рентгенологическое отделение (кабинет);</w:t>
      </w:r>
    </w:p>
    <w:p>
      <w:pPr>
        <w:pStyle w:val="ConsPlusNormal"/>
        <w:ind w:firstLine="540"/>
        <w:jc w:val="both"/>
        <w:rPr/>
      </w:pPr>
      <w:r>
        <w:rPr/>
        <w:t>физиотерапевтический кабинет (отделение);</w:t>
      </w:r>
    </w:p>
    <w:p>
      <w:pPr>
        <w:pStyle w:val="ConsPlusNormal"/>
        <w:ind w:firstLine="540"/>
        <w:jc w:val="both"/>
        <w:rPr/>
      </w:pPr>
      <w:r>
        <w:rPr/>
        <w:t>кабинет гигиены;</w:t>
      </w:r>
    </w:p>
    <w:p>
      <w:pPr>
        <w:pStyle w:val="ConsPlusNormal"/>
        <w:ind w:firstLine="540"/>
        <w:jc w:val="both"/>
        <w:rPr/>
      </w:pPr>
      <w:r>
        <w:rPr/>
        <w:t>кабинет функциональной диагностики в стоматологии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</w:rPr>
          <w:t>регистратуру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ий кабинет;</w:t>
      </w:r>
    </w:p>
    <w:p>
      <w:pPr>
        <w:pStyle w:val="ConsPlusNormal"/>
        <w:ind w:firstLine="540"/>
        <w:jc w:val="both"/>
        <w:rPr/>
      </w:pPr>
      <w:r>
        <w:rPr/>
        <w:t>централизованное стерилизационное отделение (блок);</w:t>
      </w:r>
    </w:p>
    <w:p>
      <w:pPr>
        <w:pStyle w:val="ConsPlusNormal"/>
        <w:ind w:firstLine="540"/>
        <w:jc w:val="both"/>
        <w:rPr/>
      </w:pPr>
      <w:r>
        <w:rPr/>
        <w:t>стоматологическую (зуботехническую) лабораторию;</w:t>
      </w:r>
    </w:p>
    <w:p>
      <w:pPr>
        <w:pStyle w:val="ConsPlusNormal"/>
        <w:ind w:firstLine="540"/>
        <w:jc w:val="both"/>
        <w:rPr/>
      </w:pPr>
      <w:r>
        <w:rPr/>
        <w:t>кабинет медицинской статистики;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часть;</w:t>
      </w:r>
    </w:p>
    <w:p>
      <w:pPr>
        <w:pStyle w:val="ConsPlusNormal"/>
        <w:ind w:firstLine="540"/>
        <w:jc w:val="both"/>
        <w:rPr/>
      </w:pPr>
      <w:r>
        <w:rPr/>
        <w:t>технические службы;</w:t>
      </w:r>
    </w:p>
    <w:p>
      <w:pPr>
        <w:pStyle w:val="ConsPlusNormal"/>
        <w:ind w:firstLine="540"/>
        <w:jc w:val="both"/>
        <w:rPr/>
      </w:pPr>
      <w:r>
        <w:rPr/>
        <w:t>иные отделы, отвечающие уставным целям медицинской организации (в том числе сервисный отдел, отдел программного обеспечения, юридический отдел).</w:t>
      </w:r>
    </w:p>
    <w:p>
      <w:pPr>
        <w:pStyle w:val="ConsPlusNormal"/>
        <w:ind w:firstLine="540"/>
        <w:jc w:val="both"/>
        <w:rPr/>
      </w:pPr>
      <w:r>
        <w:rPr/>
        <w:t xml:space="preserve">6. В структуру стоматологической поликлиники могут включаться детские стоматологические отделения (кабинеты), деятельность которых осуществляется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оказания медицинской помощи детям, страдающим стоматологическими заболеваниями, утвержденным приказом Минздравсоцразвития России от 03.12.2009 N 946н (зарегистрирован Минюстом России 10.02.2010 N 16348), с учетом территориальных особенностей и потребностей в оказании медицинской помощи детям, страдающим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руководителя стоматологической поликлиники назначается специалист с высшим медицинским образованием, соответствующий Квалификационным </w:t>
      </w:r>
      <w:hyperlink r:id="rId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ям "стоматология", "</w:t>
      </w:r>
      <w:hyperlink r:id="rId8">
        <w:r>
          <w:rPr>
            <w:rStyle w:val="InternetLink"/>
          </w:rPr>
          <w:t>стоматология</w:t>
        </w:r>
      </w:hyperlink>
      <w:r>
        <w:rPr/>
        <w:t xml:space="preserve"> общей практики", "</w:t>
      </w:r>
      <w:hyperlink r:id="rId9">
        <w:r>
          <w:rPr>
            <w:rStyle w:val="InternetLink"/>
          </w:rPr>
          <w:t>стоматология</w:t>
        </w:r>
      </w:hyperlink>
      <w:r>
        <w:rPr/>
        <w:t xml:space="preserve"> детская", </w:t>
      </w:r>
      <w:hyperlink r:id="rId10">
        <w:r>
          <w:rPr>
            <w:rStyle w:val="InternetLink"/>
          </w:rPr>
          <w:t>"ортодонтия"</w:t>
        </w:r>
      </w:hyperlink>
      <w:r>
        <w:rPr/>
        <w:t>, "</w:t>
      </w:r>
      <w:hyperlink r:id="rId11">
        <w:r>
          <w:rPr>
            <w:rStyle w:val="InternetLink"/>
          </w:rPr>
          <w:t>стоматология</w:t>
        </w:r>
      </w:hyperlink>
      <w:r>
        <w:rPr/>
        <w:t xml:space="preserve"> терапевтическая", "</w:t>
      </w:r>
      <w:hyperlink r:id="rId12">
        <w:r>
          <w:rPr>
            <w:rStyle w:val="InternetLink"/>
          </w:rPr>
          <w:t>стоматология</w:t>
        </w:r>
      </w:hyperlink>
      <w:r>
        <w:rPr/>
        <w:t xml:space="preserve"> ортопедическая", "</w:t>
      </w:r>
      <w:hyperlink r:id="rId13">
        <w:r>
          <w:rPr>
            <w:rStyle w:val="InternetLink"/>
          </w:rPr>
          <w:t>стоматология</w:t>
        </w:r>
      </w:hyperlink>
      <w:r>
        <w:rPr/>
        <w:t xml:space="preserve"> хирургическая", "челюстно-лицевая </w:t>
      </w:r>
      <w:hyperlink r:id="rId14">
        <w:r>
          <w:rPr>
            <w:rStyle w:val="InternetLink"/>
          </w:rPr>
          <w:t>хирургия</w:t>
        </w:r>
      </w:hyperlink>
      <w:r>
        <w:rPr/>
        <w:t>", "</w:t>
      </w:r>
      <w:hyperlink r:id="rId15">
        <w:r>
          <w:rPr>
            <w:rStyle w:val="InternetLink"/>
          </w:rPr>
          <w:t>организация</w:t>
        </w:r>
      </w:hyperlink>
      <w:r>
        <w:rPr/>
        <w:t xml:space="preserve"> здравоохранения и общественное здоровье", а также Квалификационным </w:t>
      </w:r>
      <w:hyperlink r:id="rId1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заведующего профильным отделением (кабинетом) стоматологической поликлиники назначается специалист, соответствующий Квалификационным </w:t>
      </w:r>
      <w:hyperlink r:id="rId17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и, соответствующей профилю отделения (кабинета), а также Квалификационным </w:t>
      </w:r>
      <w:hyperlink r:id="rId18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9. На должность врача-стоматолога профильного отделения (кабинета) стоматологической поликлиники назначается специалист соответствующего стоматологического профиля, соответствующий Квалификационным </w:t>
      </w:r>
      <w:hyperlink r:id="rId19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ям "стоматология", "</w:t>
      </w:r>
      <w:hyperlink r:id="rId20">
        <w:r>
          <w:rPr>
            <w:rStyle w:val="InternetLink"/>
          </w:rPr>
          <w:t>стоматология</w:t>
        </w:r>
      </w:hyperlink>
      <w:r>
        <w:rPr/>
        <w:t xml:space="preserve"> общей практики", "</w:t>
      </w:r>
      <w:hyperlink r:id="rId21">
        <w:r>
          <w:rPr>
            <w:rStyle w:val="InternetLink"/>
          </w:rPr>
          <w:t>стоматология</w:t>
        </w:r>
      </w:hyperlink>
      <w:r>
        <w:rPr/>
        <w:t xml:space="preserve"> детская", </w:t>
      </w:r>
      <w:hyperlink r:id="rId22">
        <w:r>
          <w:rPr>
            <w:rStyle w:val="InternetLink"/>
          </w:rPr>
          <w:t>"ортодонтия"</w:t>
        </w:r>
      </w:hyperlink>
      <w:r>
        <w:rPr/>
        <w:t xml:space="preserve">, </w:t>
      </w:r>
      <w:hyperlink r:id="rId23">
        <w:r>
          <w:rPr>
            <w:rStyle w:val="InternetLink"/>
          </w:rPr>
          <w:t>"стоматология терапевтическая"</w:t>
        </w:r>
      </w:hyperlink>
      <w:r>
        <w:rPr/>
        <w:t>, "</w:t>
      </w:r>
      <w:hyperlink r:id="rId24">
        <w:r>
          <w:rPr>
            <w:rStyle w:val="InternetLink"/>
          </w:rPr>
          <w:t>стоматология</w:t>
        </w:r>
      </w:hyperlink>
      <w:r>
        <w:rPr/>
        <w:t xml:space="preserve"> хирургическая", "</w:t>
      </w:r>
      <w:hyperlink r:id="rId25">
        <w:r>
          <w:rPr>
            <w:rStyle w:val="InternetLink"/>
          </w:rPr>
          <w:t>стоматология</w:t>
        </w:r>
      </w:hyperlink>
      <w:r>
        <w:rPr/>
        <w:t xml:space="preserve"> ортопедическая", а также Квалификационным </w:t>
      </w:r>
      <w:hyperlink r:id="rId2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10. На должность медицинской сестры стоматологической поликлиники назначается специалист, соответствующий Квалификационным </w:t>
      </w:r>
      <w:hyperlink r:id="rId2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, по специальности "медицинская </w:t>
      </w:r>
      <w:hyperlink r:id="rId28">
        <w:r>
          <w:rPr>
            <w:rStyle w:val="InternetLink"/>
          </w:rPr>
          <w:t>сестра</w:t>
        </w:r>
      </w:hyperlink>
      <w:r>
        <w:rPr/>
        <w:t>".</w:t>
      </w:r>
    </w:p>
    <w:p>
      <w:pPr>
        <w:pStyle w:val="ConsPlusNormal"/>
        <w:ind w:firstLine="540"/>
        <w:jc w:val="both"/>
        <w:rPr/>
      </w:pPr>
      <w:r>
        <w:rPr/>
        <w:t xml:space="preserve">11. На должность гигиениста стоматологического стоматологической поликлиники назначается специалист, соответствующий Квалификационным </w:t>
      </w:r>
      <w:hyperlink r:id="rId29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, по специальности "</w:t>
      </w:r>
      <w:hyperlink r:id="rId30">
        <w:r>
          <w:rPr>
            <w:rStyle w:val="InternetLink"/>
          </w:rPr>
          <w:t>гигиенист</w:t>
        </w:r>
      </w:hyperlink>
      <w:r>
        <w:rPr/>
        <w:t xml:space="preserve"> стоматологический".</w:t>
      </w:r>
    </w:p>
    <w:p>
      <w:pPr>
        <w:pStyle w:val="ConsPlusNormal"/>
        <w:ind w:firstLine="540"/>
        <w:jc w:val="both"/>
        <w:rPr/>
      </w:pPr>
      <w:r>
        <w:rPr/>
        <w:t xml:space="preserve">12. На должность зубного врача стоматологической поликлиники назначается специалист, соответствующий Квалификационным </w:t>
      </w:r>
      <w:hyperlink r:id="rId3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, по специальности "зубной </w:t>
      </w:r>
      <w:hyperlink r:id="rId32">
        <w:r>
          <w:rPr>
            <w:rStyle w:val="InternetLink"/>
          </w:rPr>
          <w:t>врач</w:t>
        </w:r>
      </w:hyperlink>
      <w:r>
        <w:rPr/>
        <w:t>".</w:t>
      </w:r>
    </w:p>
    <w:p>
      <w:pPr>
        <w:pStyle w:val="ConsPlusNormal"/>
        <w:ind w:firstLine="540"/>
        <w:jc w:val="both"/>
        <w:rPr/>
      </w:pPr>
      <w:r>
        <w:rPr/>
        <w:t xml:space="preserve">13. На должность зубного техника стоматологической поликлиники назначается специалист, соответствующий Квалификационным </w:t>
      </w:r>
      <w:hyperlink r:id="rId33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, по специальности "зубной </w:t>
      </w:r>
      <w:hyperlink r:id="rId34">
        <w:r>
          <w:rPr>
            <w:rStyle w:val="InternetLink"/>
          </w:rPr>
          <w:t>техник</w:t>
        </w:r>
      </w:hyperlink>
      <w:r>
        <w:rPr/>
        <w:t>".</w:t>
      </w:r>
    </w:p>
    <w:p>
      <w:pPr>
        <w:pStyle w:val="ConsPlusNormal"/>
        <w:ind w:firstLine="540"/>
        <w:jc w:val="both"/>
        <w:rPr/>
      </w:pPr>
      <w:r>
        <w:rPr/>
        <w:t>14. Функции стоматологической поликлиники: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профилактических медицинских осмотров и санации рта взрослого населения в учреждениях среднего, высшего и послевузовского профессионального образования, призывных пунктах, на предприятиях и в организациях;</w:t>
      </w:r>
    </w:p>
    <w:p>
      <w:pPr>
        <w:pStyle w:val="ConsPlusNormal"/>
        <w:ind w:firstLine="540"/>
        <w:jc w:val="both"/>
        <w:rPr/>
      </w:pPr>
      <w:r>
        <w:rPr/>
        <w:t>оказание экстренной стоматологической помощи взрослому населению при острых заболеваниях и травмах челюстно-лицевой области;</w:t>
      </w:r>
    </w:p>
    <w:p>
      <w:pPr>
        <w:pStyle w:val="ConsPlusNormal"/>
        <w:ind w:firstLine="540"/>
        <w:jc w:val="both"/>
        <w:rPr/>
      </w:pPr>
      <w:r>
        <w:rPr/>
        <w:t>оказание первичной медико-санитарной и (или) специализированной стоматологической помощи взрослому населению при стоматологических заболеваниях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взрослым населением при стоматологических заболеваниях с оценкой уровня стоматологического здоровья;</w:t>
      </w:r>
    </w:p>
    <w:p>
      <w:pPr>
        <w:pStyle w:val="ConsPlusNormal"/>
        <w:ind w:firstLine="540"/>
        <w:jc w:val="both"/>
        <w:rPr/>
      </w:pPr>
      <w:r>
        <w:rPr/>
        <w:t>направление в установленном порядке взрослого населения при стоматологических заболеваниях на стационарное лечение в специализированные челюстно-лицевые и (или) стоматологические отделения;</w:t>
      </w:r>
    </w:p>
    <w:p>
      <w:pPr>
        <w:pStyle w:val="ConsPlusNormal"/>
        <w:ind w:firstLine="540"/>
        <w:jc w:val="both"/>
        <w:rPr/>
      </w:pPr>
      <w:r>
        <w:rPr/>
        <w:t>проведение ортопедического лечения взрослого населения с врожденными и приобретенными дефектами зубов, зубных рядов, альвеолярных отростков, челюстей и лица;</w:t>
      </w:r>
    </w:p>
    <w:p>
      <w:pPr>
        <w:pStyle w:val="ConsPlusNormal"/>
        <w:ind w:firstLine="540"/>
        <w:jc w:val="both"/>
        <w:rPr/>
      </w:pPr>
      <w:r>
        <w:rPr/>
        <w:t>проведение комплексного ортодонтического лечения взрослого населения с зубочелюстно-лицевыми аномалиями и деформациями;</w:t>
      </w:r>
    </w:p>
    <w:p>
      <w:pPr>
        <w:pStyle w:val="ConsPlusNormal"/>
        <w:ind w:firstLine="540"/>
        <w:jc w:val="both"/>
        <w:rPr/>
      </w:pPr>
      <w:r>
        <w:rPr/>
        <w:t>экспертиза временной нетрудоспособности, выдача листков нетрудоспособности и рекомендаций по рациональному трудоустройству, направление в медико-социальные экспертные комиссии лиц с признаками стойкой утраты трудоспособности;</w:t>
      </w:r>
    </w:p>
    <w:p>
      <w:pPr>
        <w:pStyle w:val="ConsPlusNormal"/>
        <w:ind w:firstLine="540"/>
        <w:jc w:val="both"/>
        <w:rPr/>
      </w:pPr>
      <w:r>
        <w:rPr/>
        <w:t>анализ стоматологической заболеваемости взрослого населения и разработку мероприятий по снижению и устранению причин, способствующих возникновению заболеваний и их осложнений;</w:t>
      </w:r>
    </w:p>
    <w:p>
      <w:pPr>
        <w:pStyle w:val="ConsPlusNormal"/>
        <w:ind w:firstLine="540"/>
        <w:jc w:val="both"/>
        <w:rPr/>
      </w:pPr>
      <w:r>
        <w:rPr/>
        <w:t>внедрение современных методов профилактики, диагностики и лечения стоматологических заболеваний челюстно-лицевой области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ской работы среди населения, в том числе с привлечением среднего медицинского персонала медицинских организаций, с использованием средств массовой информаци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медицинской документации и представление отчетов о деятельности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ОТДЕЛЕНИЙ (КАБИНЕТОВ,</w:t>
      </w:r>
    </w:p>
    <w:p>
      <w:pPr>
        <w:pStyle w:val="ConsPlusNormal"/>
        <w:jc w:val="center"/>
        <w:rPr/>
      </w:pPr>
      <w:r>
        <w:rPr/>
        <w:t>ЛАБОРАТОРИИ) СТОМАТОЛОГИЧЕСКОГО ПРОФИЛЯ В МЕДИЦИНСКИХ</w:t>
      </w:r>
    </w:p>
    <w:p>
      <w:pPr>
        <w:pStyle w:val="ConsPlusNormal"/>
        <w:jc w:val="center"/>
        <w:rPr/>
      </w:pPr>
      <w:r>
        <w:rPr/>
        <w:t>ОРГАНИЗАЦИЯХ, ОКАЗЫВАЮЩИХ АМБУЛАТОРНУЮ МЕДИЦИНСКУЮ ПОМОЩЬ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отделений (кабинетов, лаборатории) стоматологического профиля в медицинских организациях, оказывающих амбулаторную медицинскую помощь (далее - стоматологическое отделение (кабинет, лаборатория)).</w:t>
      </w:r>
    </w:p>
    <w:p>
      <w:pPr>
        <w:pStyle w:val="ConsPlusNormal"/>
        <w:ind w:firstLine="540"/>
        <w:jc w:val="both"/>
        <w:rPr/>
      </w:pPr>
      <w:r>
        <w:rPr/>
        <w:t>2. Стоматологическое отделение (кабинет, лаборатория) организуется как структурное подразделение медицинской организации, оказывающей первичную медико-санитарную помощь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 xml:space="preserve">3. Оснащение стоматологического отделения (кабинета, лаборатории) медицинских организаций осуществляется в соответствии со стандартом оснащения стоматологического отделения (кабинета, лаборатории) согласно </w:t>
      </w:r>
      <w:hyperlink w:anchor="P3486">
        <w:r>
          <w:rPr>
            <w:rStyle w:val="InternetLink"/>
          </w:rPr>
          <w:t>приложению N 12</w:t>
        </w:r>
      </w:hyperlink>
      <w:r>
        <w:rPr/>
        <w:t xml:space="preserve"> к Порядку оказания медицинской помощи взрослому населению Российской Федерации при стоматологических заболеваниях, утвержденному настоящим приказом, в зависимости от объема оказываемой медицинской помощи.</w:t>
      </w:r>
    </w:p>
    <w:p>
      <w:pPr>
        <w:pStyle w:val="ConsPlusNormal"/>
        <w:ind w:firstLine="540"/>
        <w:jc w:val="both"/>
        <w:rPr/>
      </w:pPr>
      <w:r>
        <w:rPr/>
        <w:t>4. Структура и штатная численность медицинского и иного персонала стоматологического отделения (кабинета, лаборатории) утверждается в зависимости от объема оказываемой медицинской помощи.</w:t>
      </w:r>
    </w:p>
    <w:p>
      <w:pPr>
        <w:pStyle w:val="ConsPlusNormal"/>
        <w:ind w:firstLine="540"/>
        <w:jc w:val="both"/>
        <w:rPr/>
      </w:pPr>
      <w:r>
        <w:rPr/>
        <w:t xml:space="preserve">Для медицинских организаций государственной и муниципальной систем здравоохранения штатная численность медицинского и другого персонала устанавливается с учетом рекомендуемых штатных нормативов медицинского и другого персонала согласно </w:t>
      </w:r>
      <w:hyperlink w:anchor="P441">
        <w:r>
          <w:rPr>
            <w:rStyle w:val="InternetLink"/>
          </w:rPr>
          <w:t>приложению N 7</w:t>
        </w:r>
      </w:hyperlink>
      <w:r>
        <w:rPr/>
        <w:t xml:space="preserve"> к Порядку оказания медицинской помощи взрослому населению при стоматологически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Заведующий стоматологическим отделением (кабинетом, лаборатории) назначается на должность и освобождается от нее руководителем медицинской организации. На должность заведующего стоматологическим отделением (кабинетом, лаборатории) назначается специалист, соответствующий Квалификационным </w:t>
      </w:r>
      <w:hyperlink r:id="rId3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, N 14292), по специальностям "стоматология", "</w:t>
      </w:r>
      <w:hyperlink r:id="rId36">
        <w:r>
          <w:rPr>
            <w:rStyle w:val="InternetLink"/>
          </w:rPr>
          <w:t>стоматология</w:t>
        </w:r>
      </w:hyperlink>
      <w:r>
        <w:rPr/>
        <w:t xml:space="preserve"> общей практики", "</w:t>
      </w:r>
      <w:hyperlink r:id="rId37">
        <w:r>
          <w:rPr>
            <w:rStyle w:val="InternetLink"/>
          </w:rPr>
          <w:t>стоматология</w:t>
        </w:r>
      </w:hyperlink>
      <w:r>
        <w:rPr/>
        <w:t xml:space="preserve"> детская", </w:t>
      </w:r>
      <w:hyperlink r:id="rId38">
        <w:r>
          <w:rPr>
            <w:rStyle w:val="InternetLink"/>
          </w:rPr>
          <w:t>"ортодонтия"</w:t>
        </w:r>
      </w:hyperlink>
      <w:r>
        <w:rPr/>
        <w:t>, "</w:t>
      </w:r>
      <w:hyperlink r:id="rId39">
        <w:r>
          <w:rPr>
            <w:rStyle w:val="InternetLink"/>
          </w:rPr>
          <w:t>стоматология</w:t>
        </w:r>
      </w:hyperlink>
      <w:r>
        <w:rPr/>
        <w:t xml:space="preserve"> терапевтическая", "</w:t>
      </w:r>
      <w:hyperlink r:id="rId40">
        <w:r>
          <w:rPr>
            <w:rStyle w:val="InternetLink"/>
          </w:rPr>
          <w:t>стоматология</w:t>
        </w:r>
      </w:hyperlink>
      <w:r>
        <w:rPr/>
        <w:t xml:space="preserve"> ортопедическая", "</w:t>
      </w:r>
      <w:hyperlink r:id="rId41">
        <w:r>
          <w:rPr>
            <w:rStyle w:val="InternetLink"/>
          </w:rPr>
          <w:t>стоматология</w:t>
        </w:r>
      </w:hyperlink>
      <w:r>
        <w:rPr/>
        <w:t xml:space="preserve"> хирургическая", "челюстно-лицевая </w:t>
      </w:r>
      <w:hyperlink r:id="rId42">
        <w:r>
          <w:rPr>
            <w:rStyle w:val="InternetLink"/>
          </w:rPr>
          <w:t>хирургия</w:t>
        </w:r>
      </w:hyperlink>
      <w:r>
        <w:rPr/>
        <w:t>", "</w:t>
      </w:r>
      <w:hyperlink r:id="rId43">
        <w:r>
          <w:rPr>
            <w:rStyle w:val="InternetLink"/>
          </w:rPr>
          <w:t>организация</w:t>
        </w:r>
      </w:hyperlink>
      <w:r>
        <w:rPr/>
        <w:t xml:space="preserve"> здравоохранения и общественное здоровье", а также Квалификационным </w:t>
      </w:r>
      <w:hyperlink r:id="rId44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-стоматолога стоматологического отделения (кабинета, лаборатории) назначается специалист, соответствующий Квалификационным </w:t>
      </w:r>
      <w:hyperlink r:id="rId45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, N 14292), по специальностям "стоматология", "</w:t>
      </w:r>
      <w:hyperlink r:id="rId46">
        <w:r>
          <w:rPr>
            <w:rStyle w:val="InternetLink"/>
          </w:rPr>
          <w:t>стоматология</w:t>
        </w:r>
      </w:hyperlink>
      <w:r>
        <w:rPr/>
        <w:t xml:space="preserve"> общей практики", "</w:t>
      </w:r>
      <w:hyperlink r:id="rId47">
        <w:r>
          <w:rPr>
            <w:rStyle w:val="InternetLink"/>
          </w:rPr>
          <w:t>стоматология</w:t>
        </w:r>
      </w:hyperlink>
      <w:r>
        <w:rPr/>
        <w:t xml:space="preserve"> детская", </w:t>
      </w:r>
      <w:hyperlink r:id="rId48">
        <w:r>
          <w:rPr>
            <w:rStyle w:val="InternetLink"/>
          </w:rPr>
          <w:t>"ортодонтия"</w:t>
        </w:r>
      </w:hyperlink>
      <w:r>
        <w:rPr/>
        <w:t>, "</w:t>
      </w:r>
      <w:hyperlink r:id="rId49">
        <w:r>
          <w:rPr>
            <w:rStyle w:val="InternetLink"/>
          </w:rPr>
          <w:t>стоматология</w:t>
        </w:r>
      </w:hyperlink>
      <w:r>
        <w:rPr/>
        <w:t xml:space="preserve"> терапевтическая", "</w:t>
      </w:r>
      <w:hyperlink r:id="rId50">
        <w:r>
          <w:rPr>
            <w:rStyle w:val="InternetLink"/>
          </w:rPr>
          <w:t>стоматология</w:t>
        </w:r>
      </w:hyperlink>
      <w:r>
        <w:rPr/>
        <w:t xml:space="preserve"> ортопедическая", "</w:t>
      </w:r>
      <w:hyperlink r:id="rId51">
        <w:r>
          <w:rPr>
            <w:rStyle w:val="InternetLink"/>
          </w:rPr>
          <w:t>стоматология</w:t>
        </w:r>
      </w:hyperlink>
      <w:r>
        <w:rPr/>
        <w:t xml:space="preserve"> хирургическая", "челюстно-лицевая </w:t>
      </w:r>
      <w:hyperlink r:id="rId52">
        <w:r>
          <w:rPr>
            <w:rStyle w:val="InternetLink"/>
          </w:rPr>
          <w:t>хирургия</w:t>
        </w:r>
      </w:hyperlink>
      <w:r>
        <w:rPr/>
        <w:t xml:space="preserve">", а также Квалификационным </w:t>
      </w:r>
      <w:hyperlink r:id="rId53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медицинской </w:t>
      </w:r>
      <w:hyperlink r:id="rId54">
        <w:r>
          <w:rPr>
            <w:rStyle w:val="InternetLink"/>
          </w:rPr>
          <w:t>сестры</w:t>
        </w:r>
      </w:hyperlink>
      <w:r>
        <w:rPr/>
        <w:t xml:space="preserve"> стоматологического отделения (кабинета, лаборатории) назначается специалист, соответствующий Квалификационным </w:t>
      </w:r>
      <w:hyperlink r:id="rId5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гигиениста стоматологического стоматологического отделения (кабинета, лаборатории) назначается специалист, соответствующий Квалификационным </w:t>
      </w:r>
      <w:hyperlink r:id="rId56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9. На должность зубного </w:t>
      </w:r>
      <w:hyperlink r:id="rId57">
        <w:r>
          <w:rPr>
            <w:rStyle w:val="InternetLink"/>
          </w:rPr>
          <w:t>врача</w:t>
        </w:r>
      </w:hyperlink>
      <w:r>
        <w:rPr/>
        <w:t xml:space="preserve"> стоматологического отделения (кабинета, лаборатории) назначается специалист, соответствующий Квалификационным характеристикам должностей работников в сфере здравоохранения, утвержденным приказом Минздравсоцразвития России от 23.07.2010 N 541н (зарегистрирован Минюстом России 25.08.2010, N 18247), должности "медицинская </w:t>
      </w:r>
      <w:hyperlink r:id="rId58">
        <w:r>
          <w:rPr>
            <w:rStyle w:val="InternetLink"/>
          </w:rPr>
          <w:t>сестра</w:t>
        </w:r>
      </w:hyperlink>
      <w:r>
        <w:rPr/>
        <w:t xml:space="preserve">", "зубной </w:t>
      </w:r>
      <w:hyperlink r:id="rId59">
        <w:r>
          <w:rPr>
            <w:rStyle w:val="InternetLink"/>
          </w:rPr>
          <w:t>врач</w:t>
        </w:r>
      </w:hyperlink>
      <w:r>
        <w:rPr/>
        <w:t>".</w:t>
      </w:r>
    </w:p>
    <w:p>
      <w:pPr>
        <w:pStyle w:val="ConsPlusNormal"/>
        <w:ind w:firstLine="540"/>
        <w:jc w:val="both"/>
        <w:rPr/>
      </w:pPr>
      <w:r>
        <w:rPr/>
        <w:t xml:space="preserve">10. На должность зубного </w:t>
      </w:r>
      <w:hyperlink r:id="rId60">
        <w:r>
          <w:rPr>
            <w:rStyle w:val="InternetLink"/>
          </w:rPr>
          <w:t>техника</w:t>
        </w:r>
      </w:hyperlink>
      <w:r>
        <w:rPr/>
        <w:t xml:space="preserve"> стоматологического отделения (кабинета, лаборатории) назначается специалист, соответствующий Квалификационным </w:t>
      </w:r>
      <w:hyperlink r:id="rId6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>11. Функции стоматологического отделения (кабинета, лаборатории):</w:t>
      </w:r>
    </w:p>
    <w:p>
      <w:pPr>
        <w:pStyle w:val="ConsPlusNormal"/>
        <w:ind w:firstLine="540"/>
        <w:jc w:val="both"/>
        <w:rPr/>
      </w:pPr>
      <w:r>
        <w:rPr/>
        <w:t>организация лечебно-диагностического процесса при стоматологических заболеваниях;</w:t>
      </w:r>
    </w:p>
    <w:p>
      <w:pPr>
        <w:pStyle w:val="ConsPlusNormal"/>
        <w:ind w:firstLine="540"/>
        <w:jc w:val="both"/>
        <w:rPr/>
      </w:pPr>
      <w:r>
        <w:rPr/>
        <w:t>организация и проведение профилактических осмотров и санации рта прикрепленного контингента, в том числе в образовательных учреждениях среднего, высшего и послевузовского профессионального образования, призывных пунктах, на предприятиях и в организациях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пациентами с патологией зубочелюстной системы и анализ его эффективности с оценкой уровня стоматологического здоровья;</w:t>
      </w:r>
    </w:p>
    <w:p>
      <w:pPr>
        <w:pStyle w:val="ConsPlusNormal"/>
        <w:ind w:firstLine="540"/>
        <w:jc w:val="both"/>
        <w:rPr/>
      </w:pPr>
      <w:r>
        <w:rPr/>
        <w:t>выявление пациентов с зубочелюстно-лицевыми аномалиями, деформациями и предпосылками их развития, дефектами коронок зубов и зубных рядов с последующим их направлением в подразделение стоматологической поликлиники соответствующего профиля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пациентов на стационарное лечение в отделения стоматологическое и (или) челюстно-лицевой хирургии многопрофильной больницы, а также в специализированные медицинские организации;</w:t>
      </w:r>
    </w:p>
    <w:p>
      <w:pPr>
        <w:pStyle w:val="ConsPlusNormal"/>
        <w:ind w:firstLine="540"/>
        <w:jc w:val="both"/>
        <w:rPr/>
      </w:pPr>
      <w:r>
        <w:rPr/>
        <w:t>внедрение современных методов профилактики, диагностики и лечения стоматологических заболеваний челюстно-лицевой области;</w:t>
      </w:r>
    </w:p>
    <w:p>
      <w:pPr>
        <w:pStyle w:val="ConsPlusNormal"/>
        <w:ind w:firstLine="540"/>
        <w:jc w:val="both"/>
        <w:rPr/>
      </w:pPr>
      <w:r>
        <w:rPr/>
        <w:t>изготовление зубных протезов, челюстно-лицевых протезов и ортодонтических аппаратов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обучения населения, в том числе с привлечением среднего медицинского персонала (гигиенист стоматологический);</w:t>
      </w:r>
    </w:p>
    <w:p>
      <w:pPr>
        <w:pStyle w:val="ConsPlusNormal"/>
        <w:ind w:firstLine="540"/>
        <w:jc w:val="both"/>
        <w:rPr/>
      </w:pPr>
      <w:r>
        <w:rPr/>
        <w:t>ведение утвержденных форм учетной и отчетной медицинской документации и представление отчетов о своей деятельности в установленном порядке, сбор данных для регистров, ведение которых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СТОМАТОЛОГИЧЕСКОГО</w:t>
      </w:r>
    </w:p>
    <w:p>
      <w:pPr>
        <w:pStyle w:val="ConsPlusNormal"/>
        <w:jc w:val="center"/>
        <w:rPr/>
      </w:pPr>
      <w:r>
        <w:rPr/>
        <w:t>КАБИНЕТА В ОБРАЗОВАТЕЛЬНЫХ УЧРЕЖДЕНИЯХ СРЕДНЕГО, ВЫСШЕГО</w:t>
      </w:r>
    </w:p>
    <w:p>
      <w:pPr>
        <w:pStyle w:val="ConsPlusNormal"/>
        <w:jc w:val="center"/>
        <w:rPr/>
      </w:pPr>
      <w:r>
        <w:rPr/>
        <w:t>И ПОСЛЕВУЗОВСКОГО ПРОФЕССИОНАЛЬНОГО ОБРАЗОВАНИЯ, ПРИЗЫВНЫХ</w:t>
      </w:r>
    </w:p>
    <w:p>
      <w:pPr>
        <w:pStyle w:val="ConsPlusNormal"/>
        <w:jc w:val="center"/>
        <w:rPr/>
      </w:pPr>
      <w:r>
        <w:rPr/>
        <w:t>ПУНКТАХ, НА ПРЕДПРИЯТИЯХ И В ОРГАНИЗАЦИЯ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стоматологического кабинета в образовательных учреждениях среднего, высшего и послевузовского профессионального образования, призывных пунктах, на предприятиях и организациях (далее - стоматологический кабинет).</w:t>
      </w:r>
    </w:p>
    <w:p>
      <w:pPr>
        <w:pStyle w:val="ConsPlusNormal"/>
        <w:ind w:firstLine="540"/>
        <w:jc w:val="both"/>
        <w:rPr/>
      </w:pPr>
      <w:bookmarkStart w:id="3" w:name="P184"/>
      <w:bookmarkEnd w:id="3"/>
      <w:r>
        <w:rPr/>
        <w:t>2. Стоматологический кабинет в образовательных учреждениях среднего, высшего и послевузовского профессионального образования, призывных пунктах, на предприятиях и в организациях (далее - стоматологический кабинет) организуется как структурное подразделение стоматологической поликлиники или стоматологического отделения медицинской организации либо как структурное подразделение образовательного учреждения, организации, предприятия.</w:t>
      </w:r>
    </w:p>
    <w:p>
      <w:pPr>
        <w:pStyle w:val="ConsPlusNormal"/>
        <w:ind w:firstLine="540"/>
        <w:jc w:val="both"/>
        <w:rPr/>
      </w:pPr>
      <w:r>
        <w:rPr/>
        <w:t>3. Медицинская помощь в стоматологических кабинетах оказывается врачами-стоматологами, врачами-стоматологами общей практики и гигиенистами стоматологическими стоматологического кабинета либо входящими в штат подразделений стоматологической поликлиники или стоматологического отделения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При отсутствии стоматологических кабинетов, указанных в </w:t>
      </w:r>
      <w:hyperlink w:anchor="P184">
        <w:r>
          <w:rPr>
            <w:rStyle w:val="InternetLink"/>
          </w:rPr>
          <w:t>пункте 2</w:t>
        </w:r>
      </w:hyperlink>
      <w:r>
        <w:rPr/>
        <w:t xml:space="preserve"> настоящего Положения, медицинская помощь обучающимся в образовательных учреждениях, призывникам в призывных пунктах и сотрудникам предприятий и организаций при стоматологических заболеваниях оказывается в стоматологических поликлиниках или стоматологических отделениях (кабинетах) медицинских организаций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стоматологического кабинета осуществляется в соответствии со стандартом оснащения стоматологического кабинета в образовательных учреждениях среднего, высшего и послевузовского профессионального образования, призывных пунктах, на предприятиях и в организациях согласно </w:t>
      </w:r>
      <w:hyperlink w:anchor="P5566">
        <w:r>
          <w:rPr>
            <w:rStyle w:val="InternetLink"/>
          </w:rPr>
          <w:t>приложению N 13</w:t>
        </w:r>
      </w:hyperlink>
      <w:r>
        <w:rPr/>
        <w:t xml:space="preserve"> к Порядку оказания медицинской помощи взрослому населению при стоматологически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Для медицинских организаций государственной и муниципальной систем здравоохранения штатная численность медицинского и другого персонала стоматологического кабинета утверждается с учетом рекомендуемых штатных нормативов согласно </w:t>
      </w:r>
      <w:hyperlink w:anchor="P573">
        <w:r>
          <w:rPr>
            <w:rStyle w:val="InternetLink"/>
          </w:rPr>
          <w:t>приложению N 8</w:t>
        </w:r>
      </w:hyperlink>
      <w:r>
        <w:rPr/>
        <w:t xml:space="preserve"> к Порядку оказания медицинской помощи взрослому населению при стоматологически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стоматологическим кабинетом назначается специалист, соответствующий Квалификационным </w:t>
      </w:r>
      <w:hyperlink r:id="rId6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и "стоматология", "</w:t>
      </w:r>
      <w:hyperlink r:id="rId63">
        <w:r>
          <w:rPr>
            <w:rStyle w:val="InternetLink"/>
          </w:rPr>
          <w:t>стоматология</w:t>
        </w:r>
      </w:hyperlink>
      <w:r>
        <w:rPr/>
        <w:t xml:space="preserve"> общей практики" и "</w:t>
      </w:r>
      <w:hyperlink r:id="rId64">
        <w:r>
          <w:rPr>
            <w:rStyle w:val="InternetLink"/>
          </w:rPr>
          <w:t>стоматология</w:t>
        </w:r>
      </w:hyperlink>
      <w:r>
        <w:rPr/>
        <w:t xml:space="preserve"> терапевтическая", а также Квалификационным </w:t>
      </w:r>
      <w:hyperlink r:id="rId6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стоматолога стоматологического кабинета назначается специалист, соответствующий Квалификационным </w:t>
      </w:r>
      <w:hyperlink r:id="rId6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и "стоматология", "</w:t>
      </w:r>
      <w:hyperlink r:id="rId67">
        <w:r>
          <w:rPr>
            <w:rStyle w:val="InternetLink"/>
          </w:rPr>
          <w:t>стоматология</w:t>
        </w:r>
      </w:hyperlink>
      <w:r>
        <w:rPr/>
        <w:t xml:space="preserve"> общей практики", "</w:t>
      </w:r>
      <w:hyperlink r:id="rId68">
        <w:r>
          <w:rPr>
            <w:rStyle w:val="InternetLink"/>
          </w:rPr>
          <w:t>стоматология</w:t>
        </w:r>
      </w:hyperlink>
      <w:r>
        <w:rPr/>
        <w:t xml:space="preserve"> терапевтическая", а также Квалификационным </w:t>
      </w:r>
      <w:hyperlink r:id="rId69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9. На должность медицинской </w:t>
      </w:r>
      <w:hyperlink r:id="rId70">
        <w:r>
          <w:rPr>
            <w:rStyle w:val="InternetLink"/>
          </w:rPr>
          <w:t>сестры</w:t>
        </w:r>
      </w:hyperlink>
      <w:r>
        <w:rPr/>
        <w:t xml:space="preserve"> стоматологического кабинета назначается специалист, соответствующий Квалификационным </w:t>
      </w:r>
      <w:hyperlink r:id="rId7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10. На должность </w:t>
      </w:r>
      <w:hyperlink r:id="rId72">
        <w:r>
          <w:rPr>
            <w:rStyle w:val="InternetLink"/>
          </w:rPr>
          <w:t>гигиениста</w:t>
        </w:r>
      </w:hyperlink>
      <w:r>
        <w:rPr/>
        <w:t xml:space="preserve"> стоматологического стоматологического кабинета назначается специалист, соответствующий Квалификационным </w:t>
      </w:r>
      <w:hyperlink r:id="rId73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11. На должность зубного </w:t>
      </w:r>
      <w:hyperlink r:id="rId74">
        <w:r>
          <w:rPr>
            <w:rStyle w:val="InternetLink"/>
          </w:rPr>
          <w:t>врача</w:t>
        </w:r>
      </w:hyperlink>
      <w:r>
        <w:rPr/>
        <w:t xml:space="preserve"> стоматологического кабинета назначается специалист, соответствующий Квалификационным </w:t>
      </w:r>
      <w:hyperlink r:id="rId7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>12. Функциями стоматологического кабинета являются:</w:t>
      </w:r>
    </w:p>
    <w:p>
      <w:pPr>
        <w:pStyle w:val="ConsPlusNormal"/>
        <w:ind w:firstLine="540"/>
        <w:jc w:val="both"/>
        <w:rPr/>
      </w:pPr>
      <w:r>
        <w:rPr/>
        <w:t>выявление заболеваний зубов, пародонта и слизистой оболочки рта, лечение их неосложненных форм и направление пациентов с осложненными формами указанных заболеваний к врачу-стоматологу-терапевту, врачу-стоматологу-хирургу, врачу-стоматологу-ортопеду, врачу-ортодонту в стоматологическую поликлинику или стоматологическое отделение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выявление пациентов с зубочелюстно-лицевыми аномалиями и предпосылками их развития, дефектами коронок зубов и зубных рядов с направлением их к врачу-стоматологу соответствующего стоматологического профиля в стоматологическую поликлинику или стоматологическое отделение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стоматологических заболеваний, осуществление гигиенического образования и обучения рациональной гигиене рта;</w:t>
      </w:r>
    </w:p>
    <w:p>
      <w:pPr>
        <w:pStyle w:val="ConsPlusNormal"/>
        <w:ind w:firstLine="540"/>
        <w:jc w:val="both"/>
        <w:rPr/>
      </w:pPr>
      <w:r>
        <w:rPr/>
        <w:t>методическое обеспечение рационального питания с целью профилактики стоматологических заболеваний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 в установленном порядке, сбор данных для регистров, ведение которых предусмотрено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предоставление информации о деятельности стоматологического кабинета, данных о состоянии стоматологического здоровья обслуживаемого контингента и предложений по организации мероприятий, направленных на укрепление здоровья, руководству медицинской организации, в структуру которого он входит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современных достижений в области оказания медицинской помощи и проведение анализа эффективности их приме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МОБИЛЬНОГО</w:t>
      </w:r>
    </w:p>
    <w:p>
      <w:pPr>
        <w:pStyle w:val="ConsPlusNormal"/>
        <w:jc w:val="center"/>
        <w:rPr/>
      </w:pPr>
      <w:r>
        <w:rPr/>
        <w:t>СТО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мобильного стоматологического кабинета (далее - кабинет).</w:t>
      </w:r>
    </w:p>
    <w:p>
      <w:pPr>
        <w:pStyle w:val="ConsPlusNormal"/>
        <w:ind w:firstLine="540"/>
        <w:jc w:val="both"/>
        <w:rPr/>
      </w:pPr>
      <w:r>
        <w:rPr/>
        <w:t>2. Кабинет организуется как структурное подразделение стоматологической поликлиники или стоматологического отделения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Кабинет организуется для оказания медицинской помощи при стоматологических заболеваниях вне стационарных помещений медицинской организации, в том числе в отдаленных и труднодоступных населенных пунктах, врачами-стоматологами и врачами-стоматологами общей практики или другими специалистами стоматологического профиля, входящими в штат подразделений стоматологической поликлиники или стоматологического отделения медицинской организации, с учетом территориальных особенностей и потребностей в медицинской помощи при стоматологических заболеваниях.</w:t>
      </w:r>
    </w:p>
    <w:p>
      <w:pPr>
        <w:pStyle w:val="ConsPlusNormal"/>
        <w:ind w:firstLine="540"/>
        <w:jc w:val="both"/>
        <w:rPr/>
      </w:pPr>
      <w:r>
        <w:rPr/>
        <w:t xml:space="preserve">4. Оснащение кабинета осуществляется в соответствии со стандартом оснащения мобильного стоматологического кабинета, согласно </w:t>
      </w:r>
      <w:hyperlink w:anchor="P717">
        <w:r>
          <w:rPr>
            <w:rStyle w:val="InternetLink"/>
          </w:rPr>
          <w:t>приложению N 11</w:t>
        </w:r>
      </w:hyperlink>
      <w:r>
        <w:rPr/>
        <w:t xml:space="preserve"> к Порядку оказания медицинской помощи взрослому населению при стоматологически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Штатные нормативы медицинского и другого персонала кабинета утверждаются с учетом рекомендуемых штатных нормативов медицинского и другого персонала согласно </w:t>
      </w:r>
      <w:hyperlink w:anchor="P625">
        <w:r>
          <w:rPr>
            <w:rStyle w:val="InternetLink"/>
          </w:rPr>
          <w:t>приложению N 9</w:t>
        </w:r>
      </w:hyperlink>
      <w:r>
        <w:rPr/>
        <w:t xml:space="preserve"> к Порядку оказания медицинской помощи взрослому населению при стоматологических заболеваниях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заведующего кабинетом назначается специалист, соответствующий Квалификационным </w:t>
      </w:r>
      <w:hyperlink r:id="rId76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и "стоматология", "</w:t>
      </w:r>
      <w:hyperlink r:id="rId77">
        <w:r>
          <w:rPr>
            <w:rStyle w:val="InternetLink"/>
          </w:rPr>
          <w:t>стоматология</w:t>
        </w:r>
      </w:hyperlink>
      <w:r>
        <w:rPr/>
        <w:t xml:space="preserve"> общей практики", "</w:t>
      </w:r>
      <w:hyperlink r:id="rId78">
        <w:r>
          <w:rPr>
            <w:rStyle w:val="InternetLink"/>
          </w:rPr>
          <w:t>стоматология</w:t>
        </w:r>
      </w:hyperlink>
      <w:r>
        <w:rPr/>
        <w:t xml:space="preserve"> детская", </w:t>
      </w:r>
      <w:hyperlink r:id="rId79">
        <w:r>
          <w:rPr>
            <w:rStyle w:val="InternetLink"/>
          </w:rPr>
          <w:t>"ортодонтия"</w:t>
        </w:r>
      </w:hyperlink>
      <w:r>
        <w:rPr/>
        <w:t>, "</w:t>
      </w:r>
      <w:hyperlink r:id="rId80">
        <w:r>
          <w:rPr>
            <w:rStyle w:val="InternetLink"/>
          </w:rPr>
          <w:t>стоматология</w:t>
        </w:r>
      </w:hyperlink>
      <w:r>
        <w:rPr/>
        <w:t xml:space="preserve"> терапевтическая", "</w:t>
      </w:r>
      <w:hyperlink r:id="rId81">
        <w:r>
          <w:rPr>
            <w:rStyle w:val="InternetLink"/>
          </w:rPr>
          <w:t>стоматология</w:t>
        </w:r>
      </w:hyperlink>
      <w:r>
        <w:rPr/>
        <w:t xml:space="preserve"> хирургическая", "</w:t>
      </w:r>
      <w:hyperlink r:id="rId82">
        <w:r>
          <w:rPr>
            <w:rStyle w:val="InternetLink"/>
          </w:rPr>
          <w:t>стоматология</w:t>
        </w:r>
      </w:hyperlink>
      <w:r>
        <w:rPr/>
        <w:t xml:space="preserve"> ортопедическая", а также Квалификационным </w:t>
      </w:r>
      <w:hyperlink r:id="rId83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врача-стоматолога кабинета назначается специалист, соответствующий Квалификационным </w:t>
      </w:r>
      <w:hyperlink r:id="rId84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и "стоматология", "</w:t>
      </w:r>
      <w:hyperlink r:id="rId85">
        <w:r>
          <w:rPr>
            <w:rStyle w:val="InternetLink"/>
          </w:rPr>
          <w:t>стоматология</w:t>
        </w:r>
      </w:hyperlink>
      <w:r>
        <w:rPr/>
        <w:t xml:space="preserve"> общей практики", "</w:t>
      </w:r>
      <w:hyperlink r:id="rId86">
        <w:r>
          <w:rPr>
            <w:rStyle w:val="InternetLink"/>
          </w:rPr>
          <w:t>стоматология</w:t>
        </w:r>
      </w:hyperlink>
      <w:r>
        <w:rPr/>
        <w:t xml:space="preserve"> детская", </w:t>
      </w:r>
      <w:hyperlink r:id="rId87">
        <w:r>
          <w:rPr>
            <w:rStyle w:val="InternetLink"/>
          </w:rPr>
          <w:t>"ортодонтия"</w:t>
        </w:r>
      </w:hyperlink>
      <w:r>
        <w:rPr/>
        <w:t>, "</w:t>
      </w:r>
      <w:hyperlink r:id="rId88">
        <w:r>
          <w:rPr>
            <w:rStyle w:val="InternetLink"/>
          </w:rPr>
          <w:t>стоматология</w:t>
        </w:r>
      </w:hyperlink>
      <w:r>
        <w:rPr/>
        <w:t xml:space="preserve"> терапевтическая", "</w:t>
      </w:r>
      <w:hyperlink r:id="rId89">
        <w:r>
          <w:rPr>
            <w:rStyle w:val="InternetLink"/>
          </w:rPr>
          <w:t>стоматология</w:t>
        </w:r>
      </w:hyperlink>
      <w:r>
        <w:rPr/>
        <w:t xml:space="preserve"> хирургическая", "</w:t>
      </w:r>
      <w:hyperlink r:id="rId90">
        <w:r>
          <w:rPr>
            <w:rStyle w:val="InternetLink"/>
          </w:rPr>
          <w:t>стоматология</w:t>
        </w:r>
      </w:hyperlink>
      <w:r>
        <w:rPr/>
        <w:t xml:space="preserve"> ортопедическая", а также Квалификационным </w:t>
      </w:r>
      <w:hyperlink r:id="rId9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медицинской </w:t>
      </w:r>
      <w:hyperlink r:id="rId92">
        <w:r>
          <w:rPr>
            <w:rStyle w:val="InternetLink"/>
          </w:rPr>
          <w:t>сестры</w:t>
        </w:r>
      </w:hyperlink>
      <w:r>
        <w:rPr/>
        <w:t xml:space="preserve"> кабинета назначается специалист, соответствующий Квалификационным </w:t>
      </w:r>
      <w:hyperlink r:id="rId93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9. На должность зубного </w:t>
      </w:r>
      <w:hyperlink r:id="rId94">
        <w:r>
          <w:rPr>
            <w:rStyle w:val="InternetLink"/>
          </w:rPr>
          <w:t>врача</w:t>
        </w:r>
      </w:hyperlink>
      <w:r>
        <w:rPr/>
        <w:t xml:space="preserve"> кабинета назначается специалист, соответствующий Квалификационным </w:t>
      </w:r>
      <w:hyperlink r:id="rId9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10. На должность зубного </w:t>
      </w:r>
      <w:hyperlink r:id="rId96">
        <w:r>
          <w:rPr>
            <w:rStyle w:val="InternetLink"/>
          </w:rPr>
          <w:t>техника</w:t>
        </w:r>
      </w:hyperlink>
      <w:r>
        <w:rPr/>
        <w:t xml:space="preserve"> кабинета назначается специалист, соответствующий Квалификационным </w:t>
      </w:r>
      <w:hyperlink r:id="rId97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>11. Функциями кабинета являются:</w:t>
      </w:r>
    </w:p>
    <w:p>
      <w:pPr>
        <w:pStyle w:val="ConsPlusNormal"/>
        <w:ind w:firstLine="540"/>
        <w:jc w:val="both"/>
        <w:rPr/>
      </w:pPr>
      <w:r>
        <w:rPr/>
        <w:t>выявление и лечение заболеваний зубов, пародонта и слизистой оболочки рта, направление пациентов с осложненными формами заболеваний к врачам соответствующего стоматологического профиля в стоматологическую поликлинику или стоматологическое отделение многопрофильной медицинской организации для оказания амбулаторной медицинской помощи либо для оказания стационарной медицинской помощи в стоматологическое и (или) челюстно-лицевое отделение стационара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выявление и лечение пациентов с зубочелюстно-лицевыми аномалиями и предпосылками их развития врачами-ортодонтами, а при их отсутствии выявление и направление к врачу-ортодонту в стоматологическую поликлинику или стоматологическое отделение многопрофильно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выявление и лечение (протезирование) пациентов с дефектами коронок зубов и зубных рядов, а при необходимости сложного протезирования направление пациентов в стоматологическую поликлинику или стоматологическое отделение многопрофильно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стоматологических заболеваний, осуществление гигиенического образования и обучения рациональной гигиене рта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 и представление отчетов о деятельности, сбор данных для регистров, ведение которых предусмотрено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предоставление информации о деятельности кабинета, данных о состоянии стоматологического здоровья обслуживаемого контингента и предложений по организации мероприятий, направленных на укрепление здоровья, руководству медицинской организации, в структуру которого он входит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современных достижений в области оказания медицинской помощи и проведение анализа эффективности их приме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ОЛОЖЕНИЕ</w:t>
      </w:r>
    </w:p>
    <w:p>
      <w:pPr>
        <w:pStyle w:val="ConsPlusNormal"/>
        <w:jc w:val="center"/>
        <w:rPr/>
      </w:pPr>
      <w:r>
        <w:rPr/>
        <w:t>ОБ ОРГАНИЗАЦИИ ДЕЯТЕЛЬНОСТИ ХИРУРГИЧЕСКОГО</w:t>
      </w:r>
    </w:p>
    <w:p>
      <w:pPr>
        <w:pStyle w:val="ConsPlusNormal"/>
        <w:jc w:val="center"/>
        <w:rPr/>
      </w:pPr>
      <w:r>
        <w:rPr/>
        <w:t>ЧЕЛЮСТНО-ЛИЦЕВОГО И СТОМАТОЛОГИЧЕСКОГО ОТДЕЛЕНИЯ СТАЦИОНА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регулирует вопросы организации деятельности хирургического челюстно-лицевого и стоматологического отделения (с перевязочной, операционной и стоматологическим кабинетом) стационара медицинской организации (далее - отделение).</w:t>
      </w:r>
    </w:p>
    <w:p>
      <w:pPr>
        <w:pStyle w:val="ConsPlusNormal"/>
        <w:ind w:firstLine="540"/>
        <w:jc w:val="both"/>
        <w:rPr/>
      </w:pPr>
      <w:r>
        <w:rPr/>
        <w:t>2. Отделение организуется для оказания первичной медико-санитарной и (или) специализированной, в том числе высокотехнологичной, медицинской помощи больным стоматологическими заболеваниями.</w:t>
      </w:r>
    </w:p>
    <w:p>
      <w:pPr>
        <w:pStyle w:val="ConsPlusNormal"/>
        <w:ind w:firstLine="540"/>
        <w:jc w:val="both"/>
        <w:rPr/>
      </w:pPr>
      <w:r>
        <w:rPr/>
        <w:t xml:space="preserve">3. Оснащение отделения (в том числе операционной и стоматологического кабинета) осуществляется в соответствии со стандартом оснащения согласно </w:t>
      </w:r>
      <w:hyperlink w:anchor="P5898">
        <w:r>
          <w:rPr>
            <w:rStyle w:val="InternetLink"/>
          </w:rPr>
          <w:t>приложению N 14</w:t>
        </w:r>
      </w:hyperlink>
      <w:r>
        <w:rPr/>
        <w:t xml:space="preserve"> к Порядку оказания медицинской помощи больным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4. Структура отделения и штатная численность медицинского и другого персонала устанавливаются руководителем медицинской организации, в составе которой создано отделение, исходя из количества коек, объема оказания медицинской помощи, численности обслуживаем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Для отделений, созданных в структуре медицинских организаций государственной и муниципальной систем здравоохранения, численность медицинского и другого персонала устанавливается также с учетом рекомендуемых штатных нормативов согласно </w:t>
      </w:r>
      <w:hyperlink w:anchor="P668">
        <w:r>
          <w:rPr>
            <w:rStyle w:val="InternetLink"/>
          </w:rPr>
          <w:t>приложению N 10</w:t>
        </w:r>
      </w:hyperlink>
      <w:r>
        <w:rPr/>
        <w:t xml:space="preserve"> к Порядку оказания медицинской помощи больным стоматологическими заболеваниями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отделением назначается специалист, соответствующий Квалификационным </w:t>
      </w:r>
      <w:hyperlink r:id="rId98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и "челюстно-лицевая </w:t>
      </w:r>
      <w:hyperlink r:id="rId99">
        <w:r>
          <w:rPr>
            <w:rStyle w:val="InternetLink"/>
          </w:rPr>
          <w:t>хирургия</w:t>
        </w:r>
      </w:hyperlink>
      <w:r>
        <w:rPr/>
        <w:t>" и "</w:t>
      </w:r>
      <w:hyperlink r:id="rId100">
        <w:r>
          <w:rPr>
            <w:rStyle w:val="InternetLink"/>
          </w:rPr>
          <w:t>стоматология</w:t>
        </w:r>
      </w:hyperlink>
      <w:r>
        <w:rPr/>
        <w:t xml:space="preserve"> хирургическая", а также Квалификационным </w:t>
      </w:r>
      <w:hyperlink r:id="rId101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 xml:space="preserve">6. На должность врача отделения назначается специалист, соответствующий Квалификационным </w:t>
      </w:r>
      <w:hyperlink r:id="rId102">
        <w:r>
          <w:rPr>
            <w:rStyle w:val="InternetLink"/>
          </w:rPr>
          <w:t>требованиям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07.07.2009 N 415н (зарегистрирован Минюстом России 09.07.2009 N 14292), по специальности "челюстно-лицевая </w:t>
      </w:r>
      <w:hyperlink r:id="rId103">
        <w:r>
          <w:rPr>
            <w:rStyle w:val="InternetLink"/>
          </w:rPr>
          <w:t>хирургия</w:t>
        </w:r>
      </w:hyperlink>
      <w:r>
        <w:rPr/>
        <w:t>" и "</w:t>
      </w:r>
      <w:hyperlink r:id="rId104">
        <w:r>
          <w:rPr>
            <w:rStyle w:val="InternetLink"/>
          </w:rPr>
          <w:t>стоматология</w:t>
        </w:r>
      </w:hyperlink>
      <w:r>
        <w:rPr/>
        <w:t xml:space="preserve"> хирургическая", а также Квалификационным </w:t>
      </w:r>
      <w:hyperlink r:id="rId105">
        <w:r>
          <w:rPr>
            <w:rStyle w:val="InternetLink"/>
          </w:rPr>
          <w:t>характеристикам</w:t>
        </w:r>
      </w:hyperlink>
      <w:r>
        <w:rPr/>
        <w:t xml:space="preserve"> должностей работников в сфере здравоохранения, утвержденным приказом Минздравсоцразвития России от 23.07.2010 N 541н (зарегистрирован Минюстом России 25.08.2010 N 18247).</w:t>
      </w:r>
    </w:p>
    <w:p>
      <w:pPr>
        <w:pStyle w:val="ConsPlusNormal"/>
        <w:ind w:firstLine="540"/>
        <w:jc w:val="both"/>
        <w:rPr/>
      </w:pPr>
      <w:r>
        <w:rPr/>
        <w:t>7. Отделение создается при наличии в медицинской организации круглосуточно функционирующих подразделений:</w:t>
      </w:r>
    </w:p>
    <w:p>
      <w:pPr>
        <w:pStyle w:val="ConsPlusNormal"/>
        <w:ind w:firstLine="540"/>
        <w:jc w:val="both"/>
        <w:rPr/>
      </w:pPr>
      <w:r>
        <w:rPr/>
        <w:t>клинико-диагностической лаборатории (экспресс-диагностика);</w:t>
      </w:r>
    </w:p>
    <w:p>
      <w:pPr>
        <w:pStyle w:val="ConsPlusNormal"/>
        <w:ind w:firstLine="540"/>
        <w:jc w:val="both"/>
        <w:rPr/>
      </w:pPr>
      <w:r>
        <w:rPr/>
        <w:t>отделения лучевой диагностики, включающего ультразвуковую и рентгеновскую диагностику;</w:t>
      </w:r>
    </w:p>
    <w:p>
      <w:pPr>
        <w:pStyle w:val="ConsPlusNormal"/>
        <w:ind w:firstLine="540"/>
        <w:jc w:val="both"/>
        <w:rPr/>
      </w:pPr>
      <w:r>
        <w:rPr/>
        <w:t>операционного блока (операционной);</w:t>
      </w:r>
    </w:p>
    <w:p>
      <w:pPr>
        <w:pStyle w:val="ConsPlusNormal"/>
        <w:ind w:firstLine="540"/>
        <w:jc w:val="both"/>
        <w:rPr/>
      </w:pPr>
      <w:r>
        <w:rPr/>
        <w:t>отделения (палаты) анестезиологии-реанимации.</w:t>
      </w:r>
    </w:p>
    <w:p>
      <w:pPr>
        <w:pStyle w:val="ConsPlusNormal"/>
        <w:ind w:firstLine="540"/>
        <w:jc w:val="both"/>
        <w:rPr/>
      </w:pPr>
      <w:r>
        <w:rPr/>
        <w:t xml:space="preserve">В структуре отделения рекомендуется предусматривать выделение палат для больных с гнойно-септическими стоматологическими заболеваниями (состояниями) с организацией противоэпидемического режима в соответствии с действующими </w:t>
      </w:r>
      <w:hyperlink r:id="rId106">
        <w:r>
          <w:rPr>
            <w:rStyle w:val="InternetLink"/>
          </w:rPr>
          <w:t>санитарными правилами</w:t>
        </w:r>
      </w:hyperlink>
      <w:r>
        <w:rPr/>
        <w:t xml:space="preserve"> и нормами.</w:t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диагностической, лечебной и профилактической помощи больным стомат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отделений медицинской организации в решении вопросов диагностики и оказания медицинской помощи больным стомат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оказания медицинской помощи в отделении;</w:t>
      </w:r>
    </w:p>
    <w:p>
      <w:pPr>
        <w:pStyle w:val="ConsPlusNormal"/>
        <w:ind w:firstLine="540"/>
        <w:jc w:val="both"/>
        <w:rPr/>
      </w:pPr>
      <w:r>
        <w:rPr/>
        <w:t>участие в процессе повышения профессиональной квалификации персонала медицинской организации по вопросам диагностики и оказания медицинской помощи больным стомат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внедрение в клиническую практику современных методов диагностики, лечения и реабилитации больных стоматологическими заболевания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проведение конференций по анализу причин летальных исходов при лечении больных стоматологическими заболеваниями совместно с паталогоанатомическим отделением;</w:t>
      </w:r>
    </w:p>
    <w:p>
      <w:pPr>
        <w:pStyle w:val="ConsPlusNormal"/>
        <w:ind w:firstLine="540"/>
        <w:jc w:val="both"/>
        <w:rPr/>
      </w:pPr>
      <w:r>
        <w:rPr/>
        <w:t>выполнение санитарно-гигиенических и противоэпидемических мероприятий для обеспечения безопасности пациентов и персонала, предупреждения распространения внутрибольничной инфекции;</w:t>
      </w:r>
    </w:p>
    <w:p>
      <w:pPr>
        <w:pStyle w:val="ConsPlusNormal"/>
        <w:ind w:firstLine="540"/>
        <w:jc w:val="both"/>
        <w:rPr/>
      </w:pPr>
      <w:r>
        <w:rPr/>
        <w:t>ведение учетной и отчетной документации, представление отчетов о своей деятельности, сбор данных для регистров, ведение которых предусмотрено законодательств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93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ДРУГОГО ПЕРСОНАЛА СТОМАТОЛОГИЧЕСКОЙ</w:t>
      </w:r>
    </w:p>
    <w:p>
      <w:pPr>
        <w:pStyle w:val="ConsPlusNormal"/>
        <w:jc w:val="center"/>
        <w:rPr/>
      </w:pPr>
      <w:r>
        <w:rPr/>
        <w:t>ПОЛИКЛИНИКИ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медицинского и другого персонала распространяются на стоматологические поликлиники государственной и муниципальной систем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Наименование должностей  │        Количество должностей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 │Руководитель (главный     │1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ач, директор,           │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зидент, начальник)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 │Заместитель руководителя  │1 (для поликлиник, в которых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главного врача,          │предусмотрено не менее 40 врачебных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ректора, президента,    │должностей, включая должность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чальника) по            │руководителя)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цинской части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. │Заместитель руководителя  │1 (для поликлиник, в которых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главного врача,          │предусмотрено не менее 40 врачебных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ректора, президента,    │должностей, включая должность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чальника) по            │руководителя)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дминистративно-          │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зяйственной работе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. │Заведующий                │1 на 12 должностей врачей-стоматологов,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м         │но не более 3-х должностей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делением  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. │Заведующий отделением     │1 на поликлинику при наличии не мене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топедической            │4-х должностей врачей-стоматологов-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и, заведующий  │ортопедов, врачей-ортодонтов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тодонтическим отделением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. │Главная медицинская сестра│1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. │Заведующий                │1 (для поликлиник, в которых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ой         │предусмотрено не менее 15 должностей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зуботехнической)         │зубных техников)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абораторией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. │Старший зубной техник     │1 вместо должности зубного техника (для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оликлиник, в которых предусмотрено н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менее 15 должностей зубных техников, а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акже на каждые 10 должностей зубных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ехников, свыше 15 должностей зубных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техников)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. │Заведующий                │0,5 на кабинет при наличии не менее 2-х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м         │должностей врачей стоматологического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бинетом (разных         │профиля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илей)   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0. │Врач-стоматолог </w:t>
      </w:r>
      <w:hyperlink w:anchor="P426">
        <w:r>
          <w:rPr>
            <w:rStyle w:val="InternetLink"/>
          </w:rPr>
          <w:t>&lt;*&gt;</w:t>
        </w:r>
      </w:hyperlink>
      <w:r>
        <w:rPr/>
        <w:t xml:space="preserve">       │5 на 10 000 человек взрослого населения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уммарно)  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Врач-стоматолог-терапевт  │5 на 10 000 человек взрослого населения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Врач-стоматолог-хирург    │1,5 на 10 000 человек взросл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селения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Врач-стоматолог-ортопед   │а) 1,5 на 10 000 человек взросл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городского населения;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) 0,7 на 10 000 человек взросл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ельского населения;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) 0,8 на 10 000 человек взросл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селения других населенных пунктов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Врач-ортодонт             │а) 1 на 10 000 человек взрослого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городского населения;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) 0,5 на 10 000 человек взросл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селения других населенных пунктов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Врач-анестезиолог-        │а) 0,25 на 10 000 человек взросл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аниматолог              │городского населения;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) 0,12 на 10 000 человек взросл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селения других населенных пунктов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Врач-рентгенолог          │1 на 15 000 рентгеновских снимков в год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Врач-физиотерапевт        │0,15 на 10 000 взрослого населения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8. │Зубной врач </w:t>
      </w:r>
      <w:hyperlink w:anchor="P426">
        <w:r>
          <w:rPr>
            <w:rStyle w:val="InternetLink"/>
          </w:rPr>
          <w:t>&lt;*&gt;</w:t>
        </w:r>
      </w:hyperlink>
      <w:r>
        <w:rPr/>
        <w:t xml:space="preserve">           │Вводится по ведомости замены п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ормативам врача-стоматолога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Медицинская сестра        │1 на 1 должность врача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томатологического 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Гигиенист                 │1 на 6 должностей врача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й         │стоматологического 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Медицинская сестра-       │1,5 на 1 должность врача-анестезиолога-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естезист                │реаниматолога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Зубной техник             │2,5 на 1 должность врача-стоматолога-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ртопеда;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2 на 1 должность врача-ортодонт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Рентгенолаборант          │1 в смену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 │Медицинская сестра по     │1 на 15 тыс. условных процедурных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зиотерапии              │единиц в год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Медицинский статистик     │1 на 20 должностей врачей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томатологического 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 │Медицинский регистратор   │1 на 6 должностей врачей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томатологического 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Старшая медицинская       │1 при наличии не менее 8 должносте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стра регистратуры       │медицинских регистраторов, вместо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дной из них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Старшая медицинская сестра│1 на 1 должность заведующего отделением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Сестра-хозяйка            │1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Санитарка                 │1 на: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 должность врача-стоматолога-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хирурга;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 должности врача-стоматолога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ругих специальностей;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 должности врача-стоматолога-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ртопеда и врача-ортодонта;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 должности медицинских сестер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тделения физиотерапии;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гистратуру;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20 должностей зубных техников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426"/>
      <w:bookmarkEnd w:id="5"/>
      <w:r>
        <w:rPr/>
        <w:t>&lt;*&gt; Должность врача-стоматолога в штатном расписании может быть при необходимости заменена на должность зубного врача, выполняющего свои должностные обязанности в соответствии с действующими акт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6" w:name="P441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ДРУГОГО ПЕРСОНАЛА ОТДЕЛЕНИЯ (КАБИНЕТА,</w:t>
      </w:r>
    </w:p>
    <w:p>
      <w:pPr>
        <w:pStyle w:val="ConsPlusNormal"/>
        <w:jc w:val="center"/>
        <w:rPr/>
      </w:pPr>
      <w:r>
        <w:rPr/>
        <w:t>ЛАБОРАТОРИИ) СТОМАТОЛОГИЧЕСКОГО ПРОФИЛЯ В МЕДИЦИНСКИХ</w:t>
      </w:r>
    </w:p>
    <w:p>
      <w:pPr>
        <w:pStyle w:val="ConsPlusNormal"/>
        <w:jc w:val="center"/>
        <w:rPr/>
      </w:pPr>
      <w:r>
        <w:rPr/>
        <w:t>ОРГАНИЗАЦИЯХ, ОКАЗЫВАЮЩИХ АМБУЛАТОРНУЮ</w:t>
      </w:r>
    </w:p>
    <w:p>
      <w:pPr>
        <w:pStyle w:val="ConsPlusNormal"/>
        <w:jc w:val="center"/>
        <w:rPr/>
      </w:pPr>
      <w:r>
        <w:rPr/>
        <w:t>МЕДИЦИНСКУЮ ПОМОЩЬ &lt;*&gt;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медицинского и другого персонала распространяются на отделения (кабинеты, лаборатории) стоматологического профиля в медицинских организациях государственной и муниципаль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Наименование должностей  │        Количество должностей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 │Заведующий                │1 на 8 должностей врачей-стоматологов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м         │всех специальностей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делением  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. │Заведующий                │1 при наличии не менее 4-х должносте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топедическим            │врачей-стоматологов-ортопедов и (или)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делением, заведующий    │врачей-ортодонтов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тодонтическим           │   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делением  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. │Заведующий                │0,5 на кабинет при наличии не менее 2-х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м         │должностей врачей стоматологического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бинетом (разных         │профиля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илей)   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. │Заведующий                │1 (для лабораторий, в штате которых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ой         │предусмотрено не менее 10 должностей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зуботехнической)         │зубных техников)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абораторией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. │Старшая медицинская       │1 на 1 должность заведующего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стра                    │отделением, 0,5 на кабинет при наличи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е менее 2-х должностей врачей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томатологического 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. │Старший зубной техник     │1 вместо должности зубного техник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(для лабораторий, в штате которой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предусмотрено не менее 15 должностей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зубных техников, а также на каждые 10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лжностей зубных техников, свыше 15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лжностей зубных техников), 0,5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лабораторию при наличии не менее 2-х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лжностей зубных техников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7. │Врач-стоматолог </w:t>
      </w:r>
      <w:hyperlink w:anchor="P558">
        <w:r>
          <w:rPr>
            <w:rStyle w:val="InternetLink"/>
          </w:rPr>
          <w:t>&lt;*&gt;</w:t>
        </w:r>
      </w:hyperlink>
      <w:r>
        <w:rPr/>
        <w:t xml:space="preserve">       │5 на 10 000 человек взрослого населения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уммарно)                │         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. │Врач-стоматолог-терапевт  │5 на 10 000 человек взрослого населения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. │Врач-стоматолог-хирург    │1,5 на 10 000 человек взрослог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селения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Врач-стоматолог-ортопед   │а) 1,5 на 10 000 человек взросл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городского населения;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) 0,7 на 10 000 человек взросл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ельского населения;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) 0,8 на 10 000 человек взросл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селения других населенных пунктов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Врач-ортодонт             │а) 1 на 10 000 человек взрослого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городского населения;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) 0,5 на 10 000 человек взросл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селения других населенных пунктов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Врач-анестезиолог-        │а) 0,25 на 10 000 человек взросл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аниматолог              │городского населения;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б) 0,12 на 10 000 человек взросл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селения других населенных пунктов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3. │Зубной врач </w:t>
      </w:r>
      <w:hyperlink w:anchor="P558">
        <w:r>
          <w:rPr>
            <w:rStyle w:val="InternetLink"/>
          </w:rPr>
          <w:t>&lt;*&gt;</w:t>
        </w:r>
      </w:hyperlink>
      <w:r>
        <w:rPr/>
        <w:t xml:space="preserve">           │Вводится по ведомости замены п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ормативам врача-стоматолога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Медицинская сестра        │1 на 1 должность врача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томатологического 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Гигиенист                 │1 на 6 должностей врача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й         │стоматологического профиля в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тделении, 0,5 на кабинет при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наличии не менее 2-х должностей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рачей стоматологического профиля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Медицинская сестра-       │1,5 на 1 должность врача-анестезиолога-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естезист                │реаниматолога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Зубной техник             │2,5 на 1 должность врача-стоматолога-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ртопеда;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2 на 1 должность врача-ортодонт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Рентгенолаборант          │1 в смену   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Медицинская сестра по     │1 на 15 тыс. условных процедурных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зиотерапии              │единиц в год  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Медицинский статистик     │1 на 20 должностей врачей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томатологического 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Медицинский регистратор   │1 на 6 должностей врачей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стоматологического профиля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Сестра-хозяйка            │1 на отделение    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Санитарка                 │1 на: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 должность врача-стоматолога-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хирурга;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должности врача-стоматолог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ругих специальностей;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должности врача-стоматолога-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ртопеда и врача-ортодонта;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 должности медицинских сестер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отделения физиотерапии;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егистратуру; 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 должностей зубных техников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7" w:name="P558"/>
      <w:bookmarkEnd w:id="7"/>
      <w:r>
        <w:rPr/>
        <w:t>&lt;*&gt; Должность врача-стоматолога в штатном расписании может быть при необходимости заменена на должность зубного врача, выполняющего свои должностные обязанности в соответствии с действующими актам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8" w:name="P573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И ДРУГОГО ПЕРСОНАЛА СТОМАТОЛОГИЧЕСКОГО</w:t>
      </w:r>
    </w:p>
    <w:p>
      <w:pPr>
        <w:pStyle w:val="ConsPlusNormal"/>
        <w:jc w:val="center"/>
        <w:rPr/>
      </w:pPr>
      <w:r>
        <w:rPr/>
        <w:t>КАБИНЕТА В ОБРАЗОВАТЕЛЬНЫХ УЧРЕЖДЕНИЯХ СРЕДНЕГО, ВЫСШЕГО</w:t>
      </w:r>
    </w:p>
    <w:p>
      <w:pPr>
        <w:pStyle w:val="ConsPlusNormal"/>
        <w:jc w:val="center"/>
        <w:rPr/>
      </w:pPr>
      <w:r>
        <w:rPr/>
        <w:t>И ПОСЛЕВУЗОВСКОГО ПРОФЕССИОНАЛЬНОГО ОБРАЗОВАНИЯ, ПРИЗЫВНЫХ</w:t>
      </w:r>
    </w:p>
    <w:p>
      <w:pPr>
        <w:pStyle w:val="ConsPlusNormal"/>
        <w:jc w:val="center"/>
        <w:rPr/>
      </w:pPr>
      <w:r>
        <w:rPr/>
        <w:t>ПУНКТАХ НА ПРЕДПРИЯТИЯХ И В ОРГАНИЗАЦИЯХ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медицинского и другого персонала распространяются на стоматологические кабинеты государственной и муниципаль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444"/>
        <w:gridCol w:w="516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е должности 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кабинет при наличии не менее 2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лжностей врачей стоматологическ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я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(врач-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 обще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актики, врач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-терапевт)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уммарно)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000 человек взрослого населения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 не менее 1 должности на кабинет (н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ее 2-х должностей на 1 кресло пр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вухсменной работе) </w:t>
            </w:r>
            <w:hyperlink w:anchor="P610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убной врач </w:t>
            </w:r>
            <w:hyperlink w:anchor="P610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водится по ведомости замены п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рмативам врача-стоматолога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ого профиля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гиенист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й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кабинет (при наличии рабоче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ста)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2 должности враче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ого профиля, но не мене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должности на кабинет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9" w:name="P610"/>
      <w:bookmarkEnd w:id="9"/>
      <w:r>
        <w:rPr/>
        <w:t>&lt;*&gt; Должность врача-стоматолога при необходимости может быть заменена на должность зубного врач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0" w:name="P625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МОБИЛЬНОГО</w:t>
      </w:r>
    </w:p>
    <w:p>
      <w:pPr>
        <w:pStyle w:val="ConsPlusNormal"/>
        <w:jc w:val="center"/>
        <w:rPr/>
      </w:pPr>
      <w:r>
        <w:rPr/>
        <w:t>СТО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3444"/>
        <w:gridCol w:w="5166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3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именование должностей  </w:t>
            </w:r>
          </w:p>
        </w:tc>
        <w:tc>
          <w:tcPr>
            <w:tcW w:w="5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Количество должностей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</w:t>
            </w:r>
            <w:hyperlink w:anchor="P653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врач-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 обще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актики), врач-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-ортопед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стоматолог други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ей (суммарно)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рабочую смену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убной врач </w:t>
            </w:r>
            <w:hyperlink w:anchor="P65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водится по ведомости замены п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рмативам врача-стоматолога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убной техник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врача-стоматолога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педа или врача-ортодонта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 </w:t>
            </w:r>
          </w:p>
        </w:tc>
        <w:tc>
          <w:tcPr>
            <w:tcW w:w="3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</w:t>
            </w:r>
          </w:p>
        </w:tc>
        <w:tc>
          <w:tcPr>
            <w:tcW w:w="5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1" w:name="P653"/>
      <w:bookmarkEnd w:id="11"/>
      <w:r>
        <w:rPr/>
        <w:t>&lt;*&gt; Должность врача-стоматолога в штатном расписании может быть при необходимости заменена на должность зубного врача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2" w:name="P668"/>
      <w:bookmarkEnd w:id="1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МЕДИЦИНСКОГО ПЕРСОНАЛА ХИРУРГИЧЕСКОГО ЧЕЛЮСТНО-ЛИЦЕВОГО</w:t>
      </w:r>
    </w:p>
    <w:p>
      <w:pPr>
        <w:pStyle w:val="ConsPlusNormal"/>
        <w:jc w:val="center"/>
        <w:rPr/>
      </w:pPr>
      <w:r>
        <w:rPr/>
        <w:t>И СТОМАТОЛОГИЧЕСКОГО ОТДЕЛЕНИЯ СТАЦИОНАРА</w:t>
      </w:r>
    </w:p>
    <w:p>
      <w:pPr>
        <w:pStyle w:val="ConsPlusNormal"/>
        <w:jc w:val="center"/>
        <w:rPr/>
      </w:pPr>
      <w:r>
        <w:rPr/>
        <w:t>(ИЗ РАСЧЕТА НА 30 КОЕК) &lt;*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Рекомендуемые штатные нормативы медицинского и другого персонала распространяются на отделения государственной и муниципальной систем здравоохране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Наименование должности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личество должностей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отделением (врач челюстно-лицев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 или врач-стоматолог-хирург)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челюстно-лицевой хирург или врач-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-хирург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,5 (два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круглосуточных поста)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еревязочной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уходу з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ыми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,5 (два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круглосуточных поста)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-буфетчица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ка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         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3" w:name="P717"/>
      <w:bookmarkEnd w:id="13"/>
      <w:r>
        <w:rPr/>
        <w:t>СТАНДАРТ ОСНАЩЕНИЯ СТОМАТОЛОГИЧЕСКОЙ ПОЛИКЛИНИК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тделения (кабинета) общей практики</w:t>
      </w:r>
    </w:p>
    <w:p>
      <w:pPr>
        <w:pStyle w:val="ConsPlusNormal"/>
        <w:jc w:val="center"/>
        <w:rPr/>
      </w:pPr>
      <w:r>
        <w:rPr/>
        <w:t>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Наименование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, пр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(медицинский), пр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(стерилизатор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альгамосмеситель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оздушно-абразивный для снят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отложений при отсутствии в Мест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чее универсальное врача-стоматолог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алее - МРУ) и Установка стоматологическа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алее - УС)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езинфекции оттисков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изделий и инструмент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иагностики жизнеспособност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пы (электроодонтометр)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готовления индивидуальных капп 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глубины корнев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а (апекслокатор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онофореза (лекарствен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евтического кабинета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нятия зубных отложе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(скейлер) при отсутствии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тикулятор (стоматологический) с лицев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уг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, пр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коробка стерилизационная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хранения стерильных инструментов и материала)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потребности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зуботехническ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стоматологическая портативн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бростол  (стоматологический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отехнически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оотстойники (грязеуловитель)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ждую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аковину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стоматологическая (спиртовая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ая, пьезо)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стоматологический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ые аксессуары (ретракционны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ити и кольца, матричные системы, клинья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 для регистрации окклюзии)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аждой позиции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жим кровоостанавливающий в ассортименте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5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онды глазные в ассортименте,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ондирования протока слюнных желез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й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абинет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стоматологические (мелкие):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оры,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ин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оловки фасонные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иски сепарационные и круги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резы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рневые инструменты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кубатор для проведения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ических тестов (CO2 инкубатор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выращивания культур клеток и ткане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тделени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при наличии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тдельног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мещения с учетом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требований СанПиН)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епочные ложки,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, для карпу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3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универсальный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ующий, для карпульной анестезии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системы пакетирования)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стоматологический (безмасляный)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МРУ и УС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учетом расчетно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ощности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нкосниматель стоматологический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цанг прямой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3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ффердам (роббердам) стоматолог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томатологическое,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на дв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лжности врача пр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вухсменной работе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ючки хирургические, зубчатые раз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5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омещений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стоматологическая для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тополимеризации (светоотверждения)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стоматологические оттискные (пр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и ортопедических работ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не менее 10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хирургические (костные), раз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не менее 3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1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для врача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шина упаковочная (аппарат дл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дстерилизационной упаковки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) при отсутствии центра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изационн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тделение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(комплект оборудования)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: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 (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, либо крепиться взаимно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раздельно к несущим конструкция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не, мебели)) или Место рабочее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ое врача-стоматолог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МРУ)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ее УС, оснащенную турбиной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ом, диатермокоагулятор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ым скалером, пылесос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гатоскопом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комплект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 две врачебны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олжности пр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вухсменном рабочем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дне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етр (зуботехнический)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отор стоматологический с оптикой ил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з оптики (при отсутствии в МРУ и УС)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ов, инструментов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в, методических материалов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кументов для оказания экстр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состояниях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рожающих жизни (укладка-аптеч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помощи пр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(инструменты, щетки, диски, пасты)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шлифования и полирования пломб и зуб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езов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бора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должность врача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-штопфер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в ассортименте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нятия зубных отложений: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рючки для снятия зубного камня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трахеотомии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ликлинику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(отделение)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, игл и шовного материала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видов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дивидуальной профилактики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парентеральных инфекций (аптечка "анти-СПИД")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микробиологические (реагенты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ктивы для бактериологических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) для проведения тестов н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тообразующую микрофлору пр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ользовании инкубатора для провед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ических тест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бора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0 посещени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ямой для микромотора при отсутствии в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комплекте МРУ и УС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без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и при отсутствии в комплект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и установке без фиброоптики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в комплект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и установке с фиброоптикой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донт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онижающий механиче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редукторн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с фиброоптикой повышающий механически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, под турбинный бор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комплекте МРУ и УС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на 1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ь врач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при отсутствии в комплекте МРУ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С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 стоматологический для гипса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3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зуботехнические коронковые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-шпатель зуботехнический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клюдатор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на 1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олжность врача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ыли (стоматологическ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ылесос) при отсутствии в комплекте МРУ и УС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слюны (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юноотсос)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тискные массы (слепочные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е материалы) разных групп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(от светового излучения)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, пациент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комплект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 рабочее место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ллелометр стоматолог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анатомические разных размеров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(установка) для утилизации шприцев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централизован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тилизации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стоматологические материалы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зные средства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ечебные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ломбировочные,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рокладочные материалы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дгезивные материалы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герметизации дентина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временного пломбирования 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ременной фиксации несъемных протезов,     </w:t>
            </w:r>
          </w:p>
          <w:p>
            <w:pPr>
              <w:pStyle w:val="ConsPlusNonformat"/>
              <w:jc w:val="both"/>
              <w:rPr/>
            </w:pPr>
            <w:r>
              <w:rPr/>
              <w:t>- для постоянной фиксации несъемных протезов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естетики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тисептические препараты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лечения гиперчувствительности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фторпрофилактики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аждого вид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атериала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или рентген дентальный, пр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рентген-кабинета или договора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учевую диагностику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е менее 1 комплек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поликлинику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отделение)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ы стоматологические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(десневые) стоматологические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тильник стоматологический при отсутствии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</w:t>
            </w: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и (держатели) и одноразовые лезвия 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от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ионизирующего излучения при наличии источни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редства и емкости-контейнеры для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томатологический для мел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гласперленов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при отсутств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и автоклав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гипсовочный стоматологический с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чей поверхностью из нержавеющей стал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пластика с отверстием для удал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гипса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абине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,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тделение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ассистента врача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есто ассистент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для замешива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тискных масс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моделировочный 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ка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для замешива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а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для удаления зубо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корней зубов на верхней и нижней челюстя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ассортименте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5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крампонные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ки защитные (от механическог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реждения глаз) для врача и ассистент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ваторы стоматологические для удал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ней зубов на верхней и нижней челюстях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5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иагностические для провед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стов на выявление новообразова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крининг) и контроля за лечением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вообразований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пофорез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тделения (кабинета) терапевтической</w:t>
      </w:r>
    </w:p>
    <w:p>
      <w:pPr>
        <w:pStyle w:val="ConsPlusNormal"/>
        <w:jc w:val="center"/>
        <w:rPr/>
      </w:pPr>
      <w:r>
        <w:rPr/>
        <w:t>стоматологии 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Наименование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, пр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(медицинский), пр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(стерилизатор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альгамосмеситель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абинет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оздушно-абразивный для снят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отложений при отсутствии в МРУ и УС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иагностики жизнеспособност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пы (электроодонтометр)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глубины корнев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а (апекслокатор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онофореза (лекарствен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евтического кабинета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нятия зубных отложе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(скейлер),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коробка стерилизационная для хран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)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оотстойники (грязеуловитель)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ждую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раковину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стоматологическая (спиртовая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ая, пьезо)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стоматологический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ые аксессуары (ретракционны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ити и кольца, матричные системы, клинья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 для регистрации окклюзии)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нее одног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аждой позиции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кубатор для проведения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ических тестов (CO2 инкубатор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выращивания культур клеток и ткане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при наличии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тдельного помещ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)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стоматологические (мелкие):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оры,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ин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оловки фасонные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иски сепарационные и круги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резы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рневые инструменты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, для карпу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универсальный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ующий, для карпульной анестезии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системы пакетирования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стоматологически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езмасляный), при отсутствии в МРУ и УС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расчетно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ощности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нкосниматель стоматологический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цанг прямой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3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ффердам (роббердам) стоматологический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ресло стоматологическое при отсутствии в МР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С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две должност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а при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вухсменной работе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омещений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па стоматологическая для фотополимериз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ветоотверждения) при отсутствии в МРУ и УС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1 на кабине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шина упаковочная (аппарат дл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дстерилизационной упаковки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) при отсутствии в централь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изационной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(комплект оборудования)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: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 (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 либо крепиться взаимн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раздельно к несущим конструкция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не, мебели)) или Место рабочее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ое врача-стоматолога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(МРУ), включающее УС, оснащенную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турбиной, микромотором, диатермокоагулятором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ым скалером, пылесос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гатоскопом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комплект на дв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рачебные должност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ри двухсменном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бочем дн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отор стоматологический с оптикой ил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з оптики при отсутствии в МРУ и УС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1 на рабоче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ов, инструментов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в, методических материалов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кументов для оказания экстр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состояниях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рожающих жизни (укладка-аптеч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помощи пр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пофорез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(инструменты, щетки, диски, пасты) 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лифования и полирования пломб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енее набора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олжность врача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-штопфер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в ассортименте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нятия зубных отложений: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рючки для снятия зубного камня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трахеотомии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поликлинику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микробиологические (реагенты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ктивы для бактериологических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) для проведения тестов на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тообразующую микрофлору при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ользовании инкубатора для проведе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ических тест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/>
              <w:t>менее 1 наборов на 10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сещений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бор на кабине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ямой для микромотора при отсутствии в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без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и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и установке без фиброоптики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в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комплекте МРУ и УС и установке с фиброоптикой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донт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онижающий механиче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1 на должность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редукторн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с фиброоптикой повышающий механически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, под турбинный бор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в комплекте МРУ и УС)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1 на кабине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при отсутствии в комплекте МРУ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3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ыли (стоматологическ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ылесос) при отсутствии в комплекте МРУ и УС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слюны (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юноотсос)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(от светового излучения)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, пациент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анатомические разных размеров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вертикальной конденсации горяче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уттаперч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разогревания гуттаперч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(установка) для утилизации шприцев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централизован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тилизации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стоматологические материалы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зные средства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ечебные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ломбировочные,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рокладочные материалы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дгезивные материалы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герметизации дентина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временного пломбирования 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ременной фиксации несъемных протезов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естетики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тисептические препараты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лечения гиперчувствительности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фторпрофилактики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медицинского отбеливания зуб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нее 2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аждого вид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сходног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атериала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или рентген дентальный пр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рентген-кабинета или договора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учевую диагностику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тделение      </w:t>
            </w:r>
          </w:p>
          <w:p>
            <w:pPr>
              <w:pStyle w:val="ConsPlusNonformat"/>
              <w:jc w:val="both"/>
              <w:rPr/>
            </w:pP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(десневые) стоматологические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нее 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стоматологический при отсутств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комплекте МРУ и УС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</w:t>
            </w: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от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ионизирующего излучения при наличии источни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редства и емкости-контейнеры для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томатологический для мел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гласперленов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при отсутств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и автоклав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ассистента врача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ассистента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ки защитные (от механическог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реждения глаз) для врача и ассистент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2 на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иагностические для провед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стов на выявление новообразова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крининг) и контроля за лечением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вообразований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отделения (кабинета) хирургической</w:t>
      </w:r>
    </w:p>
    <w:p>
      <w:pPr>
        <w:pStyle w:val="ConsPlusNormal"/>
        <w:jc w:val="center"/>
        <w:rPr/>
      </w:pPr>
      <w:r>
        <w:rPr/>
        <w:t>стоматологии 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 xml:space="preserve">Наименование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 пр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(медицинский) при отсутств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(стерилизатор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нятия зубных отложе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(скейлер) при отсутствии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 пр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коробка стерилизационная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хранения стерильных инструментов и материала)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стоматологическая портативна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МРУ и УС с микромотором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стоматологическая портативная с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диспенсером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оры стоматологические для прямого и углового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а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енее 10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й по 2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ждого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я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хирургически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й при отсутствии в МРУ и УС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Долота и остеотомы медицинские в ассортименте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нее 2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й по 2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ждого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я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жим кровоостанавливающий в ассортименте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онды глазные в ассортименте,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ондирования протока слюнных желез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3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глы для проведения пункционной биопсии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пирационного цитологического метода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, для карпу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5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универсальный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ующий, для карпульной анестезии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системы пакетирования)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цанг прямой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5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томатологическое при отсутствии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2 должност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а при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вухсменной работе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ючки хирургические, зубчатые раз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рета хирургическая разных размеров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нее 5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передвижная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хирургические (костные), раз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5 на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для врача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1 на кабине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шина упаковочная (аппарат дл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дстерилизационной упаковки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) при отсутствии центра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изационной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(комплект оборудования)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: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 (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 либо крепиться взаимн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раздельно к несущим конструкция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не, мебели)) или Место рабочее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ое врача-стоматолога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(МРУ), включающее УС, оснащенную турбиной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ом, диатермокоагулятор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ым скалером, пылесос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гатоскопом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на 2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рачебные должност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ри двухсменном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бочем дн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отор стоматологический с оптикой ил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з оптик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в МРУ и УС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ов, инструментов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в, методических материалов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кументов для оказания экстр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состояниях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рожающих жизни (укладка-аптеч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помощи пр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, игл и шовного материала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менее двух видов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трахеотомии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поликлинику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и приспособлений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нуслифтинг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при работе с имплантатами)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хирургических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ведения операции имплантаци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(при работе с имплантатами)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зондов Боумена для зондирова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ужирования) протоков слюнных желез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инструментов для ретроградн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омбирования корневых канал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>профилактики парентеральных инфекций (аптеч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"анти-СПИД")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механический прямой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а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механический угловой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а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при отсутствии в комплекте МРУ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5 на кабине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слюны (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юноотсос)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анатомические разных размеров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5 на кабине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(установка) для утилизации шприцев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централизован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тилизации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ное обеспечение диагностическ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сса, видеоархива и ведени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ной истории болезни, программ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ет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стоматологические материалы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зные средства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ечебные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естетики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тисептические препараты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или рентген дентальный пр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рентген-кабинета или договор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лучевую диагностику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отделение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ы стоматологические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, н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нее 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стоматологически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комплекте МРУ и УС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влажнения воздуха в  лечебных помещениях  </w:t>
            </w:r>
          </w:p>
          <w:p>
            <w:pPr>
              <w:pStyle w:val="ConsPlusNonformat"/>
              <w:jc w:val="both"/>
              <w:rPr/>
            </w:pP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огласно СанПиН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и (держатели) и одноразовые лезв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ассортименте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от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ионизирующего излучения при наличии источни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в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соответствии с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СанПиН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 емкости-контейнеры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нструментов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при отсутств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ассистента врача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ассистента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татив медицинский для длительных инфузион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ливаний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для удаления зубов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ней зубов на верхней и нижней челюстях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, н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25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ки защитные (от механического поврежд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аз) для врач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нее 2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ваторы стоматологические для удал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ней зубов на верхней и нижней челюстях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, н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15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иагностические для провед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стов на выявление новообразова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крининг) и контроля за лечением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вообразован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отделения (кабинета) ортопедической</w:t>
      </w:r>
    </w:p>
    <w:p>
      <w:pPr>
        <w:pStyle w:val="ConsPlusNormal"/>
        <w:jc w:val="center"/>
        <w:rPr/>
      </w:pPr>
      <w:r>
        <w:rPr/>
        <w:t>стоматологии 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 пр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(медицинский) при отсутств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(стерилизатор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оздушно-абразивный для снят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отложений при отсутствии в МРУ и УС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езинфекции оттисков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изделий и инструмент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нятия зубных отложе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ультразвуковой (скейлер) при отсутствии в МР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С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тикулятор (стоматологический) с лицев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угой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коробка стерилизационная для хран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)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зуботехническая с пылеуловителем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защитным боксом (эргобокс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кабинет,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бростол (стоматологическ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отехнически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оотстойники (грязеуловитель)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ждую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аковину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стоматологическая (спиртовая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ая, пьезо)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стоматологический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ые аксессуары (ретракционны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ити и кольца, матричные системы, клинья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 для регистрации окклюзии)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нее одног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аждой позиции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жим кровоостанавливающий в ассортименте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стоматологические (мелкие):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оры,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ин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оловки фасонные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иски сепарационные и круги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резы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рневые инструменты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для карпуль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универсальный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ующий, для карпульной анестези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епочные ложки,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системы пакетирования)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стоматологический (безмасленный)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МРУ и УС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расчетно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ощности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нкосниматель стоматологический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цанг прямой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ффердам (роббердам) стоматолог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ресло стоматологическое при отсутствии в МР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С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две должност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а при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вухсменной работе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па стоматологическая для фотополимериз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ветоотверждения) при отсутствии в МРУ и УС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стоматологические оттискные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андартные (металлические)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6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аименований,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нее 5 каждого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я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ь врач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шина упаковочная (аппарат дл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предстерилизационной упаковки инструментация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центральной стерилизационной  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(комплект оборудования)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: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 (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 либо крепиться взаимн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раздельно к несущим конструкция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не, мебели)) или Место рабочее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ое врача-стоматолог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(МРУ), включающее УС, оснащенную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турбиной, микромотором, диатермокоагулятором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ым скалером, пылесос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гатоскопом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комплект на дв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рачебные должност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ри двухсменном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бочем дн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етр (зуботехнический)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отор стоматологический с оптикой ил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з оптики при отсутствии в МРУ и УС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ов, инструментов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в, методических материалов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кументов для оказания экстр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состояниях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рожающих жизни (укладка-аптеч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помощи пр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бор на кабинет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восков зуботехнических в ассортименте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(инструменты, щетки, диски, пасты) 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лифования и полирования пломб и зуб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езов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одну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ь врач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ортопедических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с имплантатам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при работе с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мплантатами)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трахеотомии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поликлинику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механический прямой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а при отсутствии в комплекте УС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механический угловой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а при отсутствии в комплекте УС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турбинный без фиброоптики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комплекте МРУ и УС и установк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з фиброоптики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турбинный с фиброоптик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комплекте МРУ и УС и установк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фиброоптик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эндодонт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понижающий)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ханический угловой для микромотора (пр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комплекте МРУ и УС)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редукторн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с фиброопти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без (повышающий) механический углов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микромотора, под турбинный бор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одну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ь врач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при отсутствии в комплекте УС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 для гипса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зуботехнические коронковые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-шпатель зуботехнический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клюдатор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2 на одну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олжность врача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ыли (стоматологическ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ылесос) при отсутствии в комплекте МРУ и УС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слюны (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юноотсос)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тискные массы (слепочные стоматологически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) разных групп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(от светового излучения)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, пациент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литра для красок стоматологическая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ллелометр стоматолог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анатомические разных размеров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(установка) для утилизации шприцев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 централизован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тилизации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или рентген дентальный пр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рентген-кабинета или договора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учевую диагностику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стоматологические материалы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зные средства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ечебные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ломбировочные,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рокладочные материалы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дгезивные материалы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герметизации дентина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временного пломбирования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еменной фиксации несъемных протезов,       </w:t>
            </w:r>
          </w:p>
          <w:p>
            <w:pPr>
              <w:pStyle w:val="ConsPlusNonformat"/>
              <w:jc w:val="both"/>
              <w:rPr/>
            </w:pPr>
            <w:r>
              <w:rPr/>
              <w:t>- для постоянной фиксации несъемных протезов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естетики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тисептические препараты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лечения гиперчувствительности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фторпрофилактики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2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аждого вид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асходного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атериала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(десневые) стоматологические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тильник стоматологический при отсутствии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</w:t>
            </w: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и (держатели) и одноразовые лезвия 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от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ионизирующего излучения при наличии источни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 емкости-контейнеры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нструментов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томатологический для мел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гласперленов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при отсутств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и автоклав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гипсовочный стоматологический с рабоче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ерхностью из нержавеющей стали ил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стика с отверстием для удаления отходо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а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кабине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н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1 на отделение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ассистента врача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ассистента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и инструментов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сотрудников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для замешива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тискных масс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моделировочный 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ка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для замешива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а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й крампонные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ки защитные (от механического поврежд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аз) для врач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иагностические для провед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стов на выявление новообразова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крининг) и контроля за лечением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вообразован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тандарт оснащения стоматологической (зуботехнической)</w:t>
      </w:r>
    </w:p>
    <w:p>
      <w:pPr>
        <w:pStyle w:val="ConsPlusNormal"/>
        <w:jc w:val="center"/>
        <w:rPr/>
      </w:pPr>
      <w:r>
        <w:rPr/>
        <w:t>лаборатории 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оличество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езинфекции оттисков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изделий и инструментов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ертикального сверления гипсовы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делей (пиндексмашина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вертикального разрезани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овых моделе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готовления индивидуальных капп 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с принадлежностями для лить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алла зубных протез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с принадлежностями для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дварительного прогрева литьевых форм 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рессования ортодонтиче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стинок при выполнении ортодонтическ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контактной (электродуговой) сварк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протез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ртикулятор стоматологический с лицевой дугой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ветовой полимеризац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ой пластмассы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пайки и сварки зубных протезо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азером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электропневмовакуумного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тамповани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зуботехническая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ации стола зуботехнического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акуумный миксер для гипса, паковочной массы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силикона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медицинские настольные (от 2 граммов д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килограмма)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бростол стоматологический зуботехнический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скотопка зуботехническая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ытяжной шкаф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дрополимеризатор для полимериза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ой пластмассы на водя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не под давлением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оотстойники (грязеуловитель)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ждую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аковину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 зуботехнический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двух видов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овый нож зуботехнически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зубного техника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зуботехническая с подводом газа ил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пиртовка или электрошпатель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отехнический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(контейнеры) для хранения готов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делей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и для замешивания пластмассы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замешивания гипса (резинова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ба)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стоматологические (мелкие):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оры,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ин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оловки фасонные шлифовальные,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иски сепарационные и круги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резы зуботехнические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оляционные зуботехнические лаки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4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и материалы для фикса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ттачменов (устройство для фиксации съемных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протезов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стоматологический (безмасляный)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изованный с резервным блоком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расчетно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ощности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для полимеризатора при отсутств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подачи воздуха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аппара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для подачи сжатого воздуха 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отехническим столам при отсутстви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подачи воздуха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3 стол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для мусора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тки медицинские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талл (сплав стоматологически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вета зуботехническая для дублирован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деле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ювета зуботехническая больш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(переносная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бзик стоматологически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а зуботехническая для металл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делировочные шпатели зуботехнические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бор на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зубног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техника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етр (зуботехнический)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ортодонтических рабо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работы с керамик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змерительных ортодонтических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зуботехнический 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с имплантатам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инструментов для работы с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аллическими коронками и кольцам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зуботехнических восков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бор на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зубног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техника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скусственных зубов в ассортименте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ассортимен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лаборатор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ортодонтической проволоки раз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метра и сечени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бор на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зубног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техника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стоматологических пластмасс в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ассортимен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лабораторию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полировочных щеток и резиновых круг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шлифовки и полировки стоматологически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стандартных заготовок для коронок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лец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бор на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зубног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техника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щипцов ортодонтических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турбинный стоматологически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сокоскоростной без фиброоптики с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правлением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коронковые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-шпатель зуботехнический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клюдатор зуботехнический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5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тсасыватель пыли (стоматологический пылесос)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комплекте со столо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отехническим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для зубного техника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литра для красок стоматологическ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ллелометр стоматолог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оструйная установк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для пароструй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 зуботехнических изделий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скоструйный аппара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для пескоструй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 зуботехнических изделий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чь муфельн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чь для обжига керамик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чь для выплавки воск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чь для прессованной керамик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 зуботехнический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лировочный станок с пылеуловителем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пр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е с драгоценными металлами)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есс для выдавливания гипс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есс для кювет зуботехнический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авл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есс для формовки пластмассы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для обрезки гипсовых моделей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лировочные порошки и пасты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бочий зуботехнический стол, оснащенны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стной вытяжкой, индивидуальным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ветильником, микромотором, подаче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под давлением, турбин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орелкой, электрошпателем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зиновые колбы для замешивания гипса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зуботехнический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ации стола зуботехнического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</w:t>
            </w: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согласно СанПиН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и (держатели) и одноразовые лезвия 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нее 2 штук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редства и емкости-контейнеры для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СанПиН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гипсовочный зуботехнический с рабоче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ерхностью из нержавеющей стали ил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стика с отверстием для удаления отходо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а и бункерами для хранения гипса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лабораторный для работы с материалами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зубного техника с оснащением пр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комплекте со столом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отехническим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игель керамический для стоматологи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регеры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резерный параллелометр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лабораторию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ормирователи цоколей контрольных моделе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резы зуботехнические для гипса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бор на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зубног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техника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лиф-мотор стоматологический при работ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зисными пластмассами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лиф-мотор стоматологический с защитны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краном и пылеуловителем для полиров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протезов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5 рабочих мест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и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 наименования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электрический моделировочный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к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зуботехнические крампонные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1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зуботехнические круглые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2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зуботехнические кусачки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3.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зуботехнические плоскогубцы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зубного техника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Стандарт оснащения ортодонтического отделения (кабинета)</w:t>
      </w:r>
    </w:p>
    <w:p>
      <w:pPr>
        <w:pStyle w:val="ConsPlusNormal"/>
        <w:jc w:val="center"/>
        <w:rPr/>
      </w:pPr>
      <w:r>
        <w:rPr/>
        <w:t>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, пр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квадистиллятор (медицинский), при отсутств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стерилизатор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езинфекции оттисков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изделий и инструмент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ртикулятор стоматологический с лицевой дугой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коробка стерилизационная для хран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)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ыстротвердеющие пластмассы в ассортименте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нутриротовая видеокамер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ые аксессуары (ретракционны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ити и кольца, матричные системы, клинья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 для регистрации окклюзии)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менее 1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аждой позиции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епочные ложки,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, для карпу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универсальный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ующий, для карпульной анестези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системы пакетирования)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для позиционирования лингваль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рекет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приспособлений для профилактик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омалий прикуса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Компрессор (если установка не укомплектована)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расчетно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ощности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ы для хранения изготовлен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паратов, силиконовых ложек с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зиционированными лингвальными брекетами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нцанги прямой, изогнутый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3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нкосниматель стоматологический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ффердам (роббердам) стоматолог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для помещени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вижн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па стоматологическая для фотополимериз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ветоотверждения) при отсутствии в МРУ и УС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стоматологические оттискные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0 штук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у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атериалы для временной и постоянной фикса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ртодонтических конструкций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нтингерметизирующий ликвид или праймер.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(комплект оборудования)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: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 -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 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 (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 либо крепиться взаимно, либ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дельно к несущим конструкциям (стене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бели)) или Место рабочее универсально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 стоматолог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МРУ), включающее УС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нащенную турбиной, микромотором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ом, ультразвуковы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калером, пылесосом, негатоскопом.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на 2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рачебные должност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ри двухсменном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бочем дн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цинских зуботехнических режущих    </w:t>
            </w:r>
          </w:p>
          <w:p>
            <w:pPr>
              <w:pStyle w:val="ConsPlusNonformat"/>
              <w:jc w:val="both"/>
              <w:rPr/>
            </w:pPr>
            <w:r>
              <w:rPr/>
              <w:t>ротационных инструментов (диски, боры, фрезы)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ов, инструментов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в, методических материалов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кументов для оказания экстр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состояниях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рожающих жизни (укладка-аптеч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помощи пр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(инструментов, щеток, дисков, боров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оловок шлифовальных, резиновых,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иликоновых, штрипсов, полировочной пасты)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шлифования и полирования эмали зубо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сле снятия брекетов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бора н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у должность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трахеотомии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поликлинику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щипцов ортодонтических и зажимов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5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й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восков зуботехнических в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инструментов для работы с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аллическими коронками и кольцами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турбинный с фиброоптик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комплекте МРУ и УС, и установк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фиброоптикой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на установку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и стоматологические прямой 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гловой для микромотор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на установку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настенный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именования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для обрезания коронок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орудование и приспособления для работы с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ом и оттискными материалами (лож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тискные, чашки резиновые, шпатели)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мплекта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тискные массы (слепочные стоматологически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) разных групп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(от светового излучения)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, пациент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отес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Прибор для определ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вижности зубов, коронок и имплантатов)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(установка) для утилизации шприцев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централизован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тилизации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стоматологические материалы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зные средства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ечебные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ломбировочные,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рокладочные материалы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дгезивные материалы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герметизации дентина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временного пломбирования 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ременной фиксации несъемных протезов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ортодонтические клеи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естетики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тисептические препараты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лечения гиперчувствительности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нее двух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аждого вид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сходног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атериала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губные стоматологические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</w:t>
            </w: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СанПиН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 емкости-контейнеры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нструментов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кла для замешивания материалов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томатологический для мел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гласперленов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при отсутств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и автоклав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гипсовочный стоматологический с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чей поверхностью из нержавеющей стал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пластика с отверстием для удален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ходов гипса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кабине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>, н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нее 1 на отделение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ассистента врача при отсутстви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комплекте МРУ и УС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ассистента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при отсутств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комплекте МРУ и УС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медсестры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едсестры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Цифровой фотоаппара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кабине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тделение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каф медицинский для хранения диагност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оделей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ки защитные (от механического поврежд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аз) для врач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иагностические для провед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тестов на выявление новообразова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крининг) и контроля за лечением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овообразован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7. Стандарт оснащения физиотерапевтического отделения</w:t>
      </w:r>
    </w:p>
    <w:p>
      <w:pPr>
        <w:pStyle w:val="ConsPlusNormal"/>
        <w:jc w:val="center"/>
        <w:rPr/>
      </w:pPr>
      <w:r>
        <w:rPr/>
        <w:t>(кабинета) 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5781"/>
        <w:gridCol w:w="2829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, пр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квадистиллятор (медицинский), при отсутств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иагностики жизнеспособност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пы (одонтометр)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низкочастотной терапи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лазерный хирургический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тодинамического и гипертермическ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ействи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ВЧ-терапии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УФО-терапии (облучатель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фиолетовый гелиотерапевтический)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электро(фоно)фореза,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льванизации, лекарственного электрофореза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коробка стерилизационная для хран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)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стоматологическая (спиртовая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ая, пьезо)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ель-фотосенсибилизатор к световому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ю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жим кровоостанавливающий в ассортименте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5 наименований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стоматологические (мелкие):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оры,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ин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оловки фасонные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иски сепарационные и круги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резы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рневые инструменты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(при отсутствии системы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кетирования)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стоматологически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езмасляный), при отсутствии в МРУ и УС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расчетно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ощности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нкосниматель стоматологический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цанг прямой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3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томатологическое при отсутствии УС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Лампа стоматологическая для фотополимеризации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светоотверждения) при отсутствии в МРУ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(переносная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врача-стоматолога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. 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 либо крепиться взаимно, либо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дельно к несущим конструкциям (стене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бели)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комплект на 2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врачебные должности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ри двухсменном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бочем дне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ов, инструментов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в, методических материалов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кументов для оказания экстр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состояниях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рожающих жизни (укладка-аптеч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помощи пр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пофореза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-штопфер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механический прямой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а при отсутствии в комплекте УС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механический угловой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а при отсутствии в комплекте УС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слюны (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юноотсос)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(от светового излучения)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, пациент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комплект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анатомические разных размеров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твор для обработки твердых тканей зуб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тильник стоматологический при отсутствии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</w:t>
            </w: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редства и емкости-контейнеры для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томатологический для мел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гласперленов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при отсутств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и автоклав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УС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ки защитные (от механического поврежд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аз) для врач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Стандарт оснащения рентгенологического отделения</w:t>
      </w:r>
    </w:p>
    <w:p>
      <w:pPr>
        <w:pStyle w:val="ConsPlusNormal"/>
        <w:jc w:val="center"/>
        <w:rPr/>
      </w:pPr>
      <w:r>
        <w:rPr/>
        <w:t>(кабинета) 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658"/>
        <w:gridCol w:w="270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рентгенодиагностический  дентальный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томатологическое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дентальны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аппарат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ый томограф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отделение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передвижн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шина проявочная для стоматологически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енок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настенный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 на кабинет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топантомограф с телерентгенографическ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ставк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(кабинет)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стоматологический в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отделени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</w:t>
            </w: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пр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логических исследованиях (комплект)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редства и емкости-контейнеры для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ентгенолаборанта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медицинский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химических реактивов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сушильный для рентгеновских пленок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9. Стандарт оснащения кабинета функциональной диагностики</w:t>
      </w:r>
    </w:p>
    <w:p>
      <w:pPr>
        <w:pStyle w:val="ConsPlusNormal"/>
        <w:jc w:val="center"/>
        <w:rPr/>
      </w:pPr>
      <w:r>
        <w:rPr/>
        <w:t>в стоматологии 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658"/>
        <w:gridCol w:w="270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сиограф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тикулятор стоматологический с лицев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уг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электроодонтодиагностик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(одонтосенсиметр, одонтометр)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системы пакетирования)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инезиограф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томатологическое при отсутствии в УС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дентальны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аппарат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для помещени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вижн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врача стоматолога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. 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 либо крепиться взаимно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раздельно к несущим конструкция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не, мебели)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2 врачебны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олжности при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вухсменном рабочем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дне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отонометр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гнатодинамометр)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остим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электронейростимулятор,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нейромиостимулятор, стимулятор периферически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рвов)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инструментов для осмотра рта (базовый):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риотест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прибор для определени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движности зубов, коронок и имплантатов)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ополярограф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тильник стоматологический при отсутствии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медицинский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-скан для оценки окклюзии зубных ряд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(аппарат для определения центрально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клюзии)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и инструментов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миограф для контактных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0. Стандарт оснащения мобильного</w:t>
      </w:r>
    </w:p>
    <w:p>
      <w:pPr>
        <w:pStyle w:val="ConsPlusNormal"/>
        <w:jc w:val="center"/>
        <w:rPr/>
      </w:pPr>
      <w:r>
        <w:rPr/>
        <w:t>стоматологического кабинет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658"/>
        <w:gridCol w:w="2706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 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, портативный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(стерилизатор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альгаммосмеситель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воздушно-абразивный для снятия зубных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ложений при отсутствии в МРУ и УС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езинфекции оттисков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изделий и инструмент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иагностики жизнеспособност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пы (электроодонтометр)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глубины корневого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а (апекслокатор)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нятия зубных отложе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ультразвуковой (скейлер) при отсутствии в МРУ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С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коробка стерилизационная для хран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)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зуботехническая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бростол (стоматологическ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отехнически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стоматологическая (спиртовая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ая, пьезо)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стоматологический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ые аксессуары (ретракционны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ити и кольца, матричные системы, клинья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 для регистрации окклюзии)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аждой позиции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жим кровоостанавливающий в ассортименте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5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онды глазные в ассортименте,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ондирования протока слюнных желез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стоматологические (мелкие):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оры,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ин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оловки фасонные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иски сепарационные и круги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резы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рневые инструменты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, для карпульн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универсальный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ующий, для карпульной анестези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пациент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епочные ложки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,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системы пакетирования)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стоматологический (безмасляный)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МРУ и УС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расчетной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ощности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нкосниматель стоматологический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цанг прямой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ффердам (роббердам) стоматолог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томатологическое,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ючки хирургические, зубчатые раз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стоматологическая для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тополимеризации (светоотверждения)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стоматологические оттискные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6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хирургические (костные), раз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для врача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(комплект оборудования)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: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. 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, либо крепиться взаимно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раздельно к несущим конструкция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не, мебели) или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Место рабочее универсальное врача-стоматолога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МРУ), включающее УС, оснащенную         </w:t>
            </w:r>
          </w:p>
          <w:p>
            <w:pPr>
              <w:pStyle w:val="ConsPlusNonformat"/>
              <w:jc w:val="both"/>
              <w:rPr/>
            </w:pPr>
            <w:r>
              <w:rPr/>
              <w:t>турбиной, микромотором, диатермокоагулятором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ым скалером, пылесосом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гатоскопом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етр (зуботехнический)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отор стоматологический с оптикой ил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з оптики (при отсутствии в МРУ и УС)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ый стоматологический кабинет на баз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втомобильного шасси (при комплектаци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бинета, дублированные позиции исключаются)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ов, инструментов, медикамент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их материалов и документов дл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медицинской помощи при   </w:t>
            </w:r>
          </w:p>
          <w:p>
            <w:pPr>
              <w:pStyle w:val="ConsPlusNonformat"/>
              <w:jc w:val="both"/>
              <w:rPr/>
            </w:pPr>
            <w:r>
              <w:rPr/>
              <w:t>состояниях, угрожающих жизни (укладка-аптеч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оказания экстренной помощи пр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(инструменты, щетки, диски, пасты) 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лифования и полирования пломб и зуб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езов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-штопфер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в ассортименте для снят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отложений: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рючки для снятия зубного камня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>профилактики парентеральных инфекций (аптеч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"анти-СПИД")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набор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трахеотомии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, игл и шовного материала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2 вид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ямой для микромотора при отсутствии в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рабочее место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без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и при отсутствии в комплект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, и установке без фиброоптики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в комплект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, и установке с фиброоптикой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эндодонтический 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онижающий механический угловой дл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а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редукторн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  <w:p>
            <w:pPr>
              <w:pStyle w:val="ConsPlusNonformat"/>
              <w:jc w:val="both"/>
              <w:rPr/>
            </w:pPr>
            <w:r>
              <w:rPr/>
              <w:t xml:space="preserve">с фиброоптикой повышающий механически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, под турбинный бор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комплекте МРУ и УС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менее 1 на рабочее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при отсутствии в комплекте МРУ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 стоматологический для гипс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зуботехнические коронковые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-шпатель зуботехн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клюдатор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ыли (стоматологическ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ылесос) при отсутствии в комплекте МРУ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слюны (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юноотсос)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тискные массы (слепочные стоматологически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) разных групп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(от светового излучения)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, пациента и ассистента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ллелометр стоматологическ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анатомические разных размеров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(установка) для утилизации шприцев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централизованной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тилизации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и рентген дентальный аппарат  </w:t>
            </w:r>
          </w:p>
          <w:p>
            <w:pPr>
              <w:pStyle w:val="ConsPlusNonformat"/>
              <w:jc w:val="both"/>
              <w:rPr/>
            </w:pP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1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ы стоматологические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стоматологические материалы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зные средства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ечебные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ломбировочные,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рокладочные материалы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дгезивные материалы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герметизации дентина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временного пломбирования и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ременной фиксации несъемных протезов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временной фиксации несъемных протезов, </w:t>
            </w:r>
          </w:p>
          <w:p>
            <w:pPr>
              <w:pStyle w:val="ConsPlusNonformat"/>
              <w:jc w:val="both"/>
              <w:rPr/>
            </w:pPr>
            <w:r>
              <w:rPr/>
              <w:t>- для постоянной фиксации несъемных протезов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естетики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тисептические препараты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лечения гиперчувствительности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фторпрофилактики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аждого вид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сходног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атериала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(десневые) стоматологические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н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нее 2 шту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ветильник стоматологический при отсутствии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и (держатели) и одноразовые лезвия 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от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ионизирующего излучения при наличии источника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злучения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редства и емкости-контейнеры для дезинфекци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томатологический для мел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гласперленовы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оенный рабочий стол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ассистента врача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оенный шкаф для медицинской одежды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строенный шкаф для хранения расход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для замешива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тискных масс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моделировочный дл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ка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для замешива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а       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для удаления зубов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ней зубов на верхней и нижней челюстях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5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крампонные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на рабочее место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ки защитные (от механического поврежд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аз) для врача и ассистента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2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ваторы стоматологические для удал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ней зубов на верхней и нижней челюстях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5 на рабоч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иагностические для проведения тесто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выявление новообразований (скрининг)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роля за лечением новообразовани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пофореза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кабинет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1. Стандарт оснащения централизованного стерилизационного</w:t>
      </w:r>
    </w:p>
    <w:p>
      <w:pPr>
        <w:pStyle w:val="ConsPlusNormal"/>
        <w:jc w:val="center"/>
        <w:rPr/>
      </w:pPr>
      <w:r>
        <w:rPr/>
        <w:t>отделения (блока) стоматологической поликлиник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535"/>
        <w:gridCol w:w="282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расчету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стерилизатор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расчету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медицински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расчету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иксы (коробка стерилизационная для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)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хирургические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ерсонала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и другие изделия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медицинский безмасляный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ехническому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счету и параметрам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передвижной </w:t>
            </w:r>
            <w:hyperlink w:anchor="P346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Машина упаковочная (для предстерилизационно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паковки инструментария)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расчет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ечная машина (для предстерилизационно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работки упаковки инструментария)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расчет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 на рабочее место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-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анна ультразвуковой очистки и дезинфекц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расчет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для персонал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расчет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   </w:t>
            </w:r>
          </w:p>
          <w:p>
            <w:pPr>
              <w:pStyle w:val="ConsPlusNonformat"/>
              <w:jc w:val="both"/>
              <w:rPr/>
            </w:pPr>
            <w:hyperlink w:anchor="P347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 емкости-контейнеры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нструментов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347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расчет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моечный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по расчет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изводительности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медицински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едицинский подкатной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медицинский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одежды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расходных материалов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4" w:name="P3469"/>
      <w:bookmarkEnd w:id="14"/>
      <w:r>
        <w:rPr/>
        <w:t>&lt;*&gt; Позиции, которые являются обязательными для оснащения, только при использовании (заявлении) технологии, предусматривающей применение данных приборов, инструментов, медикаментов.</w:t>
      </w:r>
    </w:p>
    <w:p>
      <w:pPr>
        <w:pStyle w:val="ConsPlusNormal"/>
        <w:ind w:firstLine="540"/>
        <w:jc w:val="both"/>
        <w:rPr/>
      </w:pPr>
      <w:bookmarkStart w:id="15" w:name="P3470"/>
      <w:bookmarkEnd w:id="15"/>
      <w:r>
        <w:rPr/>
        <w:t>&lt;**&gt; Оснащаются кабинеты и помещения, в которых нет возможности обеспечить санитарно-гигиенические требования имеющимися стационарными системами вентиляции и кондиционирования.</w:t>
      </w:r>
    </w:p>
    <w:p>
      <w:pPr>
        <w:pStyle w:val="ConsPlusNormal"/>
        <w:ind w:firstLine="540"/>
        <w:jc w:val="both"/>
        <w:rPr/>
      </w:pPr>
      <w:bookmarkStart w:id="16" w:name="P3471"/>
      <w:bookmarkEnd w:id="16"/>
      <w:r>
        <w:rPr/>
        <w:t xml:space="preserve">&lt;***&gt; В соответствии с санитарно-эпидемиологическими </w:t>
      </w:r>
      <w:hyperlink r:id="rId107">
        <w:r>
          <w:rPr>
            <w:rStyle w:val="InternetLink"/>
          </w:rPr>
          <w:t>правилами</w:t>
        </w:r>
      </w:hyperlink>
      <w:r>
        <w:rPr/>
        <w:t xml:space="preserve"> и нормативам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7" w:name="P3486"/>
      <w:bookmarkEnd w:id="1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Й (КАБИНЕТОВ, ЛАБОРАТОРИЙ)</w:t>
      </w:r>
    </w:p>
    <w:p>
      <w:pPr>
        <w:pStyle w:val="ConsPlusNormal"/>
        <w:jc w:val="center"/>
        <w:rPr/>
      </w:pPr>
      <w:r>
        <w:rPr/>
        <w:t>СТОМАТОЛОГИЧЕСКОГО ПРОФИЛЯ В МЕДИЦИНСКИХ ОРГАНИЗАЦИЯХ,</w:t>
      </w:r>
    </w:p>
    <w:p>
      <w:pPr>
        <w:pStyle w:val="ConsPlusNormal"/>
        <w:jc w:val="center"/>
        <w:rPr/>
      </w:pPr>
      <w:r>
        <w:rPr/>
        <w:t>ОКАЗЫВАЮЩИХ АМБУЛАТОРНУЮ МЕДИЦИНСКУЮ ПОМОЩЬ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отделения (кабинета) общей практики</w:t>
      </w:r>
    </w:p>
    <w:p>
      <w:pPr>
        <w:pStyle w:val="ConsPlusNormal"/>
        <w:jc w:val="center"/>
        <w:rPr/>
      </w:pPr>
      <w:r>
        <w:rPr/>
        <w:t>в медицинских организациях, оказывающих амбулаторную</w:t>
      </w:r>
    </w:p>
    <w:p>
      <w:pPr>
        <w:pStyle w:val="ConsPlusNormal"/>
        <w:jc w:val="center"/>
        <w:rPr/>
      </w:pPr>
      <w:r>
        <w:rPr/>
        <w:t>медицинскую помощь</w:t>
      </w:r>
    </w:p>
    <w:p>
      <w:pPr>
        <w:pStyle w:val="ConsPlusNormal"/>
        <w:jc w:val="center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535"/>
        <w:gridCol w:w="282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, пр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(медицинский), пр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(стерилизатор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альгамосмеситель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абинет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оздушно-абразивный для снятия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отложений при отсутствии в Мест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чее универсальное врача-стоматолога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алее - МРУ) и Установка стоматологическа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алее - УС)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езинфекции оттисков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изделий и инструментов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иагностики жизнеспособност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пы (электроодонтометр)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Аппарат для изготовления индивидуальных капп</w:t>
            </w:r>
          </w:p>
          <w:p>
            <w:pPr>
              <w:pStyle w:val="ConsPlusNonformat"/>
              <w:jc w:val="both"/>
              <w:rPr/>
            </w:pP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отделение (кабинет)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определения глубины корнев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нала (апекслокатор)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фонофореза (лекарственног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фореза)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зиотерапевтического кабинета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нятия зубных отложен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(скейлер) при отсутствии в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ртикулятор (стоматологический) с лицев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уго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, пр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врача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иксы (коробка стерилизационная для хран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)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потребности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зуботехническая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ормашина стоматологическая портативная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ибростол (стоматологический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отехнический)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ипсоотстойники (грязеуловитель)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 каждую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аковину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Горелка стоматологическая (спиртовая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азовая, пьезо)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стоматологический пр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врача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ые аксессуары (ретракционные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ити и кольца, матричные системы, клинья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 для регистрации окклюзии)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аждой позиции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жим кровоостанавливающий в ассортименте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5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онды глазные в ассортименте,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ондирования протока слюнных желез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стоматологические (мелкие):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оры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иры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иниры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оловки фасонные,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иски сепарационные и круги,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рез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рневые инструменты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кубатор для проведения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ических тестов (CO2 инкубатор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выращивания культур клеток и тканей)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на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отделение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(при наличии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тдельног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мещения с учетом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требований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СанПиН)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>- бумажные нагрудные салфетки для пациентов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епочные ложки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, для карпуль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нестезии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врача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универсальный,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зирующий, для карпульной анестезии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ри отсутствии системы пакетирования)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стоматологический (безмасляный)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МРУ и УС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с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учетом расчетной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ощности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нкосниматель стоматологический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место врача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цанг прямой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ффердам (роббердам) стоматологически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томатологическое,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на дв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олжности врача пр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вухсменной работе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ючки хирургические, зубчатые раз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5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стоматологическая для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тополимеризации (светоотверждения) пр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стоматологические оттискные (пр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ыполнении ортопедических работ)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не менее 10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 1 должность врача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хирургические (костные), разных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не менее 3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а 1 должность врача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для врач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шина упаковочная (аппарат дл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едстерилизационной упаковк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) при отсутствии центрально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изационно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отделение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(комплект оборудования)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: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тановка стоматологическая (УС)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 (данны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, либо крепиться взаимно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раздельно к несущим конструкциям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не, мебели) или Место рабочее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ое врача-стоматолога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МРУ)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ее УС, оснащенную турбиной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мотором, диатермокоагулятором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ым скалером, пылесосом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гатоскопом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комплект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две врачебны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олжности при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двухсменном рабочем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 xml:space="preserve">дне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етр (зуботехнический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отор стоматологический с оптикой ил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ез оптики (при отсутствии в МРУ и УС)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аппаратов, инструментов, медикаментов,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тодических материалов и документов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медицинской помощи пр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остояниях, угрожающих жизни (укладка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птечка для оказания экстренной помощи пр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 (инструменты, щетки, диски, пасты)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лифования и полирования пломб и зуб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тезов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бора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должность врач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-штопфер,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в ассортименте дл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нятия зубных отложений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рючки для снятия зубного камня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трахеотомии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ликлинику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(отделение)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, игл и шовного материала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2 видов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микробиологические (реагенты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активы для бактериологических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следований) для проведения тестов н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ислотообразующую микрофлору при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пользовании инкубатора для провед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икробиологических тестов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набора н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0 посещений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ямой для микромотора при отсутствии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без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и при отсутствии в комплекте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, и установке без фиброоптики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с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о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в комплекте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, и установке с фиброоптикой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донтически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онижающий механически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редукторный    </w:t>
            </w:r>
          </w:p>
          <w:p>
            <w:pPr>
              <w:pStyle w:val="ConsPlusNonformat"/>
              <w:jc w:val="both"/>
              <w:rPr/>
            </w:pPr>
            <w:hyperlink w:anchor="P554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с фиброоптикой повышающий механиче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, под турбинный бор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комплекте МРУ и УС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на 1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ь врача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при отсутствии в комплекте МРУ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 стоматологический для гипса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3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зуботехнические коронковые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-шпатель зуботехнический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кклюдатор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1 на 1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должность врача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ыли (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>пылесос) при отсутствии в комплекте МРУ и УС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слюны (стоматологический       </w:t>
            </w:r>
          </w:p>
          <w:p>
            <w:pPr>
              <w:pStyle w:val="ConsPlusNonformat"/>
              <w:jc w:val="both"/>
              <w:rPr/>
            </w:pPr>
            <w:r>
              <w:rPr/>
              <w:t>слюноотсос) при отсутствии в комплекте МРУ и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ттискные массы (слепочные стоматологические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) разных групп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3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именований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(от светового излучения) для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, пациента и ассистента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комплект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а рабочее место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араллелометр стоматологически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анатомические разных размеров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(установка) для утилизации шприцев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гл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централизованной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тилизации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стоматологические материалы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зные средства: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ечебные,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ломбировочные,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рокладочные материалы,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дгезивные материалы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герметизации дентина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временного пломбирования 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временной фиксации несъемных протезов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постоянной фиксации несъемных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тезов,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естетики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тисептические препараты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лечения гиперчувствительности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фторпрофилактики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2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каждого вид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атериала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или рентген дентальный, пр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рентгенкабинета или договора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учевую диагностику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не менее 1 комплекта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 поликлинику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(отделение)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ы стоматологические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етракторы (десневые) стоматологические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стоматологический при отсутстви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комплекте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   </w:t>
            </w:r>
          </w:p>
          <w:p>
            <w:pPr>
              <w:pStyle w:val="ConsPlusNonformat"/>
              <w:jc w:val="both"/>
              <w:rPr/>
            </w:pPr>
            <w:hyperlink w:anchor="P555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кальпели (держатели) и одноразовые лезвия 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от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онизирующего излучения при налич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точника излучения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 емкости-контейнеры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нструментов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в соответствии с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СанПиН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томатологический для мелк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гласперленовы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при отсутстви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и автоклава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Стол гипсовочный стоматологический с рабочей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ерхностью из нержавеющей стали ил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астика с отверстием для удаления отход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а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абинет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  <w:r>
              <w:rPr/>
              <w:t>, не мене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ассистента врача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место ассистента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при отсутствии 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е менее 1 на кабинет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для замешива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тискных масс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Шпатель стоматологический моделировочный дл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ска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патель стоматологический для замешива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пса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для удаления зуб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корней зубов на верхней и нижней челюстях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ассортименте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5 на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крампонные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место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Щитки защитные (от механического повреждения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лаз) для врача и ассистента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2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0.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ваторы стоматологические для удале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ней зубов на верхней и нижней челюстях 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5 на рабоче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1.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боры диагностические для проведения тестов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выявление новообразований (скрининг) 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роля за лечением новообразовани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2.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пофореза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тделения (кабинета) терапевтической</w:t>
      </w:r>
    </w:p>
    <w:p>
      <w:pPr>
        <w:pStyle w:val="ConsPlusNormal"/>
        <w:jc w:val="center"/>
        <w:rPr/>
      </w:pPr>
      <w:r>
        <w:rPr/>
        <w:t>стоматологии в медицинских организациях, оказывающих</w:t>
      </w:r>
    </w:p>
    <w:p>
      <w:pPr>
        <w:pStyle w:val="ConsPlusNormal"/>
        <w:jc w:val="center"/>
        <w:rPr/>
      </w:pPr>
      <w:r>
        <w:rPr/>
        <w:t>амбулаторную медицинскую помощ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   Наименование                │   Количество, шт.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Автоклав (стерилизатор паровой), при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 отделение (кабинет)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Аквадистиллятор (медицинский), при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 отделение (кабинет)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Автоклав для наконечников (стерилизатор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аровой настольный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.  │Амальгамосмеситель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кабинет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Аппарат воздушно-абразивный для снятия  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убных отложений при отсутствии в МРУ и УС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Аппарат для диагностики жизнеспособности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ульпы (электроодонтометр)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Аппарат для определения глубины корневого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нала (апекслокатор)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Аппарат для фонофореза (лекарственного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электрофореза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ри отсутствии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зиотерапевтического кабинета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Аппарат для снятия зубных отложений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ой (скейлер), при отсутствии в  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0. │Биксы (коробка стерилизационная для хранения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ерильных инструментов и материала)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Гипсоотстойники (грязеуловитель)            │    1 на каждую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раковину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Горелка стоматологическая (спиртовая,  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азовая, пьезо)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Диатермокоагулятор стоматологический при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МРУ и УС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Дополнительные аксессуары (ретракционные   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и и кольца, матричные системы, клинья,   │    менее од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ы для регистрации окклюзии)         │     наименова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аждой позиции на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абинет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Инкубатор для проведения микробиологических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стов (CO2 инкубатор для выращивания       │     (при наличии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культур клеток и тканей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│      отдель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мещения в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оответствии с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анПиН)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6. │Изделия одноразового применения: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рицы и иглы для инъекций,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кальпели в ассортименте,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ски,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чатки смотровые, диагностические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ирургические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умажные нагрудные салфетки для пациентов,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отенца для рук в контейнере,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алфетки гигиенические,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едицинское белье для медицинского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сонала,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евязочные средства,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люноотсосы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таканы пластиковые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Инструменты стоматологические (мелкие):     │    по требованию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оры, 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иры,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иниры,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оловки фасонные,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иски сепарационные и круги,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резы,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орневые инструменты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Инъектор стоматологический, для карпульной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естезии                   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Инъектор стоматологический универсальный,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озирующий, для карпульной анестези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Камеры для хранения стерильных инструментов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тсутствии системы пакетирования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Компрессор стоматологический                │     по расчетно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езмасленный), при отсутствии в МРУ и УС   │       мощности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Коронкосниматель стоматологический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Корцанг прямой                              │не менее 3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4. │Коффердам (роббердам) стоматологическ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Кресло стоматологическое, при отсутствии в  │  1 на две должност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                                   │      врача при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вухсменной работе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6. │Лампа (облучатель) бактерицидная для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мещений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Лампа стоматологическая для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тополимеризации (светоотверждения) при    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МРУ и УС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Лупа бинокулярная                           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нее 1 на кабинет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Машина упаковочная (аппарат для          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дстерилизационной упаковки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ария) при отсутствии в центральной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терилизационн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Место рабочее (комплект оборудования) для   │  1 комплект на дв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ача-стоматолога:                          │ врачебные должност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ановка стоматологическая (УС), включающая│   при двухсменном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лок врача-стоматолога (бормашина), кресло  │     рабочем дне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ое, гидроблок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й, светильник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ерационный стоматологический (данные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сти могут быть закреплены на едино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сущей станине, либо крепиться взаимно,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бо раздельно к несущим конструкциям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тене, мебели)) или Место рабочее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универсальное врача-стоматолог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МРУ),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ющее УС, оснащенную турбиной,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мотором, диатермокоагулятором,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ым скалером, пылесосом,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гатоскопом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Микромотор стоматологический с оптикой или  │   по 1 на рабоче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з оптики при отсутствии в МРУ и УС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 │Набор аппаратов, инструментов, медикаментов,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одических материалов и документов для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азания экстренной медицинской помощи при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ояниях, угрожающих жизни (укладка-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птечка для оказания экстренной помощи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бщесоматических осложнениях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условиях стоматологических кабинетов)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3. │Набор для депофорез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│    1 на кабинет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 │Набор (инструменты, щетки, диски, пасты) для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лифования и полирования пломб              │   менее набора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лжность врач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5. │Набор инструментов для осмотра рта          │ 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азовый):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оток медицинский стоматологически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еркало стоматологическое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онд стоматологический угловой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инцет зубоврачебный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экскаваторы зубные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ладилка широкая двухсторонняя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ладилка-штопфер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атель зубоврачебный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 │Набор инструментов в ассортименте для     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нятия зубных отложений:                    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экскаваторы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рючки для снятия зубного камня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 │Набор инструментов для трахеотомии          │   1 на поликлинику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 │Наборы микробиологические (реагенты,        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активы для бактериологических             │ менее 1 набора на 10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следований) для проведения тестов на      │      посещений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ообразующую микрофлору при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пользовании инкубатора для проведения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микробиологических тестов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 │Набор медикаментов для индивидуальной       │  1 набор на кабинет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илактики парентеральных инфекций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аптечка "анти-СПИД")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0. │Набор реактивов для контроля (индикаторы)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 стерилизации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 │Наконечник стоматологический механический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ямой для микромотора при отсутствии в     │        мест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 │Наконечник стоматологический механический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овой для микромотора при отсутствии в    │       место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 │Наконечник стоматологический турбинный без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брооптики при отсутствии в комплекте МРУ и│       место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и установке без фиброоптики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 │Наконечник стоматологический турбинный с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фиброоптик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ри отсутствии в  комплекте│       место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МРУ и УС и установке с фиброоптик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. │Наконечник стоматологический                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эндодонтическ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онижающий механический │ менее 1 на должность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овой для микромотора при отсутствии в    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6. │Наконечник стоматологический редукторный </w:t>
      </w:r>
      <w:hyperlink w:anchor="P5549">
        <w:r>
          <w:rPr>
            <w:rStyle w:val="InternetLink"/>
          </w:rPr>
          <w:t>&lt;*&gt;</w:t>
        </w:r>
      </w:hyperlink>
      <w:r>
        <w:rPr/>
        <w:t>│ по требованию не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 фиброоптикой, повышающий механический     │ менее 1 на кабинет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овой для микромотора, под турбинный бор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ри отсутствии в комплекте МРУ и УС)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 │Негатоскоп при отсутствии в комплекте МРУ и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 │Ножницы в ассортименте                      │не менее 3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 │Отсасыватель пыли (стоматологический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ылесос) при отсутствии в комплекте МРУ и   │         врача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 │Отсасыватель слюны (стоматологический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люноотсос) при отсутствии в комплекте МРУ и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 │Очиститель ультразвуковой (устройство  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ой очистки и дезинфекции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ов и изделий)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 │Очки защитные (от светового излучения) для  │    1 комплект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ача, пациента и ассистента                │ рабочее место врача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 │Пинцеты анатомические разных размеров       │ 3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рача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 │Прибор для вертикальной конденсации горячей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гуттаперч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 │Прибор и средства для очистки и смазки 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при отсутствии автоклава для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6. │Прибор для разогревания гуттаперч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│    1 на кабинет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7. │Прибор (установка) для утилизации шприцев и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гл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ри отсутствии централизованной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тилизации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 │Расходные стоматологические материалы и     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каментозные средства:                   │ менее 2 наименований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ечебные                                  │     каждого вид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ломбировочные                            │      расход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кладочные материалы                    │     материала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дгезивные материалы                      │       кабинет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териалы для герметизации дентина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териалы для временного пломбирования и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ременной фиксации несъемных протезов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естетики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тисептические препараты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лечения гиперчувствительности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фторпрофилактики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- для медицинского отбеливания зубов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 │Радиовизиограф или рентген дентальный, при  │   1 комплект н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отсутствии рентген-кабинета или договора на │   отделение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учевую диагностику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 │Ретракторы (десневые) стоматологические    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енее 2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 │Светильник стоматологический при отсутствии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комплекте МРУ и УС                        │       врача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 │Система индивидуального кондиционирования и │  в соответствии с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влажнения воздуха в лечебных помещениях    │       СанПиН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5550">
        <w:r>
          <w:rPr>
            <w:rStyle w:val="InternetLink"/>
          </w:rPr>
          <w:t>&lt;**&gt;</w:t>
        </w:r>
      </w:hyperlink>
      <w:r>
        <w:rPr/>
        <w:t xml:space="preserve">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 │Средства индивидуальной защиты от           │  в соответствии с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онизирующего излучения при наличии         │       СанПиН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точника излучения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. │Средства и емкости-контейнеры для           │  в соответствии с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нструментов                    │       СанПиН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. │Стерилизатор стоматологический для мелкого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нструментария гласперленовы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 │Стерилизатор суховоздушный при отсутствии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тральной стерилизационной и автоклава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 │Стол письменный для врача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. │Столик стоматологический 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. │Стул для ассистента врача при отсутствии в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ассистент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. │Стул для врача-стоматолога при отсутствии в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1. │Шкаф медицинский для хранения расходных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. │Шкаф медицинский для медикаментов           │     1 на кабинет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. │Шкаф для медицинской одежды                 │   в соответствии с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анПиН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4. │Щитки защитные (от механического повреждения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лаз) для врача и ассистента                │  менее 2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. │Наборы диагностические для проведения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стов на выявление новообразований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крининг) и контроля за лечением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новообразован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│             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отделения (кабинета) хирургической</w:t>
      </w:r>
    </w:p>
    <w:p>
      <w:pPr>
        <w:pStyle w:val="ConsPlusNormal"/>
        <w:jc w:val="center"/>
        <w:rPr/>
      </w:pPr>
      <w:r>
        <w:rPr/>
        <w:t>стоматологии в медицинских организациях, оказывающих</w:t>
      </w:r>
    </w:p>
    <w:p>
      <w:pPr>
        <w:pStyle w:val="ConsPlusNormal"/>
        <w:jc w:val="center"/>
        <w:rPr/>
      </w:pPr>
      <w:r>
        <w:rPr/>
        <w:t>амбулаторную медицинскую помощ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   Наименование                │   Количество, шт.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Автоклав (стерилизатор паровой), при     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     (кабинет)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Аквадистиллятор (медицинский), при       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     (кабинет)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Автоклав для наконечников (стерилизатор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аровой настольный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Аппарат для снятия зубных отложений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ой (скейлер) при отсутствии в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Аспиратор (отсасыватель) хирургический, при │1 на рабочее место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МРУ и УС                       │       врача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.  │Биксы (коробка стерилизационная для         │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анения стерильных инструментов и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а)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Бормашина стоматологическая портативная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тсутствии МРУ и УС с микромотором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Бормашина стоматологическая портативная с   │   1 на отделение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физиодиспенсером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Боры стоматологические для прямого и       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ового наконечника                        │       менее 10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й по 2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аждого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я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Диатермокоагулятор хирургический,      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й при отсутствии в МРУ и УС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Долота и остеотомы медицинские в           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ортименте                                │       менее 2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й по 2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аждого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я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Зажим кровоостанавливающий в ассортименте   │      не менее 3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й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чее место врача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Зонды глазные в ассортименте, для           │не менее 3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ондирования протока слюнных желез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Иглы для проведения пункционной биопсии и   │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пирационного цитологического метода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сследования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Инъектор стоматологический, для карпульной  │не менее 5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естезии                                   │    место врача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Инъектор стоматологический универсальный,   │не менее 2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озирующий, для карпульной анестези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7. │Изделия одноразового применения: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рицы и иглы для инъекций,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кальпели в ассортименте,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ски,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чатки смотровые, диагностические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ирургические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умажные нагрудные салфетки для пациентов,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отенца для рук в контейнере,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алфетки гигиенические,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едицинское белье для медицинского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сонала,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евязочные средства,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люноотсосы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таканы пластиковые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Камеры для хранения стерильных     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ов (при отсутствии системы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кетирования)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Корцанг прямой                              │не менее 5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Кресло стоматологическое, при отсутствии в  │   1 на 2 должности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                                   │      врача при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вухсменной работе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Крючки хирургические, зубчатые разных       │    не менее 5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меров                                    │       кабинет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Кюрета хирургическая разных размеров       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енее 5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3. │Лампа (облучатель) бактерицидная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помещений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4. │Лампа (облучатель) бактерицидная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помещений передвижная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Ложки хирургические (костные), разных       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меров                                    │  менее 5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 │Лупа бинокулярная для врача                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нее 1 на кабинет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Машина упаковочная (аппарат для          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дстерилизационной упаковки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ария) при отсутствии центральной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терилизационн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Место рабочее (комплект оборудования) для   │   1 комплект на 2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врача-стоматолога </w:t>
      </w:r>
      <w:hyperlink w:anchor="P5549">
        <w:r>
          <w:rPr>
            <w:rStyle w:val="InternetLink"/>
          </w:rPr>
          <w:t>&lt;*&gt;</w:t>
        </w:r>
      </w:hyperlink>
      <w:r>
        <w:rPr/>
        <w:t>:                      │ врачебные должност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ановка стоматологическая (УС),           │   при двухсменном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ющая блок врача-стоматолога           │     рабочем дне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ормашина), кресло стоматологическое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блок стоматологический, светильник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ерационный стоматологический. Данные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сти могут быть закреплены на едино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сущей станине, либо крепиться взаимно,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бо раздельно к несущим конструкциям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тене, мебели) или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сто рабочее универсальное врача-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томатолог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МРУ), включающее УС,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ащенную турбиной, микромотором,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атермокоагулятором, ультразвуковым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калером, пылесосом, негатоскопом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Микромотор стоматологический с оптикой или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без оптик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ри отсутствии в МРУ и УС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Набор аппаратов, инструментов,     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каментов, методических материалов и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кументов для оказания экстренной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цинской помощи при состояниях,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рожающих жизни (укладка-аптечка для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азания экстренной помощи при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соматических осложнениях в условиях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х кабинетов)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Набор инструментов, игл и шовного материала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нее двух видов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2. │Набор инструментов для осмотра рта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азовый):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оток медицинский стоматологически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еркало стоматологическое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онд стоматологический угловой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инцет зубоврачебный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экскаваторы зубные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ладилка широкая двухсторонняя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 │Набор инструментов для трахеотомии          │   1 на поликлинику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 │Набор инструментов и приспособлений для     │      не менее 2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инуслифтинг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при работе с имплантами)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 │Набор инструментов хирургических для        │          2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роведения операции имплантаци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при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е с имплантатами)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 │Наборы зондов Боумена для зондирования      │ 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ужирования) протоков слюнных желез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 │Наборы инструментов для ретроградного       │ 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ломбирования корневых каналов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 │Набор медикаментов для индивидуальной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илактики парентеральных инфекций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аптечка "анти-СПИД")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 │Набор реактивов для контроля (индикаторы)   │    по требованию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 стерилизации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 │Наконечник механический прямой для          │   не менее 2 н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мотора при отсутствии в комплекте МРУ и│   рабочее мест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 │Наконечник механический угловой для         │   не менее 2 н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мотора при отсутствии в комплекте МРУ и│   рабочее мест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 │Негатоскоп при отсутствии в комплекте МРУ и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 │Ножницы в ассортименте                     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нее 5 на кабинет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 │Отсасыватель слюны (стоматологический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люноотсос) при отсутствии в комплекте МРУ и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. │Очиститель ультразвуковой (устройство  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ой очистки и  дезинфекции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ов и изделий)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. │Пинцеты анатомические разных размеров       │  по требованию н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нее 5 на кабинет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 │Прибор и средства для очистки и смазки      │   1 на отделение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при отсутствии автоклава для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8. │Прибор (установка) для утилизации шприцев и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гл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ри отсутствии централизованной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тилизации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 │Программное обеспечение диагностического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цесса, видеоархива и ведения компьютерной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стории болезни, программа учет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 │Расходные стоматологические материалы и     │    по требованию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каментозные средства: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ечебные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естетики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тисептические препараты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 │Радиовизиограф или рентген дентальный при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отсутствии рентген-кабинета или договора    │       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 лучевую диагностику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 │Распаторы стоматологические                 │  по требованию,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менее 2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 │Светильник стоматологический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тсутствии в комплекте МРУ и УС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 │Система индивидуального кондиционирования   │   согласно СанПиНу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увлажнения воздуха в лечебных помещениях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5550">
        <w:r>
          <w:rPr>
            <w:rStyle w:val="InternetLink"/>
          </w:rPr>
          <w:t>&lt;**&gt;</w:t>
        </w:r>
      </w:hyperlink>
      <w:r>
        <w:rPr/>
        <w:t xml:space="preserve">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 │Скальпели (держатели) и одноразовые лезвия в│      не менее 3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ортименте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6. │Средства индивидуальной защиты от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онизирующего излучения при наличии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точника излучения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7. │Средства и емкости-контейнеры для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нструментов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 │Стерилизатор суховоздушный при отсутствии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тральной стерилизационной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 │Стол письменный для врача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 │Столик стоматологический 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 │Стул для ассистента врача при отсутствии в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ассистент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 │Стул для врача-стоматолога при отсутствии в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 │Шкаф медицинский для хранения расходных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. │Шкаф медицинский для медикаментов           │не менее 1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5. │Шкаф для медицинской одежды и белья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 │Штатив медицинский для длительных  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фузионных вливаний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 │Щипцы стоматологические для удаления зубов и│  по требованию,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рней зубов на верхней и нижней челюстях в │ менее 25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ортименте                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. │Щитки защитные (от механического повреждения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лаз) для врача и ассистента                │       менее 2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. │Элеваторы стоматологические для удаления    │  по требованию,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рней зубов на верхней и нижней челюстях в │ менее 15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ортименте                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. │Наборы диагностические для проведения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стов на выявление новообразований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крининг) и  контроля за лечением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новообразован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│             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Стандарт оснащения отделения (кабинета) ортопедической</w:t>
      </w:r>
    </w:p>
    <w:p>
      <w:pPr>
        <w:pStyle w:val="ConsPlusNormal"/>
        <w:jc w:val="center"/>
        <w:rPr/>
      </w:pPr>
      <w:r>
        <w:rPr/>
        <w:t>стоматологии в медицинских организациях, оказывающих</w:t>
      </w:r>
    </w:p>
    <w:p>
      <w:pPr>
        <w:pStyle w:val="ConsPlusNormal"/>
        <w:jc w:val="center"/>
        <w:rPr/>
      </w:pPr>
      <w:r>
        <w:rPr/>
        <w:t>амбулаторную медицинскую помощь</w:t>
      </w:r>
    </w:p>
    <w:p>
      <w:pPr>
        <w:pStyle w:val="ConsPlusNormal"/>
        <w:jc w:val="center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   Наименование                │   Количество, шт.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Автоклав (стерилизатор паровой), при        │   1 на отделение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    (кабинет)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Аквадистиллятор (медицинский), при          │   1 на отделение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    (кабинет)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Автоклав для наконечников (стерилизатор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аровой настольный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Аппарат воздушно-абразивный для снятия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убных отложений при отсутствии в МРУ и УС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Аппарат для дезинфекции оттисков,  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томатологических изделий и инструментов </w:t>
      </w:r>
      <w:hyperlink w:anchor="P5549">
        <w:r>
          <w:rPr>
            <w:rStyle w:val="InternetLink"/>
          </w:rPr>
          <w:t>&lt;*&gt;</w:t>
        </w:r>
      </w:hyperlink>
      <w:r>
        <w:rPr/>
        <w:t>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Аппарат для снятия зубных отложений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ой (скейлер) при отсутствии в   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Артикулятор (стоматологический) с лицевой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угой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Биксы (коробка стерилизационная для хранения│    3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ерильных инструментов и материала)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Бормашина зуботехническая с пылеуловителем и│   1 на кабинет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щитным боксом (эргобокс)                  │    рабочее мест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 xml:space="preserve">врач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Вибростол (стоматологический,      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зуботехнический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Гипсоотстойники (грязеуловитель)            │     1 на кажду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раковину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Горелка стоматологическая          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пиртовая, газовая, пьезо)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Диатермокоагулятор стоматологический при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МРУ и УС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Дополнительные аксессуары (ретракционные    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и и кольца, матричные системы, клинья,   │     менее одн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ы для регистрации окклюзии)         │     наименования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ждой позиции на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бинет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Зажим кровоостанавливающий в ассортименте   │      не менее 2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й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чее место врача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Инструменты стоматологические (мелкие):     │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оры  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иры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иниры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оловки фасонные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иски сепарационные и круги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резы 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орневые инструменты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ругие мелкие инструменты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Инъектор стоматологический, для карпульной  │  3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естезии         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Инъектор стоматологический универсальный,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озирующий, для карпульной анестези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9. │Изделия одноразового применения: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рицы и иглы для инъекций,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кальпели в ассортименте,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ски,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чатки смотровые, диагностические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ирургические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умажные нагрудные салфетки для пациентов,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отенца для рук в контейнере,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алфетки гигиенические,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едицинское белье для медицинского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сонала,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евязочные средства,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люноотсосы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таканы пластиковые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Камеры для хранения стерильных     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ов (при отсутствии системы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кетирования)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Компрессор стоматологический                │     по расчетно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езмасляный), при отсутствии в МРУ и УС    │       мощности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Коронкосниматель стоматологический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Корцанг прямой                              │     3 на кабинет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4. │Коффердам (роббердам) стоматологическ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Кресло стоматологическое, при отсутствии в  │  1 на две должност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                                   │      врача при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вухсменной работе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6. │Лампа (облучатель) бактерицидная для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мещений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Лампа стоматологическая для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тополимеризации (светоотверждения) при    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МРУ и УС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Ложки стоматологические оттискные           │      не менее 6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андартные (металлические)                 │   наименований,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нее 5 каждого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я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лжность врач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9. │Лупа бинокулярная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абинет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Машина упаковочная (аппарат для          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дстерилизационной упаковки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ария) при отсутствии центральной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терилизационн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Место рабочее (комплект оборудования) для   │  1 комплект на дв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ача-стоматолога:                          │ врачебные должност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ановка стоматологическая (УС),           │  при двухсменном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ющая блок врача-стоматолога           │     рабочем дне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ормашина), кресло стоматологическое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блок стоматологический, светильник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ерационный стоматологический (данные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сти могут быть закреплены на едино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сущей станине, либо крепиться взаимно,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бо раздельно к несущим конструкциям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тене, мебели)) или Место рабочее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универсальное врача-стоматолог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МРУ),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ющее УС, оснащенную  турбиной,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мотором, диатермокоагулятором,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ым скалером, пылесосом,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гатоскопом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 │Микрометр (зуботехнический)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 │Микромотор стоматологический с оптикой или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з оптики при отсутствии в МРУ и УС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 │Набор аппаратов, инструментов, медикаментов,│  1 набор на кабинет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одических материалов и документов для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азания экстренной медицинской помощи при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ояниях, угрожающих жизни (укладка-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птечка для оказания экстренной помощи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бщесоматических осложнениях в  условиях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х кабинетов)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 │Наборы восков зуботехнических в ассортименте│      не менее 3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й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бочее место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 │Набор (инструменты, щетки, диски, пасты) для│  не менее 1 на одну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шлифования и полирования пломб и зубных     │   должность врач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тезов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7. │Набор инструментов для осмотра рта          │ 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азовый):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оток медицинский стоматологически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еркало стоматологическое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онд стоматологический угловой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инцет зубоврачебный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экскаваторы зубные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ладилка широкая двухсторонняя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атель зубоврачебный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 │Набор инструментов ортопедических для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работы с имплантатам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при работе с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плантатами)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 │Набор медикаментов для индивидуальной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илактики парентеральных инфекций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аптечка "анти-СПИД")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 │Набор инструментов для трахеотомии          │   1 на поликлинику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1. │Набор реактивов для контроля (индикаторы)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 стерилизации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 │Наконечник механический прямой для        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мотора при отсутствии в комплекте УС   │         врач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 │Наконечник механический угловой для       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мотора при отсутствии в комплекте УС   │         врач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 │Наконечник турбинный без фиброоптики при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комплекте МРУ и УС и установке │        мест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з фиброоптики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5. │Наконечник турбинный с фиброоптикой 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тсутствии в комплекте МРУ и УС и       │        место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установке с фиброоптик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6. │Наконечник эндодонтическ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понижающий)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ханический угловой для микромотора (при   │       кабинет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комплекте МРУ и УС)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7. │Наконечник редукторны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с фиброоптикой   │  не менее 1 на одну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и без (повышающий) механический угловой   │   должность врач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микромотора, под турбинный бор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 │Негатоскоп при отсутствии в комплекте УС    │     1 на кабинет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 │Нож для гипса            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 │Ножницы в ассортименте                      │  3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 │Ножницы зуботехнические коронковые      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 │Нож-шпатель зуботехнический             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 │Окклюдатор                                  │ не менее 2 на одну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лжность врач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 │Отсасыватель пыли (стоматологический    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ылесос) при отсутствии в комплекте МРУ и УС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 │Отсасыватель слюны (стоматологический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люноотсос) при отсутствии в комплекте МРУ и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. │Оттискные массы (слепочные стоматологические│      не менее 3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ы) разных групп                     │   наименований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абинет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. │Очиститель ультразвуковой (устройство  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ой очистки и дезинфекции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ов и изделий)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 │Очки защитные (от светового излучения)      │    1 комплект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врача, пациента и ассистента            │ рабочее место врача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 │Палитра для красок стоматологическая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0. │Параллелометр стоматологическ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│     1 на кабинет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 │Пинцеты анатомические разных размеров     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 │Прибор и средства для очистки и смазки   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при отсутствии автоклава для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3. │Прибор (установка) для утилизации шприцев и │ 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гл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ри отсутствии централизованной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тилизации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4. │Радиовизиограф или рентген дентальный при   │ 1 на отделение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рентген-кабинета или договора на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учевую диагностику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. │Расходные стоматологические материалы и     │      не менее 2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каментозные средства:                   │     наименовани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ечебные                                  │     каждого вид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ломбировочные                            │      расход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кладочные материалы                    │     материала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дгезивные материалы                      │       кабинет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териалы для герметизации дентина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териалы для временного пломбирования и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еменной фиксации несъемных протезов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постоянной фиксации несъемных протезов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естетики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тисептические препараты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лечения гиперчувствительности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фторпрофилактики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 │Ретракторы (десневые) стоматологические     │      не менее 3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 │Светильник стоматологический            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тсутствии в комплекте МРУ и УС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8. │Система индивидуального кондиционирования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увлажнения воздуха в лечебных помещениях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5550">
        <w:r>
          <w:rPr>
            <w:rStyle w:val="InternetLink"/>
          </w:rPr>
          <w:t>&lt;**&gt;</w:t>
        </w:r>
      </w:hyperlink>
      <w:r>
        <w:rPr/>
        <w:t xml:space="preserve">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. │Скальпели (держатели) и одноразовые лезвия  │     не менее 2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ассортименте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0. │Средства индивидуальной защиты от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онизирующего излучения при наличии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точника излучения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1. │Средства и емкости-контейнеры для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нструментов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. │Стерилизатор стоматологический для мелкого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нструментария гласперленовы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. │Стерилизатор суховоздушный при отсутствии  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тральной стерилизационной и автоклава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4. │Стол гипсовочный стоматологический с        │ 1 на кабинет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н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чей поверхностью из нержавеющей стали   │ менее 1 на отделени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и пластика с отверстием для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даления отходов гипса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. │Стол письменный для врача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6. │Столик стоматологический 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. │Стул для ассистента врача при отсутствии в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 ассистента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. │Стул для врача-стоматолога при отсутствии в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. │Шкаф медицинский для хранения расходных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и инструментов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. │Шкаф медицинский для медикаментов           │     1 на кабинет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. │Шкаф для медицинской одежды и белья         │ по числу сотрудников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. │Шпатель стоматологический для замешивания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тискных масс    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. │Шпатель стоматологический моделировочный для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оска             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. │Шпатель стоматологический для замешивания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пса             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. │Щипцы стоматологические крампонные          │  1 на рабочее место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. │Щитки защитные (от механического        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вреждения глаз) для врача и ассистента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. │Наборы диагностические для проведения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стов на выявление новообразований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крининг) и контроля за лечением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новообразован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│             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Стандарт оснащения стоматологической (зуботехнической)</w:t>
      </w:r>
    </w:p>
    <w:p>
      <w:pPr>
        <w:pStyle w:val="ConsPlusNormal"/>
        <w:jc w:val="center"/>
        <w:rPr/>
      </w:pPr>
      <w:r>
        <w:rPr/>
        <w:t>лаборатории в медицинских организациях, оказывающих</w:t>
      </w:r>
    </w:p>
    <w:p>
      <w:pPr>
        <w:pStyle w:val="ConsPlusNormal"/>
        <w:jc w:val="center"/>
        <w:rPr/>
      </w:pPr>
      <w:r>
        <w:rPr/>
        <w:t>амбулаторную медицинскую помощ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   Наименование                │     Количество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Аппарат для дезинфекции оттисков,   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х изделий и инструментов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Аппарат для вертикального сверления 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гипсовых моделей (пиндексмашина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Аппарат для вертикального разрезания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гипсовых моделе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Аппарат для изготовления индивидуальных капп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Аппарат с принадлежностями для литья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металла зубных протезов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Аппарат с принадлежностями для      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редварительного прогрева литьевых форм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Аппарат для прессования ортодонтических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астинок при выполнении ортодонтических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Аппарат контактной (электродуговой) сварки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зубных протезов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Артикулятор стоматологический с лицевой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уг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  │    зубного техника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Аппарат для световой полимеризации  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томатологической пластмассы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Аппарат для пайки и сварки зубных протезов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лазером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Аппарат для электропневмовакуумного 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штампования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Бормашина зуботехническая при отсутствии в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ации стола зуботехнического         │   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Вакуумный миксер для гипса, паковочной массы│   2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силикона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Весы медицинские настольные (от 2 грамм до 1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лограмма)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Вибростол стоматологический зуботехнический │   1 на лабораторию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Воскотопка зуботехническая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8. │Вытяжной шкаф                   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Гидрополимеризатор для полимеризации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ой пластмассы на водяной бане│     лаборатор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од давлением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Гипсоотстойники (грязеуловитель)            │     1 на кажду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раковину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Гипс зуботехнический                        │ не менее двух видов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Гипсовый нож зуботехнический              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Горелка зуботехническая с подводом газа или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иртовка или электрошпатель                │   зубного техник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уботехнический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 │Емкости (контейнеры) для хранения готовых   │    по требованию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делей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5. │Емкости для замешивания пластмассы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│  3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 │Емкость для замешивания гипса (резиновая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лба)                                      │   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7. │Инструменты стоматологические (мелкие):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оры  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иры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иниры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оловки фасонные шлифовальные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иски сепарационные и круги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резы зуботехнические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ругие мелкие инструменты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Изоляционные зуботехнические лаки           │     не менее 4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й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Инструменты и материалы для фиксации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ттачменов (устройство для фиксации съемных │   зубного техник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зубных протезов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Компрессор стоматологический (безмасленный) │    по расчетной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централизованный с резервным блоком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│      мощности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Компрессор для полимеризатора при           │    1 на аппара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подачи воздуха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 │Компрессор для подачи сжатого воздуха к     │    1 на 3 стол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уботехническим столам при отсутствии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тральной подачи воздуха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3. │Контейнер для мусора            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 │Лотки медицинские                 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бочее мест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5. │Металл (сплав стоматологический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│      не менее 2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й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. │Кювета зуботехническая для дублирования     │     по требованию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моделе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7. │Кювета зуботехническая большая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│     по требованию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8. │Лампа (облучатель) бактерицидная для        │ 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мещений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9. │Лампа бактерицидная (переносная)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│ 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 │Лобзик стоматологический 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1. │Ложка зуботехническая для металл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убного техника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 │Моделировочные шпатели зуботехнические      │  1 набор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сто зубн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техник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 │Микрометр (зуботехнический)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4. │Набор для ортодонтических работ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│  1 на лабораторию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5. │Набор для работы с керамик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. │Набор измерительных ортодонтических         │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нструментов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 │Набор инструментов зуботехнический для      │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работы с имплантатам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 │Наборы инструментов для работы с    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металлическими коронками и кольцам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 │Набор зуботехнических восков                │  1 набор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сто зубн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техник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0. │Набор искусственных зубов в ассортименте </w:t>
      </w:r>
      <w:hyperlink w:anchor="P5549">
        <w:r>
          <w:rPr>
            <w:rStyle w:val="InternetLink"/>
          </w:rPr>
          <w:t>&lt;*&gt;</w:t>
        </w:r>
      </w:hyperlink>
      <w:r>
        <w:rPr/>
        <w:t>│   ассортимент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лаборатор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 │Набор ортодонтической проволоки разного     │  1 набор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иаметра и сечения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│    место зубн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техник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 │Набор стоматологических пластмасс в         │   ассортимент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ассортименте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│     лаборатор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 │Набор полировочных щеток и                  │  3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зиновых кругов для шлифовки и полировки   │    зубного техника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х материалов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 │Набор стандартных заготовок для коронок,    │  1 набор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колец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  │    место зубн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техник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5. │Набор щипцов ортодонтических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│    1 комплект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бочее мест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. │Наконечник турбинный стоматологический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ысокоскоростной без фиброоптики с          │   зубного техник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управлением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. │Ножницы в ассортименте                    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8. │Ножницы коронковые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 │Нож-шпатель зуботехнический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 │Окклюдатор зуботехнический                  │    не менее 5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бочее мест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 │Отсасыватель пыли (стоматологический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ылесос) при отсутствии в комплекте со      │   зубного техник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лом зуботехническим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 │Очиститель ультразвуковой (устройство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ой очистки и дезинфекции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ов и изделий)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 │Очки защитные для зубного техника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4. │Палитра для красок стоматологическая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убного техника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5. │Параллелометр стоматологическ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│   1 на лабораторию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6. │Пароструйная установк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для пароструйной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чистки зуботехнических изделий             │     лаборатор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7. │Пескоструйный аппарат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для пескоструйной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чистки зуботехнических изделий             │     лаборатор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8. │Печь муфельная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лаборатор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9. │Печь для обжига керамик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лаборатор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0. │Печь для выплавки воск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лаборатор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1. │Печь для прессованной керамик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лаборатор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. │Пинцет зуботехнический                    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убного техника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. │Полировочный станок с пылеуловителем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при работе с драгоценными металлами)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4. │Пресс для выдавливания гипс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│   1 на лабораторию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. │Пресс для кювет зуботехнический           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гидравлический 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6. │Пресс для формовки пластмассы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. │Прибор для обрезки гипсовых моделей         │  1 на лабораторию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. │Полировочные порошки и пасты                │   1 комплект н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чее место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. │Рабочий зуботехнический стол, оснащенный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стной вытяжкой, индивидуальным            │  зубного техник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ветильником, микромотором, подачей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воздуха под давлением, турбиной </w:t>
      </w:r>
      <w:hyperlink w:anchor="P5549">
        <w:r>
          <w:rPr>
            <w:rStyle w:val="InternetLink"/>
          </w:rPr>
          <w:t>&lt;*&gt;</w:t>
        </w:r>
      </w:hyperlink>
      <w:r>
        <w:rPr/>
        <w:t>,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релкой, электрошпателем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. │Резиновые колбы для замешивания гипса       │  5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. │Светильник зуботехнический при отсутствии в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ации стола зуботехнического         │   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. │Система индивидуального кондиционирования и │  согласно СанПи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влажнения воздуха в лечебных помещениях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5550">
        <w:r>
          <w:rPr>
            <w:rStyle w:val="InternetLink"/>
          </w:rPr>
          <w:t>&lt;**&gt;</w:t>
        </w:r>
      </w:hyperlink>
      <w:r>
        <w:rPr/>
        <w:t xml:space="preserve">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. │Скальпели (держатели) и одноразовые лезвия в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ортименте                                │     менее 2 штук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. │Средства и емкости-контейнеры для           │   в соответствии с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нструментов                    │       СанПиН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. │Стол гипсовочный зуботехнический с рабочей  │   1 на лабораторию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верхностью из нержавеющей стали или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ластика с отверстием для удаления отходов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пса и бункерами для хранения гипса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. │Стол лабораторный для работы с материалами  │   1 на лабораторию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. │Стол письменный                             │   1 на лабораторию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8. │Стул зубного техника с оснащением при   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комплекте со столом            │   зубного техник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уботехническим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89. │Тигель керамический для стоматологи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90. │Трегеры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91. │Фрезерный параллелометр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│   1 на лабораторию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2. │Формирователи цоколей контрольных моделей   │  2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3. │Фрезы зуботехнические для гипса             │  1 набор на рабочее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сто зубног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техника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4. │Шлиф-мотор стоматологический при работе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азисными пластмассами                      │   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5. │Шлиф-мотор стоматологический с защитным     │ 1 на 5 рабочих мест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краном и пылеуловителем для полировки      │   зубного техник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убных протезов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6. │Шпатели в ассортименте                      │  3 наименования на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рабочее место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7. │Шкаф медицинский для хранения расходных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8. │Шкаф для медицинской одежды и белья        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9. │Шпатель электрический моделировочный для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воск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  │   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0. │Щипцы зуботехнические крампонные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1. │Щипцы зуботехнические круглые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2. │Щипцы зуботехнические кусачки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зубного техник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3. │Щипцы зуботехнические плоскогубцы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1 зубного техника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Стандарт оснащения ортодонтического отделения (кабинета)</w:t>
      </w:r>
    </w:p>
    <w:p>
      <w:pPr>
        <w:pStyle w:val="ConsPlusNormal"/>
        <w:jc w:val="center"/>
        <w:rPr/>
      </w:pPr>
      <w:r>
        <w:rPr/>
        <w:t>в медицинских организациях, оказывающих амбулаторную</w:t>
      </w:r>
    </w:p>
    <w:p>
      <w:pPr>
        <w:pStyle w:val="ConsPlusNormal"/>
        <w:jc w:val="center"/>
        <w:rPr/>
      </w:pPr>
      <w:r>
        <w:rPr/>
        <w:t>медицинскую помощь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           Наименование                │   Количество, шт.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Автоклав (стерилизатор паровой), при     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      (кабинет)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Аквадистиллятор (медицинский), при       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      (кабинет)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.  │Автоклав для наконечников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стерилизатор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ровой настольный)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 │Аппарат для дезинфекции оттисков,    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томатологических изделий и инструментов </w:t>
      </w:r>
      <w:hyperlink w:anchor="P5549">
        <w:r>
          <w:rPr>
            <w:rStyle w:val="InternetLink"/>
          </w:rPr>
          <w:t>&lt;*&gt;</w:t>
        </w:r>
      </w:hyperlink>
      <w:r>
        <w:rPr/>
        <w:t>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Артикулятор стоматологический с лицевой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уг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.  │Биксы (коробка стерилизационная для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анения стерильных инструментов и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а)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Быстротвердеющие пластмассы в ассортименте  │    не менее 2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именований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8.  │Внутриротовая видеокамер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│   по требованию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Дополнительные аксессуары (ретракционные    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и и кольца, матричные системы, клинья,   │       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ы для регистрации окклюзии)         │      наименования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аждой позиции на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кабинет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0. │Изделия одноразового применения: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рицы и иглы для инъекций,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кальпели в ассортименте,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ски,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чатки смотровые, диагностические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ирургические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умажные нагрудные салфетки для пациентов,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отенца для рук в контейнере,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алфетки гигиенические,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едицинское белье для медицинского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сонала,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евязочные средства,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люноотсосы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таканы пластиковые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Инъектор стоматологический, для карпульной  │  3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естезии         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Инъектор стоматологический универсальный,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озирующий, для карпульной анестезии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Камеры для хранения стерильных инструментов │    1 на кабинет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ри отсутствии системы пакетирования)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. │Комплект для позиционирования лингвальных   │ 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брекетов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. │Комплект приспособлений для профилактики    │      не менее 1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омалий прикуса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. │Компрессор (если установка не               │     по расчетно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комплектована)                             │       мощности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Контейнеры для хранения изготовленных       │    по требованию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ппаратов, силиконовых ложек с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зиционированными лингвальными брекетами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Корнцанги прямой, изогнутый                 │    не менее 3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абинет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Коронкосниматель стоматологический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0. │Коффердам (роббердам) стоматологическ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1. │Лампа (облучатель) бактерицидная 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помещений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22. │Лампа бактерицидная для помещений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ередвижная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Лампа стоматологическая для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тополимеризации (светоотверждения) при    │        врача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МРУ и УС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 │Ложки стоматологические оттискные           │ не менее 10 штук на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дну должность врача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Материалы для временной и постоянной        │    по требованию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ксации ортодонтических конструкций,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нтингерметизирующий ликвид или праймер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 │Место рабочее (комплект оборудования) для   │   1 комплект на 2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ача-стоматолога:                          │ врачебные должност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ановка стоматологическая (УС),           │  при двухсменном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ющая блок врача-стоматолога           │     рабочем дне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ормашина), кресло стоматологическое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блок стоматологический, светильник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ерационный стоматологический. Данные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сти могут быть закреплены на едино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сущей станине, либо крепиться взаимно,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бо раздельно к несущим конструкциям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тене, мебели) или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сто рабочее универсальное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врача-стоматолога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МРУ), включающее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, оснащенную турбиной, микромотором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атермокоагулятором, ультразвуковым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калером, пылесосом, негатоскопом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Набор медицинских зуботехнических режущих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отационных инструментов (диски, боры,      │         врача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резы)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Набор аппаратов, инструментов, медикаментов,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одических материалов и документов для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азания экстренной медицинской помощи при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стояниях, угрожающих жизни (укладка-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птечка для оказания экстренной помощи при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соматических осложнениях в условиях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х кабинетов)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Набор (инструментов, щеток, дисков,         │ не менее 1 набора н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оров, головок шлифовальных, резиновых,     │ одну должность врач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иликоновых, штрипсов, полировочной пасты)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шлифования и полирования эмали зубов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ле снятия брекетов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Набор инструментов для трахеотомии          │   1 на поликлинику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Набор медикаментов для индивидуальной 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илактики парентеральных инфекций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аптечка "анти-СПИД")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2. │Набор реактивов для контроля (индикаторы)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 стерилизации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. │Набор щипцов ортодонтических и зажимов      │      не менее 5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й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 │Наборы восков зуботехнических в ассортименте│      не менее 3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й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чее место врача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 │Наборы инструментов для работы с  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таллическими коронками и кольцами         │       кабинет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6. │Набор инструментов для осмотра рта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азовый):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оток медицинский стоматологически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еркало стоматологическое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онд стоматологический угловой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инцет зубоврачебный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экскаваторы зубные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ладилка широкая двухсторонняя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атель зубоврачебный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7. │Наконечник турбинный с фиброоптико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ри │   2 на установку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комплекте МРУ и УС, и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ановке с фиброоптикой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 │Наконечники стоматологические прямой и      │   2 на установку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овой для микромотора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 │Негатоскоп настенный                        │    1 на кабинет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 │Ножницы в ассортименте                      │  2 наименования на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чее место врача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 │Ножницы для обрезания коронок           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врача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 │Оборудование и приспособления для работы с  │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псом и оттискными материалами (ложки      │    комплекта н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тискные, чашки резиновые, шпатели)        │      кабинет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 │Оттискные массы (слепочные                  │     не менее 2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е материалы) разных групп   │   наименований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кабинет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 │Очки защитные (от светового излучения) для  │    1 комплект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ача, пациента и ассистента                │ рабочее место врача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5. │Периотест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(Прибор для определения       │    1 на отделени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вижности зубов, коронок и имплантатов)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. │Прибор и средства для очистки и смазки   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при отсутствии автоклава для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 │Прибор (установка) для утилизации шприцев и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гл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при отсутствии централизованной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тилизации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 │Расходные стоматологические материалы и     │   по требованию н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каментозные средства:                   │      менее двух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ечебные                                  │    наименований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ломбировочные                            │     каждого вид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кладочные материалы                    │      расход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дгезивные материалы                      │     материала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териалы для герметизации дентина        │       кабинет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териалы для временного пломбирования и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ременной фиксации несъемных протезов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ортодонтические клеи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естетики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тисептические препараты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лечения гиперчувствительности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 │Ретракторы губные стоматологические        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 │Система индивидуального кондиционирования и │   в соответствии с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влажнения воздуха в лечебных помещениях    │       СанПиН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5550">
        <w:r>
          <w:rPr>
            <w:rStyle w:val="InternetLink"/>
          </w:rPr>
          <w:t>&lt;**&gt;</w:t>
        </w:r>
      </w:hyperlink>
      <w:r>
        <w:rPr/>
        <w:t xml:space="preserve">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1. │Средства и емкости-контейнеры для           │ по требованию </w:t>
      </w:r>
      <w:hyperlink w:anchor="P5551">
        <w:r>
          <w:rPr>
            <w:rStyle w:val="InternetLink"/>
          </w:rPr>
          <w:t>&lt;*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нструментов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. │Стекла для замешивания материалов          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 │Стерилизатор стоматологический для мелкого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нструментария гласперленовы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 │Стерилизатор суховоздушный при отсутствии   │     1 на кабинет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тральной стерилизационной и автоклава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 │Стол письменный для врача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6. │Стол гипсовочный стоматологический с        │  1 на кабинет </w:t>
      </w:r>
      <w:hyperlink w:anchor="P5549">
        <w:r>
          <w:rPr>
            <w:rStyle w:val="InternetLink"/>
          </w:rPr>
          <w:t>&lt;*&gt;</w:t>
        </w:r>
      </w:hyperlink>
      <w:r>
        <w:rPr/>
        <w:t>,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чей поверхностью из нержавеющей стали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и пластика с отверстием для               │      отделение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даления отходов гипса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. │Столик стоматологический 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 │Стул для ассистента врача при отсутствии в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ассистент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 │Стул для врача-стоматолога при отсутствии в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е МРУ и УС                          │        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 │Стул для медсестры                          │  1 на рабочее место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едсестры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61. │Цифровой фотоаппарат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                  │  1 на кабинет </w:t>
      </w:r>
      <w:hyperlink w:anchor="P5549">
        <w:r>
          <w:rPr>
            <w:rStyle w:val="InternetLink"/>
          </w:rPr>
          <w:t>&lt;*&gt;</w:t>
        </w:r>
      </w:hyperlink>
      <w:r>
        <w:rPr/>
        <w:t>,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тделение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 │Шкаф медицинский для хранения расходных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 │Шкаф медицинский для медикаментов           │не менее 1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. │Шкаф для медицинской одежды и белья        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. │Шкаф медицинский для хранения               │    по требованию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агностических моделей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 │Щитки защитные (от механического повреждения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лаз) для врача и ассистента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 │Наборы диагностические для проведения тестов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 выявление новообразований (скрининг)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 контроля за лечением новообразований </w:t>
      </w:r>
      <w:hyperlink w:anchor="P5549">
        <w:r>
          <w:rPr>
            <w:rStyle w:val="InternetLink"/>
          </w:rPr>
          <w:t>&lt;*&gt;</w:t>
        </w:r>
      </w:hyperlink>
      <w:r>
        <w:rPr/>
        <w:t xml:space="preserve">  │                 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7. Стандарт оснащения рентгенологического отделения</w:t>
      </w:r>
    </w:p>
    <w:p>
      <w:pPr>
        <w:pStyle w:val="ConsPlusNormal"/>
        <w:jc w:val="center"/>
        <w:rPr/>
      </w:pPr>
      <w:r>
        <w:rPr/>
        <w:t>(кабинета) в медицинских организациях, оказывающих</w:t>
      </w:r>
    </w:p>
    <w:p>
      <w:pPr>
        <w:pStyle w:val="ConsPlusNormal"/>
        <w:jc w:val="center"/>
        <w:rPr/>
      </w:pPr>
      <w:r>
        <w:rPr/>
        <w:t>амбулаторную медицинскую помощь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5535"/>
        <w:gridCol w:w="2829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 xml:space="preserve">Наименование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рентгенодиагностический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нтальный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стоматологическое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дентальный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аппарат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ный томограф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отделение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ациентов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омещений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омещений передвижная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шина проявочная для стоматологически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ленок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настенный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3 на кабинет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ртопантомограф с телерентгенографическо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ставкой </w:t>
            </w:r>
            <w:hyperlink w:anchor="P5549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стоматологический в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отделение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(кабинет)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влажнения воздуха в лечебных помещениях    </w:t>
            </w:r>
          </w:p>
          <w:p>
            <w:pPr>
              <w:pStyle w:val="ConsPlusNonformat"/>
              <w:jc w:val="both"/>
              <w:rPr/>
            </w:pPr>
            <w:hyperlink w:anchor="P5550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пр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ентгенологических исследованиях (комплект)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 емкости-контейнеры дл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нструментов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551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ентгенолаборанта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медицинский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рабочее мест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химических реактивов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сушильный для рентгеновских пленок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деление (кабинет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 </w:t>
            </w:r>
          </w:p>
        </w:tc>
        <w:tc>
          <w:tcPr>
            <w:tcW w:w="5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8" w:name="P5549"/>
      <w:bookmarkEnd w:id="18"/>
      <w:r>
        <w:rPr/>
        <w:t>&lt;*&gt; Позиции являются обязательными для оснащения только при использовании (заявлении) технологии, предусматривающей применение данных приборов, инструментов, медикаментов.</w:t>
      </w:r>
    </w:p>
    <w:p>
      <w:pPr>
        <w:pStyle w:val="ConsPlusNormal"/>
        <w:ind w:firstLine="540"/>
        <w:jc w:val="both"/>
        <w:rPr/>
      </w:pPr>
      <w:bookmarkStart w:id="19" w:name="P5550"/>
      <w:bookmarkEnd w:id="19"/>
      <w:r>
        <w:rPr/>
        <w:t>&lt;**&gt; Оснащаются кабинеты и помещения, в которых нет возможности обеспечить санитарно-гигиенические требования имеющимися стационарными системами вентиляции и кондиционирования.</w:t>
      </w:r>
    </w:p>
    <w:p>
      <w:pPr>
        <w:pStyle w:val="ConsPlusNormal"/>
        <w:ind w:firstLine="540"/>
        <w:jc w:val="both"/>
        <w:rPr/>
      </w:pPr>
      <w:bookmarkStart w:id="20" w:name="P5551"/>
      <w:bookmarkEnd w:id="20"/>
      <w:r>
        <w:rPr/>
        <w:t xml:space="preserve">&lt;***&gt; В соответствии с санитарно-эпидемиологическими </w:t>
      </w:r>
      <w:hyperlink r:id="rId108">
        <w:r>
          <w:rPr>
            <w:rStyle w:val="InternetLink"/>
          </w:rPr>
          <w:t>правилами</w:t>
        </w:r>
      </w:hyperlink>
      <w:r>
        <w:rPr/>
        <w:t xml:space="preserve"> и нормам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21" w:name="P5566"/>
      <w:bookmarkEnd w:id="2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СТОМАТОЛОГИЧЕСКОГО КАБИНЕТА В ОБРАЗОВАТЕЛЬНЫХ</w:t>
      </w:r>
    </w:p>
    <w:p>
      <w:pPr>
        <w:pStyle w:val="ConsPlusNormal"/>
        <w:jc w:val="center"/>
        <w:rPr/>
      </w:pPr>
      <w:r>
        <w:rPr/>
        <w:t>УЧРЕЖДЕНИЯХ СРЕДНЕГО, ВЫСШЕГО И ПОСЛЕВУЗОВСКОГО</w:t>
      </w:r>
    </w:p>
    <w:p>
      <w:pPr>
        <w:pStyle w:val="ConsPlusNormal"/>
        <w:jc w:val="center"/>
        <w:rPr/>
      </w:pPr>
      <w:r>
        <w:rPr/>
        <w:t>ПРОФЕССИОНАЛЬНОГО ОБРАЗОВАНИЯ, ПРИЗЫВНЫХ ПУНКТАХ,</w:t>
      </w:r>
    </w:p>
    <w:p>
      <w:pPr>
        <w:pStyle w:val="ConsPlusNormal"/>
        <w:jc w:val="center"/>
        <w:rPr/>
      </w:pPr>
      <w:r>
        <w:rPr/>
        <w:t>НА ПРЕДПРИЯТИЯХ И В ОРГАНИЗАЦИЯХ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5658"/>
        <w:gridCol w:w="2829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 xml:space="preserve">Наименование              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Количество, шт.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(стерилизатор паровой), пр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квадистиллятор (медицинский), пр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ьной стерилизационной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(стерилизатор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ровой настольный)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мальгаммосмеситель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иагностики кариеса фиссур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воздушно-абразивный для сняти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отложений при отсутствии в Мест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чее универсальное врача-стоматолог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далее - МРУ) и Установка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ая (далее - УС)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диагностики жизнеспособност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ульпы (электроодонтометр)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8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снятия зубных отложений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(скейлер) при отсутствии 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. 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иксы (коробка стерилизационная дл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ранения стерильных инструментов и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)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 стоматологический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олнительные аксессуары (ретракционные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ити и кольца, матричные системы, клинья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ы для регистрации окклюзии)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одного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я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каждой позиции на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бинет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жим кровоостанавливающий в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5 наименований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абинет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циентов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епочные ложки,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стоматологические (мелкие):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оры, 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иниры,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оловки фасонные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иски сепарационные и круги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фрезы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орневые инструменты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, дл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рпульной анестезии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на рабочее место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стоматологический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ниверсальный, дозирующий, для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арпульной анестезии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(при отсутствии системы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кетирования)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рессор стоматологически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езмасляный), при отсутствии в МРУ и УС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расчетной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ощности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цанг прямой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3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передвижная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стоматологическая для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отополимеризации (светоотверждения) пр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в МРУ и УС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жки хирургические (костные), разных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змеров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упа бинокулярная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сто рабочее (комплект оборудования)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: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Установка стоматологическая (УС),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ключающая блок врача-стоматолога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ормашина), кресло стоматологическо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гидроблок стоматологический, светильник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перационный стоматологический. Данны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части могут быть закреплены на еди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есущей станине, либо крепиться взаимно,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бо раздельно к несущим конструкциям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не, мебели) или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сто рабочее универсальное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-стоматолога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МРУ), включающее УС,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снащенную турбиной, микромотором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атермокоагулятором, ультразвуковым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калером, пылесосом, негатоскопом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комплект на две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врачебные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должности при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двухсменном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рабочем дне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икромотор стоматологический с оптикой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ли без оптики (при отсутствии в комплекте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)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аппаратов, инструментов,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в, методических материалов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окументов для оказания экстренной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состояниях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рожающих жизни (укладка-аптечка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казания экстренной помощи при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щесоматических осложнениях в условия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матологических кабинетов)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(инструменты, щетки, диски, пасты)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шлифования и полирования пломб 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зубных протезов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на одну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олжность врача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осмотра рта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базовый):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оток медицинский стоматологический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еркало стоматологическое,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зонд стоматологический угловой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инцет зубоврачебный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зубные,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 широкая двухсторонняя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гладилка-штопфер,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атель зубоврачебный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в ассортименте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нятия зубных отложений: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экскаваторы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крючки для снятия зубного камня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на рабочее место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врача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 для трахеотомии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струментов, игл и шовного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видов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роля (индикаторы) дезинфекции 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изации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ямой для микромотора при отсутствии в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механический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без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и при отсутствии в комплекте МРУ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С и установке без фиброоптики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турбинный 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фиброоптикой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в комплекте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и установке с фиброоптикой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рабочее место врача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донтический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онижающий механический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 при отсутствии в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конечник стоматологический редукторный     </w:t>
            </w:r>
          </w:p>
          <w:p>
            <w:pPr>
              <w:pStyle w:val="ConsPlusNonformat"/>
              <w:jc w:val="both"/>
              <w:rPr/>
            </w:pPr>
            <w:hyperlink w:anchor="P5881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с фиброоптикой повышающий механический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гловой для микромотора, под турбинный бор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в комплекте МРУ и УС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не менее 1 на одну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олжность врача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при отсутствии в комплекте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ожницы в ассортименте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пыли (стоматологическ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ылесос) при отсутствии в комплекте МРУ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С  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тсасыватель слюны (стоматологически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люноотсос) при отсутствии в комплекте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РУ и УС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иститель ультразвуковой (устройств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льтразвуковой очистки и дезинфекци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и изделий)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чки защитные (от светового излучения) дл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а, пациента и ассистента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комплект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инцеты анатомические разных размеров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и средства для очистки и смазки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при отсутствии автоклава дл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конечник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 (установка) для утилизации шприцев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игл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при отсутствии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изованной утилизации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ограммное обеспечение диагностическ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цесса, видеоархива и ведения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ьютерной истории болезни, программа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чета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диовизиограф или рентген дентальный, при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рентген-кабинета или договора на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учевую диагностику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паторы стоматологические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5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асходные стоматологические материалы 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каментозные средства: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лечебные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ломбировочные,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рокладочные материалы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дгезивные материалы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герметизации дентина,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териалы для временного пломбирования,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временной фиксации несъемных протезов,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постоянной фиксации несъемной техник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протезов,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лечения гиперчувствительности,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для фторпрофилактики,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естетики,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антисептические препараты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не менее 2 видов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 xml:space="preserve">каждого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аименования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расходного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материала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стоматологический при отсутствии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комплекте МРУ и УС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рабоче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индивидуального кондиционирования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увлажнения воздуха в лечебных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ях </w:t>
            </w:r>
            <w:hyperlink w:anchor="P5882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кальпели (держатели) и одноразовые лезв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ассортименте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ндивидуальной защиты от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онизирующего излучения при наличи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сточника излучения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редства и емкости-контейнеры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нструментов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5883">
              <w:r>
                <w:rPr>
                  <w:rStyle w:val="InternetLink"/>
                </w:rPr>
                <w:t>&lt;*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5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томатологический для мелкого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ария гласперленовый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рабоче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рилизатор суховоздушный при отсутстви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центральной стерилизационной и автоклав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стоматологический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ассистента врача при отсутстви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 комплекте МРУ и УС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врача-стоматолога при отсутствии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плекте МРУ и УС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хранения расходных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для медикаментов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и белья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о требованию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для удаления зубов и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ней зубов на верхней и нижней челюстях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4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пцы стоматологические крампонные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1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итки защитные (от механическог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вреждения глаз) для врача и ассистента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ваторы стоматологические для удаления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рней зубов на верхней и нижней челюстях 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ассортименте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10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7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ы диагностические для проведения тестов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 выявление новообразований (скрининг)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нтроля за лечением новообразований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 менее 1 на кабинет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3.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депофореза </w:t>
            </w:r>
            <w:hyperlink w:anchor="P5881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1 на кабинет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2" w:name="P5881"/>
      <w:bookmarkEnd w:id="22"/>
      <w:r>
        <w:rPr/>
        <w:t>&lt;*&gt; Позиции являются обязательными для оснащения только при использовании (заявлении) технологии, предусматривающей применение данных приборов, инструментов, медикаментов.</w:t>
      </w:r>
    </w:p>
    <w:p>
      <w:pPr>
        <w:pStyle w:val="ConsPlusNormal"/>
        <w:ind w:firstLine="540"/>
        <w:jc w:val="both"/>
        <w:rPr/>
      </w:pPr>
      <w:bookmarkStart w:id="23" w:name="P5882"/>
      <w:bookmarkEnd w:id="23"/>
      <w:r>
        <w:rPr/>
        <w:t>&lt;**&gt; Оснащаются кабинеты и помещения, в которых нет возможности обеспечить санитарно-гигиенические требования имеющимися стационарными системами вентиляции и кондиционирования.</w:t>
      </w:r>
    </w:p>
    <w:p>
      <w:pPr>
        <w:pStyle w:val="ConsPlusNormal"/>
        <w:ind w:firstLine="540"/>
        <w:jc w:val="both"/>
        <w:rPr/>
      </w:pPr>
      <w:bookmarkStart w:id="24" w:name="P5883"/>
      <w:bookmarkEnd w:id="24"/>
      <w:r>
        <w:rPr/>
        <w:t>&lt;***&gt; В соответствии с санитарно-эпидемиологическими правилами и норматив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</w:t>
      </w:r>
    </w:p>
    <w:p>
      <w:pPr>
        <w:pStyle w:val="ConsPlusNormal"/>
        <w:jc w:val="right"/>
        <w:rPr/>
      </w:pPr>
      <w:r>
        <w:rPr/>
        <w:t>помощи взрослому населению</w:t>
      </w:r>
    </w:p>
    <w:p>
      <w:pPr>
        <w:pStyle w:val="ConsPlusNormal"/>
        <w:jc w:val="right"/>
        <w:rPr/>
      </w:pPr>
      <w:r>
        <w:rPr/>
        <w:t>при стоматологических заболеваниях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и социального</w:t>
      </w:r>
    </w:p>
    <w:p>
      <w:pPr>
        <w:pStyle w:val="ConsPlusNormal"/>
        <w:jc w:val="right"/>
        <w:rPr/>
      </w:pPr>
      <w:r>
        <w:rPr/>
        <w:t>развития Российской Федерации</w:t>
      </w:r>
    </w:p>
    <w:p>
      <w:pPr>
        <w:pStyle w:val="ConsPlusNormal"/>
        <w:jc w:val="right"/>
        <w:rPr/>
      </w:pPr>
      <w:r>
        <w:rPr/>
        <w:t>от 7 декабря 2011 г. N 1496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5" w:name="P5898"/>
      <w:bookmarkEnd w:id="2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ХИРУРГИЧЕСКОГО ЧЕЛЮСТНО-ЛИЦЕВОГО</w:t>
      </w:r>
    </w:p>
    <w:p>
      <w:pPr>
        <w:pStyle w:val="ConsPlusNormal"/>
        <w:jc w:val="center"/>
        <w:rPr/>
      </w:pPr>
      <w:r>
        <w:rPr/>
        <w:t>И СТОМАТОЛОГИЧЕСКОГО ОТДЕЛЕНИЯ СТАЦИОНА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1. Стандарт оснащения хирургического челюстно-лицевого</w:t>
      </w:r>
    </w:p>
    <w:p>
      <w:pPr>
        <w:pStyle w:val="ConsPlusNormal"/>
        <w:jc w:val="center"/>
        <w:rPr/>
      </w:pPr>
      <w:r>
        <w:rPr/>
        <w:t>и стоматологического отделения стационара с перевязочно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5658"/>
        <w:gridCol w:w="2829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для измерения артериального давления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числу палат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(отсасыватель) хирургический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нагрудные салфетки 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ациентов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ь функциональная медицинская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ольничная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йко-мест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ы для хранения стерильных инструментов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и отсутствии системы пакетирования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процедурную и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перевязочну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емкость) для предстерилизацион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, дезинфекции и стерилизаци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нструментов и изделий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робка стерилизационная (бикс) для хран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ерильных инструментов и материала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смотровая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процедурну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омещений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(облучатель) бактерицидная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передвижная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трацы противопролежневые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количеству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абинетов,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редназначенных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для осуществления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инвазивных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дицинских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вмешательств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(индикаторы)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езинфекции и стерилизации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й малый для челюстно-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лицевой хирургии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настенный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боры для утилизации шприцев и игл (пр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тсутствии централизованной утилизации)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ветильник бестеневой медицинский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движной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 на перевязочную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палатной сигнализации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разводки медицинских газов, сжат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и вакуума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1 на отделение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числу врачей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инструментальный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2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еревязочную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манипуляционный с принадлежностями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е менее 1 на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роцедурную и 1 н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перевязочную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(тумба) прикроватный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йко-мест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еревязочный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числу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еревязочных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письменный для врача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1 на рабочее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место врача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для пациента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числу койко-мест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(ртутный или цифровой)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(устройство) для обработки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ук хирурга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медикаментов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цинской одежды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для инфузионных растворов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Стандарт оснащения операционной хирургического</w:t>
      </w:r>
    </w:p>
    <w:p>
      <w:pPr>
        <w:pStyle w:val="ConsPlusNormal"/>
        <w:jc w:val="center"/>
        <w:rPr/>
      </w:pPr>
      <w:r>
        <w:rPr/>
        <w:t>челюстно-лицевого и стоматологического отделения стационар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0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5"/>
        <w:gridCol w:w="5658"/>
        <w:gridCol w:w="2829"/>
      </w:tblGrid>
      <w:tr>
        <w:trPr>
          <w:trHeight w:val="25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</w:tc>
        <w:tc>
          <w:tcPr>
            <w:tcW w:w="5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оснащения (оборудования)   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Количество, шт.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втоклав для наконечников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стерилизатор паровой настольный) </w:t>
            </w:r>
            <w:hyperlink w:anchor="P656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ппарат наркозно-дыхательный (для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галяционного наркоза)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Аспиратор хирургический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ефибриллятор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струменты и наборы для проведения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омбинированной анестезии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4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ъектор автоматический для внутривенных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ливаний </w:t>
            </w:r>
            <w:hyperlink w:anchor="P656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зделия одноразового применения: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шприцы и иглы для инъекций,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кальпели в ассортименте,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аски,  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чатки смотровые, диагностические,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е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бумажные простыни для пациентов,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олотенца для рук в контейнере,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алфетки гигиенические,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медицинское белье для медицинского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сонала,    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перевязочные средства,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люноотсосы,      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- стаканы пластиковые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етер для анестезиологии и реанимации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днократного применения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по требованию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мебели для операционной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лект термоматрац для операционного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тола </w:t>
            </w:r>
            <w:hyperlink w:anchor="P6563">
              <w:r>
                <w:rPr>
                  <w:rStyle w:val="InternetLink"/>
                </w:rPr>
                <w:t>&lt;*&gt;</w:t>
              </w:r>
            </w:hyperlink>
            <w:r>
              <w:rPr/>
              <w:t xml:space="preserve"> (матрац согревающий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ого и реанимационного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значения)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ы (биксы) для стерильных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ических инструментов и материала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нтейнер (емкость) для предстерилизационной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чистки, дезинфекции и стерилизации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их изделий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ампа бактерицидная передвижная </w:t>
            </w:r>
            <w:hyperlink w:anchor="P656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бильный рентгеновский аппарат с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лектронно-оптическим приемником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радиовизиограф или иное)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онитор операционный   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ногопараметрический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интубационный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хирургических инструментов большой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3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реактивов для контроля дезинфекци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 стерилизации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для эпидуральной анестезии одноразовый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по требованию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настенный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Облучатель ультрафиолетовый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актерицидный (для помещений)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по требованию </w:t>
            </w:r>
            <w:hyperlink w:anchor="P6564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операционной сестры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с выдвижными ящиками для расходного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а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2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йка для дозаторов и инфузоматов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не менее 3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без спинки вращающийся с моющимся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крытием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4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разводки медицинских газов, сжатого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оздуха и вакуума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реинфузии крови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с принадлежностями </w:t>
            </w:r>
            <w:hyperlink w:anchor="P656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истема для аутогемотрансфузии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бор медикаментов для индивидуальной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рофилактики парентеральных инфекций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аптечка "анти-СПИД")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кладка для оказания экстренной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едицинской помощи при анафилактическом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шоке   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льтразвуковой сканер с датчиками дл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траоперационной диагностики </w:t>
            </w:r>
            <w:hyperlink w:anchor="P656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Установка (устройство) для обработки рук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хирурга 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Холодильник для хранения медикаментов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комплектов операционного белья и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инструментов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2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медикаментов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медицинский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1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(стойка) для длительных инфузион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ливаний                                   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е менее 2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коагулятор (коагулятор) хирургический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  <w:tr>
        <w:trPr>
          <w:trHeight w:val="252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5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ндоскопическая консоль или стойка с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оборудованием и принадлежностями для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эндовидеохирургии </w:t>
            </w:r>
            <w:hyperlink w:anchor="P6563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 xml:space="preserve">1 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тандарт оснащения стоматологического кабинета</w:t>
      </w:r>
    </w:p>
    <w:p>
      <w:pPr>
        <w:pStyle w:val="ConsPlusNormal"/>
        <w:jc w:val="center"/>
        <w:rPr/>
      </w:pPr>
      <w:r>
        <w:rPr/>
        <w:t>хирургического челюстно-лицевого и стоматологического</w:t>
      </w:r>
    </w:p>
    <w:p>
      <w:pPr>
        <w:pStyle w:val="ConsPlusNormal"/>
        <w:jc w:val="center"/>
        <w:rPr/>
      </w:pPr>
      <w:r>
        <w:rPr/>
        <w:t>отделения стациона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┬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Наименование оснащения (оборудования)    │   Количество, шт.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 │Автоклав (стерилизатор паровой), при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отделение (кабинет)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 │Аквадистиллятор (медицинский), при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центральной стерилизационной     │ отделение (кабинет)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 │Автоклав для наконечников (стерилизатор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аровой настольный)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4.  │Амальгаммосмеситель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 учетом требований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СанПиН </w:t>
      </w:r>
      <w:hyperlink w:anchor="P6564">
        <w:r>
          <w:rPr>
            <w:rStyle w:val="InternetLink"/>
          </w:rPr>
          <w:t>&lt;**&gt;</w:t>
        </w:r>
      </w:hyperlink>
      <w:r>
        <w:rPr/>
        <w:t xml:space="preserve">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 │Аппарат воздушно-абразивный для снятия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убных отложений при отсутствии в Место     │     место врач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чее универсальное врача-стоматолога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далее - МРУ) и Установка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ая (далее - УС)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 │Аппарат для дезинфекции оттисков,    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х изделий и инструментов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 │Аппарат для диагностики жизнеспособности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ульпы (электроодонтометр)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  │Аппарат для изготовления индивидуальных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капп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                │ отделение (кабинет)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  │Аппарат для определения глубины корневого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нала (апекслокатор)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. │Аппарат для фонофореза (лекарственного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электрофореза)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при отсутствии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зиотерапевтического кабинета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. │Аппарат для снятия зубных отложений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ой (скейлер) при отсутствии     │     место врач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МРУ и УС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. │Артикулятор (стоматологический) с лицевой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угой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. │Аспиратор (отсасыватель) хирургический, при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МРУ и УС       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4. │Биксы (коробка стерилизационная для         │ по потребности </w:t>
      </w:r>
      <w:hyperlink w:anchor="P6564">
        <w:r>
          <w:rPr>
            <w:rStyle w:val="InternetLink"/>
          </w:rPr>
          <w:t>&lt;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ранения стерильных инструментов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материала)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5. │Бормашина зуботехническая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│не менее 1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6. │Бормашина стоматологическая портативная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деление (кабинет)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. │Вибростол (стоматологический,        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зуботехнический)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. │Гипсоотстойники (грязеуловитель)            │не менее 1 на каждую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раковину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. │Горелка стоматологическая (спиртовая,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азовая, пьезо)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. │Диатермокоагулятор стоматологический при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в МРУ и УС                       │    место врача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. │Дополнительные аксессуары (ретракционные    │     не менее 1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ити и кольца, матричные системы, клинья,   │ наименования каждой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ы для регистрации окклюзии)         │  позиции на кабинет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. │Зажим кровоостанавливающий в ассортименте   │      не менее 5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на кабинет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. │Зонды глазные в ассортименте, для           │      не менее 3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ондирования протока слюнных желез          │     наименований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на кабинет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. │Инструменты стоматологические (мелкие):     │    по требованию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оры, 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иры,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иниры,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оловки фасонные,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иски сепарационные и круги,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фрезы,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орневые инструменты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. │Инкубатор для проведения          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биологических тестов (CO2 инкубатор    │      отделение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ля выращивания культур клеток и тканей) </w:t>
      </w:r>
      <w:hyperlink w:anchor="P6563">
        <w:r>
          <w:rPr>
            <w:rStyle w:val="InternetLink"/>
          </w:rPr>
          <w:t>&lt;*&gt;</w:t>
        </w:r>
      </w:hyperlink>
      <w:r>
        <w:rPr/>
        <w:t>│     (при наличии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тдельного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мещения с учетом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требований СанПиН)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. │Изделия одноразового применения:            │ по требованию &lt;***&gt;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рицы и иглы для инъекций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кальпели в ассортименте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ски  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чатки смотровые, диагностические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ирургические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бумажные нагрудные салфетки для пациентов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олотенца для рук в контейнере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алфетки гигиенические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едицинское белье для медицинского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сонала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еревязочные средства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люноотсосы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лепочные ложки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стаканы пластиковые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и другие изделия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. │Инъектор стоматологический, для карпульной  │не менее 3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нестезии                                   │    место врача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. │Инъектор стоматологический универсальный,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дозирующий, для карпульной анестезии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. │Камеры для хранения стерильных       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ов (при отсутствии системы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акетирования)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. │Компрессор стоматологический                │   по требованию с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езмасляный), при отсутствии в МРУ и УС    │   учетом расчетной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мощности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. │Коронкосниматель стоматологический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место врача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. │Корцанг прямой                              │не менее 3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3. │Коффердам (роббердам) стоматологический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│    по требованию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. │Кресло стоматологическое, при отсутствии в  │ не менее 1 на две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                                   │ должности врача при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вухсменной работе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. │Крючки хирургические, зубчатые разных       │не менее 5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меров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36. │Лампа (облучатель) бактерицидная            │  по требованию </w:t>
      </w:r>
      <w:hyperlink w:anchor="P6564">
        <w:r>
          <w:rPr>
            <w:rStyle w:val="InternetLink"/>
          </w:rPr>
          <w:t>&lt;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помещений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. │Лампа стоматологическая для       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тополимеризации (светоотверждения)        │    место врач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тсутствии в МРУ и УС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. │Ложки стоматологические оттискные (при      │ не менее не менее 10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выполнении ортопедических работ)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│ на 1 должность врача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. │Ложки хирургические (костные), разных       │ не менее не менее 3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змеров                                    │ на 1 должность врача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. │Лупа бинокулярная для врача                 │не менее 1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. │Машина упаковочная (аппарат для             │   не менее 1 н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дстерилизационной упаковки               │     отделение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нструментария) при отсутствии центральной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стерилизационной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. │Место рабочее (комплект оборудования) для   │ не менее 1 комплект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ача-стоматолога:                          │   на две врачебные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ановка стоматологическая (УС),           │    должности при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ющая блок врача-стоматолога           │ двухсменном рабочем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ормашина), кресло стоматологическое,      │        дне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дроблок стоматологический, светильник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ерационный стоматологический (данные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асти могут быть закреплены на единой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сущей станине, либо крепиться взаимно,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бо раздельно к несущим конструкциям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тене, мебели)) или Место рабочее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универсальное врача-стоматолога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(МРУ):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ющее УС, оснащенную турбиной,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икромотором, диатермокоагулятором,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льтразвуковым скалером, пылесосом,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гатоскопом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. │Микрометр (зуботехнический)       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. │Микромотор стоматологический с оптикой или  │   не менее 1 н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ез оптики (при отсутствии в МРУ и УС)      │  рабочее место врача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. │Набор аппаратов, инструментов,       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каментов, методических материалов и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кументов для оказания экстренной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цинской помощи при состояниях,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рожающих жизни (укладка-аптечка для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казания экстренной помощи при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щесоматических осложнениях в условиях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х кабинетов)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. │Набор (инструменты, щетки, диски, пасты)    │ не менее 1 набора н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шлифования и полирования пломб и зубных │  1 должность врача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тезов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. │Набор инструментов для осмотра рта          │   по требованию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базовый):                                  │ в соответствии с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оток медицинский стоматологический,      │      СанПиН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еркало стоматологическое,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зонд стоматологический угловой,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инцет зубоврачебный,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экскаваторы зубные,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ладилка широкая двухсторонняя,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гладилка-штопфер,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шпатель зубоврачебный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. │Набор инструментов в ассортименте для   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нятия зубных отложений:                    │    место врач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экскаваторы,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крючки для снятия зубного камня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. │Набор инструментов для трахеотомии  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ликлинику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отделение)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. │Набор инструментов, игл и шовного материала │ не менее 2 видов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. │Набор медикаментов для индивидуальной       │   не менее 1 н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филактики парентеральных инфекций        │      кабинет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аптечка "анти-СПИД")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52. │Набор реактивов для контроля (индикаторы)   │ по требованию </w:t>
      </w:r>
      <w:hyperlink w:anchor="P6564">
        <w:r>
          <w:rPr>
            <w:rStyle w:val="InternetLink"/>
          </w:rPr>
          <w:t>&lt;**&gt;</w:t>
        </w:r>
      </w:hyperlink>
      <w:r>
        <w:rPr/>
        <w:t xml:space="preserve">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 стерилизации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. │Наборы микробиологические (реагенты,        │не менее 1 набора на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активы для бактериологических             │   10 посещений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следований) для проведения тестов на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ислотообразующую микрофлору при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пользовании инкубатора для проведения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микробиологических тестов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. │Наконечник стоматологический механический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ямой для микромотора при отсутствии       │    место врач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комплекте МРУ и УС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. │Наконечник стоматологический механический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овой для микромотора при отсутствии      │    место врач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комплекте МРУ и УС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. │Наконечник стоматологический турбинный без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брооптики при отсутствии в комплекте      │    место врач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и установке без фиброоптики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. │Наконечник стоматологический турбинный с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фиброоптикой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при отсутствии в комплекте │    место врача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РУ и УС и установке с фиброоптикой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. │Наконечник стоматологический         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эндодонтический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понижающий механический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овой для микромотора при отсутствии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комплекте МРУ и УС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. │Наконечник стоматологический редукторный    │   не менее 1 на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с фиброоптикой повышающий механический  │   должность врач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гловой для микромотора, под турбинный бор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тсутствии в комплекте МРУ и УС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. │Негатоскоп при отсутствии в комплекте МРУ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УС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. │Нож стоматологический для гипса   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. │Ножницы в ассортименте                      │не менее 3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. │Ножницы зуботехнические коронковые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. │Нож-шпатель зуботехнический       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. │Окклюдатор                                  │   не менее 1 на 1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лжность врача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. │Отсасыватель пыли (стоматологический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ылесос) при отсутствии в комплекте МРУ и   │     место врач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  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. │Отсасыватель слюны (стоматологический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люноотсос) при отсутствии в комплекте МРУ  │     место врач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УС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. │Оттискные массы (слепочные                  │      не менее 3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матологические материалы) разных групп   │   наименований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абинет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. │Очиститель ультразвуковой            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устройство ультразвуковой очистки и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нструментов и изделий)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. │Очки защитные (от светового излучения)      │ не менее 1 комплект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врача, пациента и ассистента            │  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рача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1. │Параллелометр стоматологический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│не менее 1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. │Пинцеты анатомические разных размеров   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. │Прибор и средства для очистки и смазки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при отсутствии автоклава для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нечников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74. │Прибор (установка) для утилизации шприцев и │  по требованию </w:t>
      </w:r>
      <w:hyperlink w:anchor="P6564">
        <w:r>
          <w:rPr>
            <w:rStyle w:val="InternetLink"/>
          </w:rPr>
          <w:t>&lt;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гл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при отсутствии централизованной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тилизации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. │Расходные стоматологические материалы и     │      не менее 2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каментозные средства:                   │      наименований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лечебные,                                 │      каждого вид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ломбировочные,                           │      материала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прокладочные материалы,                   │        кабинет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дгезивные материалы,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териалы для герметизации дентина,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материалы для временного пломбирования и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ременной фиксации несъемных протезов,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постоянной фиксации несъемных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тезов,    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естетики,               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антисептические препараты,     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лечения гиперчувствительности,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- для фторпрофилактики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6. │Радиовизиограф или рентген дентальный, при  │ не менее 1 комплекта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сутствии рентген-кабинета или договора на │  на поликлинику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лучевую диагностику                         │   (отделение) </w:t>
      </w:r>
      <w:hyperlink w:anchor="P6564">
        <w:r>
          <w:rPr>
            <w:rStyle w:val="InternetLink"/>
          </w:rPr>
          <w:t>&lt;**&gt;</w:t>
        </w:r>
      </w:hyperlink>
      <w:r>
        <w:rPr/>
        <w:t xml:space="preserve">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. │Распаторы стоматологические             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сто врача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. │Ретракторы (десневые) стоматологические 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есто врача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. │Светильник стоматологический                │ 1 на рабочее место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 отсутствии в комплекте МРУ и УС         │       врача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. │Система индивидуального кондиционирования и │ в соответствии с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влажнения воздуха в лечебных помещениях    │       СанПиН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hyperlink w:anchor="P6564">
        <w:r>
          <w:rPr>
            <w:rStyle w:val="InternetLink"/>
          </w:rPr>
          <w:t>&lt;**&gt;</w:t>
        </w:r>
      </w:hyperlink>
      <w:r>
        <w:rPr/>
        <w:t xml:space="preserve">      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. │Скальпели (держатели) и одноразовые лезвия в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ортименте                                │    место врача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. │Средства индивидуальной защиты от           │  в соответствии с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онизирующего излучения при наличии         │      СанПиН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точника излучения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. │Средства и емкости-контейнеры для           │  в соответствии с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зинфекции инструментов                    │      СанПиН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. │Стерилизатор стоматологический для мелкого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инструментария гласперленовый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│    место врача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. │Стерилизатор суховоздушный при отсутствии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тральной стерилизационной и автоклава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. │Стол гипсовочный стоматологический с        │    не менее 1 на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рабочей поверхностью из нержавеющей стали   │ кабинет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не мен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ли пластика с отверстием для удаления      │          1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ходов гипса                               │    на отделение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. │Стол письменный для врача         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8. │Столик стоматологический          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9. │Стул для ассистента врача при отсутствии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комплекте МРУ и УС                        │   место ассистента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0. │Стул для врача-стоматолога при отсутствии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комплекте МРУ и УС        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1. │Шкаф медицинский для хранения расходных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ов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2. │Шкаф медицинский для медикаментов           │не менее 1 на кабинет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93. │Шкаф для медицинской одежды и белья         │  по требованию </w:t>
      </w:r>
      <w:hyperlink w:anchor="P6564">
        <w:r>
          <w:rPr>
            <w:rStyle w:val="InternetLink"/>
          </w:rPr>
          <w:t>&lt;**&gt;</w:t>
        </w:r>
      </w:hyperlink>
      <w:r>
        <w:rPr/>
        <w:t xml:space="preserve">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4. │Шпатель стоматологический для замешивания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тискных масс              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5. │Шпатель стоматологический моделировочный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ля воска                   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6. │Шпатель стоматологический для замешивания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ипса                                       │     место врача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7. │Щипцы стоматологические для удаления зубов  │    не менее 15 на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 корней зубов на верхней и нижней челюстях │ рабочее место врача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ассортименте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8. │Щипцы стоматологические крампонные          │не менее 1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место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9. │Щитки защитные (от механического            │не менее 2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вреждения глаз) для врача и               │     место врач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истента  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0. │Элеваторы стоматологические для удаления    │не менее 5 на рабочее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рней зубов на верхней и нижней челюстях в │     место врача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ссортименте       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101. │Наборы диагностические для проведения       │не менее 1 на кабинет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стов на выявление новообразований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скрининг) и контроля за лечением           │                      │</w:t>
      </w:r>
    </w:p>
    <w:p>
      <w:pPr>
        <w:pStyle w:val="ConsPlusCell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новообразований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     │                      │</w:t>
      </w:r>
    </w:p>
    <w:p>
      <w:pPr>
        <w:pStyle w:val="ConsPlusCell"/>
        <w:jc w:val="both"/>
        <w:rPr/>
      </w:pPr>
      <w:r>
        <w:rPr/>
        <w:t>├─────┼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 xml:space="preserve">102. │Набор для депофореза </w:t>
      </w:r>
      <w:hyperlink w:anchor="P6563">
        <w:r>
          <w:rPr>
            <w:rStyle w:val="InternetLink"/>
          </w:rPr>
          <w:t>&lt;*&gt;</w:t>
        </w:r>
      </w:hyperlink>
      <w:r>
        <w:rPr/>
        <w:t xml:space="preserve">                    │     1 на кабинет     │</w:t>
      </w:r>
    </w:p>
    <w:p>
      <w:pPr>
        <w:pStyle w:val="ConsPlusCell"/>
        <w:jc w:val="both"/>
        <w:rPr/>
      </w:pPr>
      <w:r>
        <w:rPr/>
        <w:t>└─────┴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6" w:name="P6563"/>
      <w:bookmarkEnd w:id="26"/>
      <w:r>
        <w:rPr/>
        <w:t>&lt;*&gt; Позиции являются обязательными для оснащения только при использовании (заявлении) технологии, предусматривающей применение данных приборов, инструментов, медикаментов.</w:t>
      </w:r>
    </w:p>
    <w:p>
      <w:pPr>
        <w:pStyle w:val="ConsPlusNormal"/>
        <w:ind w:firstLine="540"/>
        <w:jc w:val="both"/>
        <w:rPr/>
      </w:pPr>
      <w:bookmarkStart w:id="27" w:name="P6564"/>
      <w:bookmarkEnd w:id="27"/>
      <w:r>
        <w:rPr/>
        <w:t xml:space="preserve">&lt;**&gt; В соответствии с санитарно-эпидемиологическими </w:t>
      </w:r>
      <w:hyperlink r:id="rId109">
        <w:r>
          <w:rPr>
            <w:rStyle w:val="InternetLink"/>
          </w:rPr>
          <w:t>правилами</w:t>
        </w:r>
      </w:hyperlink>
      <w:r>
        <w:rPr/>
        <w:t xml:space="preserve"> и норматив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5E8714E49454B804125966551231046E2F4C693E0FFAC592562A39652AE1F4A80E843CAB553D4Ej1F2I" TargetMode="External"/><Relationship Id="rId3" Type="http://schemas.openxmlformats.org/officeDocument/2006/relationships/hyperlink" Target="consultantplus://offline/ref=8F5E8714E49454B804125966551231046E2549633F09FAC592562A3965j2FAI" TargetMode="External"/><Relationship Id="rId4" Type="http://schemas.openxmlformats.org/officeDocument/2006/relationships/hyperlink" Target="consultantplus://offline/ref=8F5E8714E49454B8041259665512310466224E683B02A7CF9A0F263B6225BEE3AF47883DAB553Fj4F7I" TargetMode="External"/><Relationship Id="rId5" Type="http://schemas.openxmlformats.org/officeDocument/2006/relationships/hyperlink" Target="consultantplus://offline/ref=8F5E8714E49454B804125966551231046E2F4C653D00FAC592562A39652AE1F4A80E843CAB553C46j1F8I" TargetMode="External"/><Relationship Id="rId6" Type="http://schemas.openxmlformats.org/officeDocument/2006/relationships/hyperlink" Target="consultantplus://offline/ref=8F5E8714E49454B80412596655123104662048653202A7CF9A0F263B6225BEE3AF47883DAB553Fj4F7I" TargetMode="External"/><Relationship Id="rId7" Type="http://schemas.openxmlformats.org/officeDocument/2006/relationships/hyperlink" Target="consultantplus://offline/ref=8F5E8714E49454B804125966551231046E2546673E0DFAC592562A39652AE1F4A80E843CAB553E47j1F3I" TargetMode="External"/><Relationship Id="rId8" Type="http://schemas.openxmlformats.org/officeDocument/2006/relationships/hyperlink" Target="consultantplus://offline/ref=8F5E8714E49454B804125966551231046E2546673E0DFAC592562A39652AE1F4A80E843CAB553D42j1FFI" TargetMode="External"/><Relationship Id="rId9" Type="http://schemas.openxmlformats.org/officeDocument/2006/relationships/hyperlink" Target="consultantplus://offline/ref=8F5E8714E49454B804125966551231046E2546673E0DFAC592562A39652AE1F4A80E843CAB553D41j1FAI" TargetMode="External"/><Relationship Id="rId10" Type="http://schemas.openxmlformats.org/officeDocument/2006/relationships/hyperlink" Target="consultantplus://offline/ref=8F5E8714E49454B804125966551231046E2546673E0DFAC592562A39652AE1F4A80E843CAB553C43j1FAI" TargetMode="External"/><Relationship Id="rId11" Type="http://schemas.openxmlformats.org/officeDocument/2006/relationships/hyperlink" Target="consultantplus://offline/ref=8F5E8714E49454B804125966551231046E2546673E0DFAC592562A39652AE1F4A80E843CAB553D40j1FAI" TargetMode="External"/><Relationship Id="rId12" Type="http://schemas.openxmlformats.org/officeDocument/2006/relationships/hyperlink" Target="consultantplus://offline/ref=8F5E8714E49454B804125966551231046E2546673E0DFAC592562A39652AE1F4A80E843CAB553D41j1FFI" TargetMode="External"/><Relationship Id="rId13" Type="http://schemas.openxmlformats.org/officeDocument/2006/relationships/hyperlink" Target="consultantplus://offline/ref=8F5E8714E49454B804125966551231046E2546673E0DFAC592562A39652AE1F4A80E843CAB553D40j1FFI" TargetMode="External"/><Relationship Id="rId14" Type="http://schemas.openxmlformats.org/officeDocument/2006/relationships/hyperlink" Target="consultantplus://offline/ref=8F5E8714E49454B804125966551231046E2546673E0DFAC592562A39652AE1F4A80E843CAB553A40j1FAI" TargetMode="External"/><Relationship Id="rId15" Type="http://schemas.openxmlformats.org/officeDocument/2006/relationships/hyperlink" Target="consultantplus://offline/ref=8F5E8714E49454B804125966551231046E2546673E0DFAC592562A39652AE1F4A80E843CAB553C44j1FFI" TargetMode="External"/><Relationship Id="rId16" Type="http://schemas.openxmlformats.org/officeDocument/2006/relationships/hyperlink" Target="consultantplus://offline/ref=8F5E8714E49454B804125966551231046E274A623D08FAC592562A39652AE1F4A80E843CAB553E46j1FAI" TargetMode="External"/><Relationship Id="rId17" Type="http://schemas.openxmlformats.org/officeDocument/2006/relationships/hyperlink" Target="consultantplus://offline/ref=8F5E8714E49454B804125966551231046E2546673E0DFAC592562A39652AE1F4A80E843CAB553E47j1F3I" TargetMode="External"/><Relationship Id="rId18" Type="http://schemas.openxmlformats.org/officeDocument/2006/relationships/hyperlink" Target="consultantplus://offline/ref=8F5E8714E49454B804125966551231046E274A623D08FAC592562A39652AE1F4A80E843CAB553E46j1FAI" TargetMode="External"/><Relationship Id="rId19" Type="http://schemas.openxmlformats.org/officeDocument/2006/relationships/hyperlink" Target="consultantplus://offline/ref=8F5E8714E49454B804125966551231046E2546673E0DFAC592562A39652AE1F4A80E843CAB553E47j1F3I" TargetMode="External"/><Relationship Id="rId20" Type="http://schemas.openxmlformats.org/officeDocument/2006/relationships/hyperlink" Target="consultantplus://offline/ref=8F5E8714E49454B804125966551231046E2546673E0DFAC592562A39652AE1F4A80E843CAB553D42j1FFI" TargetMode="External"/><Relationship Id="rId21" Type="http://schemas.openxmlformats.org/officeDocument/2006/relationships/hyperlink" Target="consultantplus://offline/ref=8F5E8714E49454B804125966551231046E2546673E0DFAC592562A39652AE1F4A80E843CAB553D41j1FAI" TargetMode="External"/><Relationship Id="rId22" Type="http://schemas.openxmlformats.org/officeDocument/2006/relationships/hyperlink" Target="consultantplus://offline/ref=8F5E8714E49454B804125966551231046E2546673E0DFAC592562A39652AE1F4A80E843CAB553C43j1FAI" TargetMode="External"/><Relationship Id="rId23" Type="http://schemas.openxmlformats.org/officeDocument/2006/relationships/hyperlink" Target="consultantplus://offline/ref=8F5E8714E49454B804125966551231046E2546673E0DFAC592562A39652AE1F4A80E843CAB553D40j1FAI" TargetMode="External"/><Relationship Id="rId24" Type="http://schemas.openxmlformats.org/officeDocument/2006/relationships/hyperlink" Target="consultantplus://offline/ref=8F5E8714E49454B804125966551231046E2546673E0DFAC592562A39652AE1F4A80E843CAB553D40j1FFI" TargetMode="External"/><Relationship Id="rId25" Type="http://schemas.openxmlformats.org/officeDocument/2006/relationships/hyperlink" Target="consultantplus://offline/ref=8F5E8714E49454B804125966551231046E2546673E0DFAC592562A39652AE1F4A80E843CAB553D41j1FFI" TargetMode="External"/><Relationship Id="rId26" Type="http://schemas.openxmlformats.org/officeDocument/2006/relationships/hyperlink" Target="consultantplus://offline/ref=8F5E8714E49454B804125966551231046E274A623D08FAC592562A39652AE1F4A80E843CAB553E46j1FAI" TargetMode="External"/><Relationship Id="rId27" Type="http://schemas.openxmlformats.org/officeDocument/2006/relationships/hyperlink" Target="consultantplus://offline/ref=8F5E8714E49454B804125966551231046E274A623D08FAC592562A39652AE1F4A80E843CAB553E46j1FAI" TargetMode="External"/><Relationship Id="rId28" Type="http://schemas.openxmlformats.org/officeDocument/2006/relationships/hyperlink" Target="consultantplus://offline/ref=8F5E8714E49454B804125966551231046E274A623D08FAC592562A39652AE1F4A80E843CAB553C4Ej1FAI" TargetMode="External"/><Relationship Id="rId29" Type="http://schemas.openxmlformats.org/officeDocument/2006/relationships/hyperlink" Target="consultantplus://offline/ref=8F5E8714E49454B804125966551231046E274A623D08FAC592562A39652AE1F4A80E843CAB553E46j1FAI" TargetMode="External"/><Relationship Id="rId30" Type="http://schemas.openxmlformats.org/officeDocument/2006/relationships/hyperlink" Target="consultantplus://offline/ref=8F5E8714E49454B804125966551231046E274A623D08FAC592562A39652AE1F4A80E843CAB553A47j1FBI" TargetMode="External"/><Relationship Id="rId31" Type="http://schemas.openxmlformats.org/officeDocument/2006/relationships/hyperlink" Target="consultantplus://offline/ref=8F5E8714E49454B804125966551231046E274A623D08FAC592562A39652AE1F4A80E843CAB553E46j1FAI" TargetMode="External"/><Relationship Id="rId32" Type="http://schemas.openxmlformats.org/officeDocument/2006/relationships/hyperlink" Target="consultantplus://offline/ref=8F5E8714E49454B804125966551231046E274A623D08FAC592562A39652AE1F4A80E843CAB553C43j1F2I" TargetMode="External"/><Relationship Id="rId33" Type="http://schemas.openxmlformats.org/officeDocument/2006/relationships/hyperlink" Target="consultantplus://offline/ref=8F5E8714E49454B804125966551231046E274A623D08FAC592562A39652AE1F4A80E843CAB553E46j1FAI" TargetMode="External"/><Relationship Id="rId34" Type="http://schemas.openxmlformats.org/officeDocument/2006/relationships/hyperlink" Target="consultantplus://offline/ref=8F5E8714E49454B804125966551231046E274A623D08FAC592562A39652AE1F4A80E843CAB553D42j1FDI" TargetMode="External"/><Relationship Id="rId35" Type="http://schemas.openxmlformats.org/officeDocument/2006/relationships/hyperlink" Target="consultantplus://offline/ref=8F5E8714E49454B804125966551231046E2546673E0DFAC592562A39652AE1F4A80E843CAB553E47j1F3I" TargetMode="External"/><Relationship Id="rId36" Type="http://schemas.openxmlformats.org/officeDocument/2006/relationships/hyperlink" Target="consultantplus://offline/ref=8F5E8714E49454B804125966551231046E2546673E0DFAC592562A39652AE1F4A80E843CAB553D42j1FFI" TargetMode="External"/><Relationship Id="rId37" Type="http://schemas.openxmlformats.org/officeDocument/2006/relationships/hyperlink" Target="consultantplus://offline/ref=8F5E8714E49454B804125966551231046E2546673E0DFAC592562A39652AE1F4A80E843CAB553D41j1FAI" TargetMode="External"/><Relationship Id="rId38" Type="http://schemas.openxmlformats.org/officeDocument/2006/relationships/hyperlink" Target="consultantplus://offline/ref=8F5E8714E49454B804125966551231046E2546673E0DFAC592562A39652AE1F4A80E843CAB553C43j1FAI" TargetMode="External"/><Relationship Id="rId39" Type="http://schemas.openxmlformats.org/officeDocument/2006/relationships/hyperlink" Target="consultantplus://offline/ref=8F5E8714E49454B804125966551231046E2546673E0DFAC592562A39652AE1F4A80E843CAB553D40j1FAI" TargetMode="External"/><Relationship Id="rId40" Type="http://schemas.openxmlformats.org/officeDocument/2006/relationships/hyperlink" Target="consultantplus://offline/ref=8F5E8714E49454B804125966551231046E2546673E0DFAC592562A39652AE1F4A80E843CAB553D41j1FFI" TargetMode="External"/><Relationship Id="rId41" Type="http://schemas.openxmlformats.org/officeDocument/2006/relationships/hyperlink" Target="consultantplus://offline/ref=8F5E8714E49454B804125966551231046E2546673E0DFAC592562A39652AE1F4A80E843CAB553D40j1FFI" TargetMode="External"/><Relationship Id="rId42" Type="http://schemas.openxmlformats.org/officeDocument/2006/relationships/hyperlink" Target="consultantplus://offline/ref=8F5E8714E49454B804125966551231046E2546673E0DFAC592562A39652AE1F4A80E843CAB553A40j1FAI" TargetMode="External"/><Relationship Id="rId43" Type="http://schemas.openxmlformats.org/officeDocument/2006/relationships/hyperlink" Target="consultantplus://offline/ref=8F5E8714E49454B804125966551231046E2546673E0DFAC592562A39652AE1F4A80E843CAB553C44j1FFI" TargetMode="External"/><Relationship Id="rId44" Type="http://schemas.openxmlformats.org/officeDocument/2006/relationships/hyperlink" Target="consultantplus://offline/ref=8F5E8714E49454B804125966551231046E274A623D08FAC592562A39652AE1F4A80E843CAB553E46j1FAI" TargetMode="External"/><Relationship Id="rId45" Type="http://schemas.openxmlformats.org/officeDocument/2006/relationships/hyperlink" Target="consultantplus://offline/ref=8F5E8714E49454B804125966551231046E2546673E0DFAC592562A39652AE1F4A80E843CAB553E47j1F3I" TargetMode="External"/><Relationship Id="rId46" Type="http://schemas.openxmlformats.org/officeDocument/2006/relationships/hyperlink" Target="consultantplus://offline/ref=8F5E8714E49454B804125966551231046E2546673E0DFAC592562A39652AE1F4A80E843CAB553D42j1FFI" TargetMode="External"/><Relationship Id="rId47" Type="http://schemas.openxmlformats.org/officeDocument/2006/relationships/hyperlink" Target="consultantplus://offline/ref=8F5E8714E49454B804125966551231046E2546673E0DFAC592562A39652AE1F4A80E843CAB553D41j1FAI" TargetMode="External"/><Relationship Id="rId48" Type="http://schemas.openxmlformats.org/officeDocument/2006/relationships/hyperlink" Target="consultantplus://offline/ref=8F5E8714E49454B804125966551231046E2546673E0DFAC592562A39652AE1F4A80E843CAB553C43j1FAI" TargetMode="External"/><Relationship Id="rId49" Type="http://schemas.openxmlformats.org/officeDocument/2006/relationships/hyperlink" Target="consultantplus://offline/ref=8F5E8714E49454B804125966551231046E2546673E0DFAC592562A39652AE1F4A80E843CAB553D40j1FAI" TargetMode="External"/><Relationship Id="rId50" Type="http://schemas.openxmlformats.org/officeDocument/2006/relationships/hyperlink" Target="consultantplus://offline/ref=8F5E8714E49454B804125966551231046E2546673E0DFAC592562A39652AE1F4A80E843CAB553D41j1FFI" TargetMode="External"/><Relationship Id="rId51" Type="http://schemas.openxmlformats.org/officeDocument/2006/relationships/hyperlink" Target="consultantplus://offline/ref=8F5E8714E49454B804125966551231046E2546673E0DFAC592562A39652AE1F4A80E843CAB553D40j1FFI" TargetMode="External"/><Relationship Id="rId52" Type="http://schemas.openxmlformats.org/officeDocument/2006/relationships/hyperlink" Target="consultantplus://offline/ref=8F5E8714E49454B804125966551231046E2546673E0DFAC592562A39652AE1F4A80E843CAB553A40j1FAI" TargetMode="External"/><Relationship Id="rId53" Type="http://schemas.openxmlformats.org/officeDocument/2006/relationships/hyperlink" Target="consultantplus://offline/ref=8F5E8714E49454B804125966551231046E274A623D08FAC592562A39652AE1F4A80E843CAB553E46j1FAI" TargetMode="External"/><Relationship Id="rId54" Type="http://schemas.openxmlformats.org/officeDocument/2006/relationships/hyperlink" Target="consultantplus://offline/ref=8F5E8714E49454B804125966551231046E274A623D08FAC592562A39652AE1F4A80E843CAB553C4Ej1FAI" TargetMode="External"/><Relationship Id="rId55" Type="http://schemas.openxmlformats.org/officeDocument/2006/relationships/hyperlink" Target="consultantplus://offline/ref=8F5E8714E49454B804125966551231046E274A623D08FAC592562A39652AE1F4A80E843CAB553E46j1FAI" TargetMode="External"/><Relationship Id="rId56" Type="http://schemas.openxmlformats.org/officeDocument/2006/relationships/hyperlink" Target="consultantplus://offline/ref=8F5E8714E49454B804125966551231046E274A623D08FAC592562A39652AE1F4A80E843CAB553E46j1FAI" TargetMode="External"/><Relationship Id="rId57" Type="http://schemas.openxmlformats.org/officeDocument/2006/relationships/hyperlink" Target="consultantplus://offline/ref=8F5E8714E49454B804125966551231046E274A623D08FAC592562A39652AE1F4A80E843CAB553C43j1F2I" TargetMode="External"/><Relationship Id="rId58" Type="http://schemas.openxmlformats.org/officeDocument/2006/relationships/hyperlink" Target="consultantplus://offline/ref=8F5E8714E49454B804125966551231046E274A623D08FAC592562A39652AE1F4A80E843CAB553C4Ej1FAI" TargetMode="External"/><Relationship Id="rId59" Type="http://schemas.openxmlformats.org/officeDocument/2006/relationships/hyperlink" Target="consultantplus://offline/ref=8F5E8714E49454B804125966551231046E274A623D08FAC592562A39652AE1F4A80E843CAB553C43j1F2I" TargetMode="External"/><Relationship Id="rId60" Type="http://schemas.openxmlformats.org/officeDocument/2006/relationships/hyperlink" Target="consultantplus://offline/ref=8F5E8714E49454B804125966551231046E274A623D08FAC592562A39652AE1F4A80E843CAB553D42j1FDI" TargetMode="External"/><Relationship Id="rId61" Type="http://schemas.openxmlformats.org/officeDocument/2006/relationships/hyperlink" Target="consultantplus://offline/ref=8F5E8714E49454B804125966551231046E274A623D08FAC592562A39652AE1F4A80E843CAB553E46j1FAI" TargetMode="External"/><Relationship Id="rId62" Type="http://schemas.openxmlformats.org/officeDocument/2006/relationships/hyperlink" Target="consultantplus://offline/ref=8F5E8714E49454B804125966551231046E2546673E0DFAC592562A39652AE1F4A80E843CAB553E47j1F3I" TargetMode="External"/><Relationship Id="rId63" Type="http://schemas.openxmlformats.org/officeDocument/2006/relationships/hyperlink" Target="consultantplus://offline/ref=8F5E8714E49454B804125966551231046E2546673E0DFAC592562A39652AE1F4A80E843CAB553D42j1FFI" TargetMode="External"/><Relationship Id="rId64" Type="http://schemas.openxmlformats.org/officeDocument/2006/relationships/hyperlink" Target="consultantplus://offline/ref=8F5E8714E49454B804125966551231046E2546673E0DFAC592562A39652AE1F4A80E843CAB553D40j1FAI" TargetMode="External"/><Relationship Id="rId65" Type="http://schemas.openxmlformats.org/officeDocument/2006/relationships/hyperlink" Target="consultantplus://offline/ref=8F5E8714E49454B804125966551231046E274A623D08FAC592562A39652AE1F4A80E843CAB553E46j1FAI" TargetMode="External"/><Relationship Id="rId66" Type="http://schemas.openxmlformats.org/officeDocument/2006/relationships/hyperlink" Target="consultantplus://offline/ref=8F5E8714E49454B804125966551231046E2546673E0DFAC592562A39652AE1F4A80E843CAB553E47j1F3I" TargetMode="External"/><Relationship Id="rId67" Type="http://schemas.openxmlformats.org/officeDocument/2006/relationships/hyperlink" Target="consultantplus://offline/ref=8F5E8714E49454B804125966551231046E2546673E0DFAC592562A39652AE1F4A80E843CAB553D42j1FFI" TargetMode="External"/><Relationship Id="rId68" Type="http://schemas.openxmlformats.org/officeDocument/2006/relationships/hyperlink" Target="consultantplus://offline/ref=8F5E8714E49454B804125966551231046E2546673E0DFAC592562A39652AE1F4A80E843CAB553D40j1FAI" TargetMode="External"/><Relationship Id="rId69" Type="http://schemas.openxmlformats.org/officeDocument/2006/relationships/hyperlink" Target="consultantplus://offline/ref=8F5E8714E49454B804125966551231046E274A623D08FAC592562A39652AE1F4A80E843CAB553E46j1FAI" TargetMode="External"/><Relationship Id="rId70" Type="http://schemas.openxmlformats.org/officeDocument/2006/relationships/hyperlink" Target="consultantplus://offline/ref=8F5E8714E49454B804125966551231046E274A623D08FAC592562A39652AE1F4A80E843CAB553C4Ej1FAI" TargetMode="External"/><Relationship Id="rId71" Type="http://schemas.openxmlformats.org/officeDocument/2006/relationships/hyperlink" Target="consultantplus://offline/ref=8F5E8714E49454B804125966551231046E274A623D08FAC592562A39652AE1F4A80E843CAB553E46j1FAI" TargetMode="External"/><Relationship Id="rId72" Type="http://schemas.openxmlformats.org/officeDocument/2006/relationships/hyperlink" Target="consultantplus://offline/ref=8F5E8714E49454B804125966551231046E274A623D08FAC592562A39652AE1F4A80E843CAB553A47j1FBI" TargetMode="External"/><Relationship Id="rId73" Type="http://schemas.openxmlformats.org/officeDocument/2006/relationships/hyperlink" Target="consultantplus://offline/ref=8F5E8714E49454B804125966551231046E274A623D08FAC592562A39652AE1F4A80E843CAB553E46j1FAI" TargetMode="External"/><Relationship Id="rId74" Type="http://schemas.openxmlformats.org/officeDocument/2006/relationships/hyperlink" Target="consultantplus://offline/ref=8F5E8714E49454B804125966551231046E274A623D08FAC592562A39652AE1F4A80E843CAB553C43j1F2I" TargetMode="External"/><Relationship Id="rId75" Type="http://schemas.openxmlformats.org/officeDocument/2006/relationships/hyperlink" Target="consultantplus://offline/ref=8F5E8714E49454B804125966551231046E274A623D08FAC592562A39652AE1F4A80E843CAB553E46j1FAI" TargetMode="External"/><Relationship Id="rId76" Type="http://schemas.openxmlformats.org/officeDocument/2006/relationships/hyperlink" Target="consultantplus://offline/ref=8F5E8714E49454B804125966551231046E2546673E0DFAC592562A39652AE1F4A80E843CAB553E47j1F3I" TargetMode="External"/><Relationship Id="rId77" Type="http://schemas.openxmlformats.org/officeDocument/2006/relationships/hyperlink" Target="consultantplus://offline/ref=8F5E8714E49454B804125966551231046E2546673E0DFAC592562A39652AE1F4A80E843CAB553D42j1FFI" TargetMode="External"/><Relationship Id="rId78" Type="http://schemas.openxmlformats.org/officeDocument/2006/relationships/hyperlink" Target="consultantplus://offline/ref=8F5E8714E49454B804125966551231046E2546673E0DFAC592562A39652AE1F4A80E843CAB553D41j1FAI" TargetMode="External"/><Relationship Id="rId79" Type="http://schemas.openxmlformats.org/officeDocument/2006/relationships/hyperlink" Target="consultantplus://offline/ref=8F5E8714E49454B804125966551231046E2546673E0DFAC592562A39652AE1F4A80E843CAB553C43j1FAI" TargetMode="External"/><Relationship Id="rId80" Type="http://schemas.openxmlformats.org/officeDocument/2006/relationships/hyperlink" Target="consultantplus://offline/ref=8F5E8714E49454B804125966551231046E2546673E0DFAC592562A39652AE1F4A80E843CAB553D40j1FAI" TargetMode="External"/><Relationship Id="rId81" Type="http://schemas.openxmlformats.org/officeDocument/2006/relationships/hyperlink" Target="consultantplus://offline/ref=8F5E8714E49454B804125966551231046E2546673E0DFAC592562A39652AE1F4A80E843CAB553D40j1FFI" TargetMode="External"/><Relationship Id="rId82" Type="http://schemas.openxmlformats.org/officeDocument/2006/relationships/hyperlink" Target="consultantplus://offline/ref=8F5E8714E49454B804125966551231046E2546673E0DFAC592562A39652AE1F4A80E843CAB553D41j1FFI" TargetMode="External"/><Relationship Id="rId83" Type="http://schemas.openxmlformats.org/officeDocument/2006/relationships/hyperlink" Target="consultantplus://offline/ref=8F5E8714E49454B804125966551231046E274A623D08FAC592562A39652AE1F4A80E843CAB553E46j1FAI" TargetMode="External"/><Relationship Id="rId84" Type="http://schemas.openxmlformats.org/officeDocument/2006/relationships/hyperlink" Target="consultantplus://offline/ref=8F5E8714E49454B804125966551231046E2546673E0DFAC592562A39652AE1F4A80E843CAB553E47j1F3I" TargetMode="External"/><Relationship Id="rId85" Type="http://schemas.openxmlformats.org/officeDocument/2006/relationships/hyperlink" Target="consultantplus://offline/ref=8F5E8714E49454B804125966551231046E2546673E0DFAC592562A39652AE1F4A80E843CAB553D42j1FFI" TargetMode="External"/><Relationship Id="rId86" Type="http://schemas.openxmlformats.org/officeDocument/2006/relationships/hyperlink" Target="consultantplus://offline/ref=8F5E8714E49454B804125966551231046E2546673E0DFAC592562A39652AE1F4A80E843CAB553D41j1FAI" TargetMode="External"/><Relationship Id="rId87" Type="http://schemas.openxmlformats.org/officeDocument/2006/relationships/hyperlink" Target="consultantplus://offline/ref=8F5E8714E49454B804125966551231046E2546673E0DFAC592562A39652AE1F4A80E843CAB553C43j1FAI" TargetMode="External"/><Relationship Id="rId88" Type="http://schemas.openxmlformats.org/officeDocument/2006/relationships/hyperlink" Target="consultantplus://offline/ref=8F5E8714E49454B804125966551231046E2546673E0DFAC592562A39652AE1F4A80E843CAB553D40j1FAI" TargetMode="External"/><Relationship Id="rId89" Type="http://schemas.openxmlformats.org/officeDocument/2006/relationships/hyperlink" Target="consultantplus://offline/ref=8F5E8714E49454B804125966551231046E2546673E0DFAC592562A39652AE1F4A80E843CAB553D40j1FFI" TargetMode="External"/><Relationship Id="rId90" Type="http://schemas.openxmlformats.org/officeDocument/2006/relationships/hyperlink" Target="consultantplus://offline/ref=8F5E8714E49454B804125966551231046E2546673E0DFAC592562A39652AE1F4A80E843CAB553D41j1FFI" TargetMode="External"/><Relationship Id="rId91" Type="http://schemas.openxmlformats.org/officeDocument/2006/relationships/hyperlink" Target="consultantplus://offline/ref=8F5E8714E49454B804125966551231046E274A623D08FAC592562A39652AE1F4A80E843CAB553E46j1FAI" TargetMode="External"/><Relationship Id="rId92" Type="http://schemas.openxmlformats.org/officeDocument/2006/relationships/hyperlink" Target="consultantplus://offline/ref=8F5E8714E49454B804125966551231046E274A623D08FAC592562A39652AE1F4A80E843CAB553C4Ej1FAI" TargetMode="External"/><Relationship Id="rId93" Type="http://schemas.openxmlformats.org/officeDocument/2006/relationships/hyperlink" Target="consultantplus://offline/ref=8F5E8714E49454B804125966551231046E274A623D08FAC592562A39652AE1F4A80E843CAB553E46j1FAI" TargetMode="External"/><Relationship Id="rId94" Type="http://schemas.openxmlformats.org/officeDocument/2006/relationships/hyperlink" Target="consultantplus://offline/ref=8F5E8714E49454B804125966551231046E274A623D08FAC592562A39652AE1F4A80E843CAB553C43j1F2I" TargetMode="External"/><Relationship Id="rId95" Type="http://schemas.openxmlformats.org/officeDocument/2006/relationships/hyperlink" Target="consultantplus://offline/ref=8F5E8714E49454B804125966551231046E274A623D08FAC592562A39652AE1F4A80E843CAB553E46j1FAI" TargetMode="External"/><Relationship Id="rId96" Type="http://schemas.openxmlformats.org/officeDocument/2006/relationships/hyperlink" Target="consultantplus://offline/ref=8F5E8714E49454B804125966551231046E274A623D08FAC592562A39652AE1F4A80E843CAB553D42j1FDI" TargetMode="External"/><Relationship Id="rId97" Type="http://schemas.openxmlformats.org/officeDocument/2006/relationships/hyperlink" Target="consultantplus://offline/ref=8F5E8714E49454B804125966551231046E274A623D08FAC592562A39652AE1F4A80E843CAB553E46j1FAI" TargetMode="External"/><Relationship Id="rId98" Type="http://schemas.openxmlformats.org/officeDocument/2006/relationships/hyperlink" Target="consultantplus://offline/ref=8F5E8714E49454B804125966551231046E2546673E0DFAC592562A39652AE1F4A80E843CAB553E47j1F3I" TargetMode="External"/><Relationship Id="rId99" Type="http://schemas.openxmlformats.org/officeDocument/2006/relationships/hyperlink" Target="consultantplus://offline/ref=8F5E8714E49454B804125966551231046E2546673E0DFAC592562A39652AE1F4A80E843CAB553A40j1FAI" TargetMode="External"/><Relationship Id="rId100" Type="http://schemas.openxmlformats.org/officeDocument/2006/relationships/hyperlink" Target="consultantplus://offline/ref=8F5E8714E49454B804125966551231046E2546673E0DFAC592562A39652AE1F4A80E843CAB553D40j1FFI" TargetMode="External"/><Relationship Id="rId101" Type="http://schemas.openxmlformats.org/officeDocument/2006/relationships/hyperlink" Target="consultantplus://offline/ref=8F5E8714E49454B804125966551231046E274A623D08FAC592562A39652AE1F4A80E843CAB553E46j1FAI" TargetMode="External"/><Relationship Id="rId102" Type="http://schemas.openxmlformats.org/officeDocument/2006/relationships/hyperlink" Target="consultantplus://offline/ref=8F5E8714E49454B804125966551231046E2546673E0DFAC592562A39652AE1F4A80E843CAB553E47j1F3I" TargetMode="External"/><Relationship Id="rId103" Type="http://schemas.openxmlformats.org/officeDocument/2006/relationships/hyperlink" Target="consultantplus://offline/ref=8F5E8714E49454B804125966551231046E2546673E0DFAC592562A39652AE1F4A80E843CAB553A40j1FAI" TargetMode="External"/><Relationship Id="rId104" Type="http://schemas.openxmlformats.org/officeDocument/2006/relationships/hyperlink" Target="consultantplus://offline/ref=8F5E8714E49454B804125966551231046E2546673E0DFAC592562A39652AE1F4A80E843CAB553D40j1FFI" TargetMode="External"/><Relationship Id="rId105" Type="http://schemas.openxmlformats.org/officeDocument/2006/relationships/hyperlink" Target="consultantplus://offline/ref=8F5E8714E49454B804125966551231046E274A623D08FAC592562A39652AE1F4A80E843CAB553E46j1FAI" TargetMode="External"/><Relationship Id="rId106" Type="http://schemas.openxmlformats.org/officeDocument/2006/relationships/hyperlink" Target="consultantplus://offline/ref=8F5E8714E49454B804125966551231046E274A603C08FAC592562A39652AE1F4A80E843CAB553E46j1FEI" TargetMode="External"/><Relationship Id="rId107" Type="http://schemas.openxmlformats.org/officeDocument/2006/relationships/hyperlink" Target="consultantplus://offline/ref=8F5E8714E49454B804125966551231046E274A603C08FAC592562A39652AE1F4A80E843CAB553E46j1FEI" TargetMode="External"/><Relationship Id="rId108" Type="http://schemas.openxmlformats.org/officeDocument/2006/relationships/hyperlink" Target="consultantplus://offline/ref=8F5E8714E49454B804125966551231046E274A603C08FAC592562A39652AE1F4A80E843CAB553E46j1FEI" TargetMode="External"/><Relationship Id="rId109" Type="http://schemas.openxmlformats.org/officeDocument/2006/relationships/hyperlink" Target="consultantplus://offline/ref=8F5E8714E49454B804125966551231046E274A603C08FAC592562A39652AE1F4A80E843CAB553E46j1FEI" TargetMode="Externa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5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38:00Z</dcterms:modified>
  <cp:revision>2</cp:revision>
  <dc:subject/>
  <dc:title>Документ предоставлен КонсультантПлюс</dc:title>
</cp:coreProperties>
</file>