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ЗАБОЛЕВАНИЯХ НЕРВНОЙ СИСТЕ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ри заболеваниях нервной системы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3 апреля 2011 г. N 316н "Об утверждении Порядка оказания медицинской помощи взрослому населению при заболеваниях нервной системы по профилю "неврология" (зарегистрирован Министерством юстиции Российской Федерации 30 мая 2011 г. N 2088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ЗАБОЛЕВАНИЯХ НЕРВНОЙ СИСТЕ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ри заболеваниях нервной системы, за исключением оказания медицинской помощи больным с острыми нарушениями мозгового кровообращения.</w:t>
      </w:r>
    </w:p>
    <w:p>
      <w:pPr>
        <w:pStyle w:val="ConsPlusNormal"/>
        <w:ind w:firstLine="540"/>
        <w:jc w:val="both"/>
        <w:rPr/>
      </w:pPr>
      <w:r>
        <w:rPr/>
        <w:t>2. Медицинская помощь взрослому населению при заболеваниях нервной системы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го медицинского наблюдения и лечения)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Медицинская помощь оказывается в форме:</w:t>
      </w:r>
    </w:p>
    <w:p>
      <w:pPr>
        <w:pStyle w:val="ConsPlusNormal"/>
        <w:ind w:firstLine="540"/>
        <w:jc w:val="both"/>
        <w:rPr/>
      </w:pPr>
      <w:r>
        <w:rPr/>
        <w:t>экстренной - при острых заболеваниях нервной системы, состояниях, обострении хронических заболеваний нервной системы, представляющих угрозу жизни больного;</w:t>
      </w:r>
    </w:p>
    <w:p>
      <w:pPr>
        <w:pStyle w:val="ConsPlusNormal"/>
        <w:ind w:firstLine="540"/>
        <w:jc w:val="both"/>
        <w:rPr/>
      </w:pPr>
      <w:r>
        <w:rPr/>
        <w:t>неотложной - при внезапных острых заболеваниях нервной системы, состояниях, обострении хронических заболеваний нервной системы без явных признаков угрозы жизни больного;</w:t>
      </w:r>
    </w:p>
    <w:p>
      <w:pPr>
        <w:pStyle w:val="ConsPlusNormal"/>
        <w:ind w:firstLine="540"/>
        <w:jc w:val="both"/>
        <w:rPr/>
      </w:pPr>
      <w:r>
        <w:rPr/>
        <w:t>плановой - при проведении профилактических мероприятий, при заболеваниях и состояниях, не сопровождающихся угрозой жизни больного, не требующих экстренной и неотложной медицинской помощи, и отсрочка оказания которой на определенное время не повлечет за собой ухудшение состояния больного, угрозу его жизни и здоровью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 в себя мероприятия по профилактике, диагностике, лечению заболеваний нервной системы, а также медицинской реабилитации, формированию здорового образа жизни и санитарно-гигиеническому просвещению населения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в амбулаторных условиях фельдшерами и другими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существляется врачами-терапевтами, врачами-терапевтами участковыми, врачами общей практики (семейными врачами)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лечения в стационарных условиях, врач-терапевт, врач-терапевт участковый, врач общей практики (семейный врач), фельдшер направляет больного в кабинет врача-невроло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существляется врачом-неврологом медицинской организации, оказывающей первич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специализированной медико-санитарной помощи и наличии медицинских показаний больной с заболеваниями нервной системы направляется в медицинскую организацию, оказывающую специализированную медицинскую помощь при заболеваниях нервной системы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больным с заболеваниями нервной системы осуществля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,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ил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9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0. Специализированная, в том числе высокотехнологичная, медицинская помощь оказывается врачами-неврологами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>11. Плановая медицинская помощь оказывается при заболеваниях нервной системы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, а также для проведения мероприятий, направленных на предотвращение развития рецидивов заболеваний нервной системы.</w:t>
      </w:r>
    </w:p>
    <w:p>
      <w:pPr>
        <w:pStyle w:val="ConsPlusNormal"/>
        <w:ind w:firstLine="540"/>
        <w:jc w:val="both"/>
        <w:rPr/>
      </w:pPr>
      <w:r>
        <w:rPr/>
        <w:t>12. Оказание медицинской помощи в медицинской организации, оказывающей специализированную, в том числе высокотехнологичную, медицинскую помощь, осуществляется по медицинским показаниям:</w:t>
      </w:r>
    </w:p>
    <w:p>
      <w:pPr>
        <w:pStyle w:val="ConsPlusNormal"/>
        <w:ind w:firstLine="540"/>
        <w:jc w:val="both"/>
        <w:rPr/>
      </w:pPr>
      <w:r>
        <w:rPr/>
        <w:t>при самостоятельном обращении больного;</w:t>
      </w:r>
    </w:p>
    <w:p>
      <w:pPr>
        <w:pStyle w:val="ConsPlusNormal"/>
        <w:ind w:firstLine="540"/>
        <w:jc w:val="both"/>
        <w:rPr/>
      </w:pPr>
      <w:r>
        <w:rPr/>
        <w:t>по направлению фельдшера, врача-терапевта, врача-терапевта участкового, врача общей практики (семейного врача), врача-невролога медицинской организации, оказывающей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13. Бригада скорой медицинской помощи доставляет больных с заболеваниями нервной системы в медицинские организации, оказывающие круглосуточную медицинскую помощь по профилю "неврология", "анестезиология и реанимация".</w:t>
      </w:r>
    </w:p>
    <w:p>
      <w:pPr>
        <w:pStyle w:val="ConsPlusNormal"/>
        <w:ind w:firstLine="540"/>
        <w:jc w:val="both"/>
        <w:rPr/>
      </w:pPr>
      <w:r>
        <w:rPr/>
        <w:t>14. При поступлении в медицинскую организацию для оказания медицинской помощи в стационарных условиях больной с заболеванием нервной системы осматривается в приемном отделении врачом-неврологом и при наличии медицинских показаний и отсутствии угрожающих жизни состояний направляется в неврологическое отделение, а при наличии угрожающих жизни состояний - в отделение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15. При наличии медицинских показаний больные с заболеваниями нервной системы после устранения угрожающих жизни состояний переводятся в неврологическое отделение для оказания 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медицинских показаний лечение больного с заболеваниями нервной системы проводят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7. При выявлении признаков онкологического заболевания нервной системы проводится консультация врача-нейрохирурга, по итогам которой консилиумом врачей принимается решение о дальнейшей тактике лечения больного.</w:t>
      </w:r>
    </w:p>
    <w:p>
      <w:pPr>
        <w:pStyle w:val="ConsPlusNormal"/>
        <w:ind w:firstLine="540"/>
        <w:jc w:val="both"/>
        <w:rPr/>
      </w:pPr>
      <w:r>
        <w:rPr/>
        <w:t>18. Предварительный диагноз заболевания нервной системы устанавливается в течение первых суток с момента поступления больного в неврологическое отделение медицинской организации на основании данных клинического обследования, результатов инструментальных и лабораторных методов исследования.</w:t>
      </w:r>
    </w:p>
    <w:p>
      <w:pPr>
        <w:pStyle w:val="ConsPlusNormal"/>
        <w:ind w:firstLine="540"/>
        <w:jc w:val="both"/>
        <w:rPr/>
      </w:pPr>
      <w:r>
        <w:rPr/>
        <w:t>Основной диагноз устанавливается в течение трех суток с момента поступления больного в неврологическое отделение на основании клинико-неврологического обследования, результатов инструментальных и лабораторных методов исследования, динамиче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19. Медицинская помощь оказывается в соответствии со </w:t>
      </w:r>
      <w:hyperlink r:id="rId6">
        <w:r>
          <w:rPr>
            <w:rStyle w:val="InternetLink"/>
          </w:rPr>
          <w:t>стандартами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20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"Об организации исполнения специализированной помощи"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"О Порядке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"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1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22. После окончания срока оказания медицинской помощи больному с заболеваниями нервной системы в стационарных условиях неврологического отделения, предусмотренного стандартами медицинской помощи, дальнейшие тактика ведения и медицинская реабилитация больного с заболеваниями нервной системы определяется консилиумом врачей.</w:t>
      </w:r>
    </w:p>
    <w:p>
      <w:pPr>
        <w:pStyle w:val="ConsPlusNormal"/>
        <w:ind w:firstLine="540"/>
        <w:jc w:val="both"/>
        <w:rPr/>
      </w:pPr>
      <w:r>
        <w:rPr/>
        <w:t>23. В медицинских организациях, оказывающих специализированную, в том числе высокотехнологичную, медицинскую помощь при заболеваниях нервной системы, включая научно-практические, медицинские научно-исследовательские институты, образовательные учреждения, рекомендуется создавать клинико-диагностические кабинеты и специализированные неврологические центры.</w:t>
      </w:r>
    </w:p>
    <w:p>
      <w:pPr>
        <w:pStyle w:val="ConsPlusNormal"/>
        <w:ind w:firstLine="540"/>
        <w:jc w:val="both"/>
        <w:rPr/>
      </w:pPr>
      <w:r>
        <w:rPr/>
        <w:t>24. Больные с заболеваниями нервной системы по медицинским показаниям направляются в медицинские организации, оказывающие паллиативную медицинскую помощь.</w:t>
      </w:r>
    </w:p>
    <w:p>
      <w:pPr>
        <w:pStyle w:val="ConsPlusNormal"/>
        <w:ind w:firstLine="540"/>
        <w:jc w:val="both"/>
        <w:rPr/>
      </w:pPr>
      <w:r>
        <w:rPr/>
        <w:t>25. При определении медицинской организации для дальнейшего оказания медицинской помощи в амбулаторных условиях и медицинской реабилитации рекомендуется оценивать уровень мобильности больного по шкале мобильности Ривермид.</w:t>
      </w:r>
    </w:p>
    <w:p>
      <w:pPr>
        <w:pStyle w:val="ConsPlusNormal"/>
        <w:ind w:firstLine="540"/>
        <w:jc w:val="both"/>
        <w:rPr/>
      </w:pPr>
      <w:r>
        <w:rPr/>
        <w:t>26. Больные с заболеваниями нервной системы по медицинским показаниям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7. Медицинские организации, оказывающие медицинскую помощь, осуществляют свою деятельность в соответствии с </w:t>
      </w:r>
      <w:hyperlink w:anchor="P9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454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7"/>
      <w:bookmarkEnd w:id="1"/>
      <w:r>
        <w:rPr/>
        <w:t>ПРАВИЛА ОРГАНИЗАЦИИ ДЕЯТЕЛЬНОСТИ КАБИНЕТА ВРАЧА-НЕВР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невролога, оказывающего первичную специализированную медико-санитарную помощь больным с заболеваниями нервной системы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Кабинет врача-невролога создается в качестве структурного подразделения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кабинета врача-невролога устанавливается руководителем медицинской организации, в составе которой создан кабинет врача-невролога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30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-невролога кабинета врача-невролога назначается специалист, соответствующий требованиям, предъявляемым Квалификационными </w:t>
      </w:r>
      <w:hyperlink r:id="rId10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неврология", а также Квалификационными </w:t>
      </w:r>
      <w:hyperlink r:id="rId11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и работников со средним медицинским образованием кабинета врача-невролога назначаются специалисты, соответствующие Квалификационным </w:t>
      </w:r>
      <w:hyperlink r:id="rId1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6. Кабинет врача-невролога оснащается в соответствии со стандартом оснащения, предусмотренным </w:t>
      </w:r>
      <w:hyperlink w:anchor="P225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 основным функциям Кабинета врача-невролога относятся:</w:t>
      </w:r>
    </w:p>
    <w:p>
      <w:pPr>
        <w:pStyle w:val="ConsPlusNormal"/>
        <w:ind w:firstLine="540"/>
        <w:jc w:val="both"/>
        <w:rPr/>
      </w:pPr>
      <w:r>
        <w:rPr/>
        <w:t>обследование, лечение, динамическое наблюдение больных с заболеваниями нервной системы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больных с заболеваниями нервной системы для оказания медицинской помощи в стационарных условиях в неврологические отделения медицинских организаций, оказывающих специализированную, в том числе высокотехнологичную, медицинскую помощь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больных с заболеваниями нервной системы на консультацию к врачу-нейрохирургу и иным врачам-специалистам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с заболеваниями нервной системы на консультацию в клинико-диагностический кабинет, специализированные неврологические центры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с заболеваниями нервной системы на медицинскую реабилитацию и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признаками стойкой утраты трудоспособности для освидетельствования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современных методов диагностики, лечения и профилактики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0"/>
      <w:bookmarkEnd w:id="2"/>
      <w:r>
        <w:rPr/>
        <w:t>РЕКОМЕНДУЕМЫЕ ШТАТНЫЕ НОРМАТИВЫ КАБИНЕТА ВРАЧА-НЕВР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2706"/>
        <w:gridCol w:w="590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олжности    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должностей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00 прикрепленного взрослого населения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ого врача-невролога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врача-невролога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невр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невролога и медицинской сестры кабинета врача-невролога устанавливаются исходя из меньшей численности населения (корректируются с учетом нагрузки, но не менее 0,25 должности врача-невролога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, количество должностей врача-невролога кабинета врача-невр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ЛИНИКО-ДИАГНОСТ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линико-диагностического кабинета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как структурное подразделение медицинской организации, оказывающей специализированную медицинскую помощь больным с заболеваниями нервной системы, имеющей в своем штате врачей-психотерапевтов, врачей-физиотерапевтов, врачей по медицинской реабилитации, врачей по лечебной физкультуре, инструкторов по лечебной физкультуре, логопедов и медицинских психологов, а также имеющей в своей структуре отделение функциональной диагностики и отделение лечебной физкультуры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Кабинета утверждае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94">
        <w:r>
          <w:rPr>
            <w:rStyle w:val="InternetLink"/>
          </w:rPr>
          <w:t>приложением N 4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По решению руководителя медицинской организации, в которой создан Кабинет, для обеспечения своей деятельности Кабинет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невролога Кабинета назначается специалист, соответствующий требованиям, предъявляемым Квалификационными </w:t>
      </w:r>
      <w:hyperlink r:id="rId14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7 июля 2009 г. N 415н, по специальности "неврология", а также Квалификационными </w:t>
      </w:r>
      <w:hyperlink r:id="rId15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и работников со средним медицинским образованием Кабинета назначаются специалисты, соответствующие требованиям, предъявляемым Квалификационными </w:t>
      </w:r>
      <w:hyperlink r:id="rId16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диагностика, лечение, диспансерное наблюдение, медицинская реабилитация, динамическое наблюдение больных с заболеваниями нервной системы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с заболеваниями нервной системы для оказания специализированной, в том числе высокотехнологичной,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с заболеваниями нервной системы на консультацию к врачам разных специальност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организационно-методической помощи врачам-неврологам по вопросам диагностики и лечения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клиническими, образовательными и научно-исследовательскими учреждениями, профессиональными медицинскими организац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современных методов диагностики, лечения и профилактики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проведение обучающих программ для больных с заболеваниями нервной системы и их родствен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8. Кабинет оснащается в соответствии со стандартом оснащения, предусмотренным </w:t>
      </w:r>
      <w:hyperlink w:anchor="P225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94"/>
      <w:bookmarkEnd w:id="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ЛИНИКО-ДИАГНОСТ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 должностей (на 100 человек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диспансерных больных)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-невролог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1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дицинская сестра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1,5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Для обеспечения функций клинико-диагностического кабинета могут привлекаться медицинские работники других структурных подразделений медицинской организации, в составе которой создан клинико-диагностический кабинет.</w:t>
      </w:r>
    </w:p>
    <w:p>
      <w:pPr>
        <w:pStyle w:val="ConsPlusNormal"/>
        <w:ind w:firstLine="540"/>
        <w:jc w:val="both"/>
        <w:rPr/>
      </w:pPr>
      <w:r>
        <w:rPr/>
        <w:t>2. При количестве диспансерных больных менее 100 человек предусматривается 1 должность врача-невролога и 1 должность медицинской сестры.</w:t>
      </w:r>
    </w:p>
    <w:p>
      <w:pPr>
        <w:pStyle w:val="ConsPlusNormal"/>
        <w:ind w:firstLine="540"/>
        <w:jc w:val="both"/>
        <w:rPr/>
      </w:pPr>
      <w:r>
        <w:rPr/>
        <w:t>3. В медицинских организациях, имеющих в своем составе клинико-диагностический кабинет, рекомендуется предусматривать должности врача функциональной диагностики, врача по лечебной физкультуре, врача по медицинской реабилитации, врача-физиотерапевта, врача-психотерапевта, логопеда, медицинского психолога, инструктора по лечебной физкультуре из расчета 0,5 должности на клинико-диагностический кабинет, а также должности логопеда и медицинского психолога из расчета 1 на клинико-диагностический кабинет.</w:t>
      </w:r>
    </w:p>
    <w:p>
      <w:pPr>
        <w:pStyle w:val="ConsPlusNormal"/>
        <w:ind w:firstLine="540"/>
        <w:jc w:val="both"/>
        <w:rPr/>
      </w:pPr>
      <w:r>
        <w:rPr/>
        <w:t xml:space="preserve">4. Для организаций и территорий, подлежащих обслуживанию Федеральным медико-биологическим агентством согласно </w:t>
      </w:r>
      <w:hyperlink r:id="rId17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, количество должностей врача-невролога клинико-диагностический кабинет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25"/>
      <w:bookmarkEnd w:id="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НЕВРОЛОГА</w:t>
      </w:r>
    </w:p>
    <w:p>
      <w:pPr>
        <w:pStyle w:val="ConsPlusNormal"/>
        <w:jc w:val="center"/>
        <w:rPr/>
      </w:pPr>
      <w:r>
        <w:rPr/>
        <w:t>И КЛИНИКО-ДИАГНОСТИЧЕСКОГО КАБИНЕТА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обеспечения выполнения функций кабинета врача-невролога и клинико-диагностического кабинета используется медицинское оборудование других структурных подразделений медицинской организации, в составе которой создан кабинет врача-невролога и (или) клинико-диагностический кабинет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Наименование       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тон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ахучих веществ для исследования функци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нятельного анализатора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ами когнитив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билитации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НЕВ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еврологического отделе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создается в качестве структурного подразделения медицинских организаций, оказывающих специализированную медицинскую помощь больным с заболеваниями нервной системы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Отделения определяется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331">
        <w:r>
          <w:rPr>
            <w:rStyle w:val="InternetLink"/>
          </w:rPr>
          <w:t>приложением N 7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требованиям, предъявляемым Квалификационными </w:t>
      </w:r>
      <w:hyperlink r:id="rId18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врология", а также Квалификационными </w:t>
      </w:r>
      <w:hyperlink r:id="rId19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Отделения назначается специалист, соответствующий требованиям, предъявляемым Квалификационными </w:t>
      </w:r>
      <w:hyperlink r:id="rId20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врология", а также Квалификационными </w:t>
      </w:r>
      <w:hyperlink r:id="rId21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и работников со средним медицинским образованием Отделения назначаются специалисты, соответствующие Квалификационным </w:t>
      </w:r>
      <w:hyperlink r:id="rId2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 N 18247)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кабинет 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логопеда;</w:t>
      </w:r>
    </w:p>
    <w:p>
      <w:pPr>
        <w:pStyle w:val="ConsPlusNormal"/>
        <w:ind w:firstLine="540"/>
        <w:jc w:val="both"/>
        <w:rPr/>
      </w:pPr>
      <w:r>
        <w:rPr/>
        <w:t>кабинет мануального терапевта;</w:t>
      </w:r>
    </w:p>
    <w:p>
      <w:pPr>
        <w:pStyle w:val="ConsPlusNormal"/>
        <w:ind w:firstLine="540"/>
        <w:jc w:val="both"/>
        <w:rPr/>
      </w:pPr>
      <w:r>
        <w:rPr/>
        <w:t>кабинет лечебной физкультуры для индивидуальных занятий;</w:t>
      </w:r>
    </w:p>
    <w:p>
      <w:pPr>
        <w:pStyle w:val="ConsPlusNormal"/>
        <w:ind w:firstLine="540"/>
        <w:jc w:val="both"/>
        <w:rPr/>
      </w:pPr>
      <w:r>
        <w:rPr/>
        <w:t>кабинет групповой условно-рефлекторной терапии;</w:t>
      </w:r>
    </w:p>
    <w:p>
      <w:pPr>
        <w:pStyle w:val="ConsPlusNormal"/>
        <w:ind w:firstLine="540"/>
        <w:jc w:val="both"/>
        <w:rPr/>
      </w:pPr>
      <w:r>
        <w:rPr/>
        <w:t>кабинет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зал для занятий на тренажера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помещение дневного пребывания больных (холл)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Отделения осуществляется в соответствии со стандартом оснащения, предусмотренным </w:t>
      </w:r>
      <w:hyperlink w:anchor="P388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>11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больным с заболеваниями нервной системы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медицинской реабилитации больных с заболеваниями нервной системы, в том числе после хирургических вмешательств;</w:t>
      </w:r>
    </w:p>
    <w:p>
      <w:pPr>
        <w:pStyle w:val="ConsPlusNormal"/>
        <w:ind w:firstLine="540"/>
        <w:jc w:val="both"/>
        <w:rPr/>
      </w:pPr>
      <w:r>
        <w:rPr/>
        <w:t>определение медицинских показаний и направление больных с заболеваниями нервной системы, способных к самообслуживанию, на медицинскую реабилитацию в специализированные медицинские организации, а также в медицинские организации, оказывающие паллиативную помощь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медицинской помощи больным с заболеваниями нервной системы, находящимся в отделениях реанимации и интенсивной терапи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труктурных подразделений медицинской организации, в которой создано Отделение, по вопросам профилактики, диагностики и лечения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недрение и ведение обучающих программ для больных с целью профилактики заболеваний нервной системы, социальной адаптации больных с последствиями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2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 больным с заболеваниями нервной сист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31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ЕВРОЛОГИЧЕСКОГО ОТДЕЛЕНИЯ И СПЕЦИАЛИЗИРОВАННОГО</w:t>
      </w:r>
    </w:p>
    <w:p>
      <w:pPr>
        <w:pStyle w:val="ConsPlusNormal"/>
        <w:jc w:val="center"/>
        <w:rPr/>
      </w:pPr>
      <w:r>
        <w:rPr/>
        <w:t>НЕВРОЛОГИЧЕСКОГО ЦЕНТРА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медицинских организациях, имеющих в своем составе неврологическое отделение и (или) специализированный неврологический центр, рекомендуется предусматривать должности врача функциональной диагностики (из расчета 1 должность на отделение) и логопе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Наименование должности     │       Количество должностей   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Руководитель (заведующий        │1 на 30 коек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нием - врач-невролог)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Врач-невролог                   │1 на 15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Врач мануальной терапии   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Врач-психотерапевт              │1 на 60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Врач по медицинской реабилитации│1 на 15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Старшая медицинская сестра      │1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Медицинская сестра процедурной  │1 на 15 коек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Медицинская сестра палатная     │4,75 на 20 коек (для обеспечения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Инструктор по лечебной          │1 на 15 коек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зкультуре                     │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Младшая медицинская сестра по   │4,75 на 20 коек (для обеспечения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 │круглосуточной работы)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Санитар                         │4,75 на 20 коек (для обеспечения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круглосуточной работы)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1 на 20 коек (для уборки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помещений)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/>
        <w:t>2 (для работы в буфете)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Сестра-хозяйка                  │1                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88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НЕВРОЛОГИЧЕСКОГО ОТДЕЛЕНИЯ И СПЕЦИАЛИЗИРОВАННОГО</w:t>
      </w:r>
    </w:p>
    <w:p>
      <w:pPr>
        <w:pStyle w:val="ConsPlusNormal"/>
        <w:jc w:val="center"/>
        <w:rPr/>
      </w:pPr>
      <w:r>
        <w:rPr/>
        <w:t>НЕВРОЛОГИЧЕСКОГО ЦЕНТ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рикроватный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туалетное (или туалетный стул)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с противопролежневый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(н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2)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-каталка для перевозки больных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корпусная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(н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2)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 коек (н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10)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централизованной подачи кислорода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медицинский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хоэнцефалоскоп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ассажная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в крови (глюкометр)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пресс-анализатор портативный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билограф компьютерный (устройство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функции равновесия)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миограф (нейромиограф, миограф)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компьютер с программами когнитив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билитации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60 коек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ях нервной</w:t>
      </w:r>
    </w:p>
    <w:p>
      <w:pPr>
        <w:pStyle w:val="ConsPlusNormal"/>
        <w:jc w:val="right"/>
        <w:rPr/>
      </w:pPr>
      <w:r>
        <w:rPr/>
        <w:t>системы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54"/>
      <w:bookmarkEnd w:id="7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СПЕЦИАЛИЗИРОВАННОГО</w:t>
      </w:r>
    </w:p>
    <w:p>
      <w:pPr>
        <w:pStyle w:val="ConsPlusNormal"/>
        <w:jc w:val="center"/>
        <w:rPr/>
      </w:pPr>
      <w:r>
        <w:rPr/>
        <w:t>НЕВРОЛОГИЧЕСКОГО ЦЕНТ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специализированного неврологического центра (далее - Центр).</w:t>
      </w:r>
    </w:p>
    <w:p>
      <w:pPr>
        <w:pStyle w:val="ConsPlusNormal"/>
        <w:ind w:firstLine="540"/>
        <w:jc w:val="both"/>
        <w:rPr/>
      </w:pPr>
      <w:r>
        <w:rPr/>
        <w:t>2. Центр создается как самостоятельная медицинская организация или как структурное подразделение медицинской организации, оказывающей специализированную, в том числе высокотехнологичную, помощь больным с заболеваниями нервной системы, а также имеющей в своей структуре отделение медицинской реабилитации и более одного неврологического отделения.</w:t>
      </w:r>
    </w:p>
    <w:p>
      <w:pPr>
        <w:pStyle w:val="ConsPlusNormal"/>
        <w:ind w:firstLine="540"/>
        <w:jc w:val="both"/>
        <w:rPr/>
      </w:pPr>
      <w:r>
        <w:rPr/>
        <w:t>3. Центр возглавляет руководитель, назначаемый на должность и освобождаемый от должности учредителем медицинской организации или руководителем медицинской организации, в случае, если Центр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руководителя Центра назначается специалист, соответствующий требованиям, предъявляемым Квалификационными </w:t>
      </w:r>
      <w:hyperlink r:id="rId23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ям "неврология" или "организация здравоохранения и общественное здоровье", а также Квалификационными </w:t>
      </w:r>
      <w:hyperlink r:id="rId24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Центра определяется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331">
        <w:r>
          <w:rPr>
            <w:rStyle w:val="InternetLink"/>
          </w:rPr>
          <w:t>приложением N 7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Центра назначается специалист, соответствующий требованиям, предъявляемым Квалификационными </w:t>
      </w:r>
      <w:hyperlink r:id="rId25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врология", а также Квалификационными </w:t>
      </w:r>
      <w:hyperlink r:id="rId26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и работников со средним медицинским образованием Центра назначаются специалисты, соответствующие Квалификационным </w:t>
      </w:r>
      <w:hyperlink r:id="rId2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Центра осуществляется в соответствии со стандартом оснащения, предусмотренным </w:t>
      </w:r>
      <w:hyperlink w:anchor="P388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взрослому населению при заболеваниях нервной систем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В структуре Цент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кабинет 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логопеда;</w:t>
      </w:r>
    </w:p>
    <w:p>
      <w:pPr>
        <w:pStyle w:val="ConsPlusNormal"/>
        <w:ind w:firstLine="540"/>
        <w:jc w:val="both"/>
        <w:rPr/>
      </w:pPr>
      <w:r>
        <w:rPr/>
        <w:t>кабинет мануального терапевта;</w:t>
      </w:r>
    </w:p>
    <w:p>
      <w:pPr>
        <w:pStyle w:val="ConsPlusNormal"/>
        <w:ind w:firstLine="540"/>
        <w:jc w:val="both"/>
        <w:rPr/>
      </w:pPr>
      <w:r>
        <w:rPr/>
        <w:t>кабинет лечебной физкультуры для индивидуальных занятий;</w:t>
      </w:r>
    </w:p>
    <w:p>
      <w:pPr>
        <w:pStyle w:val="ConsPlusNormal"/>
        <w:ind w:firstLine="540"/>
        <w:jc w:val="both"/>
        <w:rPr/>
      </w:pPr>
      <w:r>
        <w:rPr/>
        <w:t>кабинет групповой условно-рефлекторной терапии;</w:t>
      </w:r>
    </w:p>
    <w:p>
      <w:pPr>
        <w:pStyle w:val="ConsPlusNormal"/>
        <w:ind w:firstLine="540"/>
        <w:jc w:val="both"/>
        <w:rPr/>
      </w:pPr>
      <w:r>
        <w:rPr/>
        <w:t>кабинет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10. В Цент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зал для занятий на тренажерах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помещение дневного пребывания больных (холл).</w:t>
      </w:r>
    </w:p>
    <w:p>
      <w:pPr>
        <w:pStyle w:val="ConsPlusNormal"/>
        <w:ind w:firstLine="540"/>
        <w:jc w:val="both"/>
        <w:rPr/>
      </w:pPr>
      <w:r>
        <w:rPr/>
        <w:t>11. В случае организации Центра как самостоятельной медицинской организации, в Цент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информационно-аналитическое отделение, включающее регистратуру, организационно-методический кабинет (кабинет медицинской статистики);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луче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иные структурные подразделения, обеспечивающие функционирование Центра.</w:t>
      </w:r>
    </w:p>
    <w:p>
      <w:pPr>
        <w:pStyle w:val="ConsPlusNormal"/>
        <w:ind w:firstLine="540"/>
        <w:jc w:val="both"/>
        <w:rPr/>
      </w:pPr>
      <w:r>
        <w:rPr/>
        <w:t>12. По решению руководителя медицинской организации, в которой создан Центр, для обеспечения своей деятельности Центр может использовать возможности лечебно-диагностических и вспомогательных подразделений медицинской организации, в структуре которой он создан.</w:t>
      </w:r>
    </w:p>
    <w:p>
      <w:pPr>
        <w:pStyle w:val="ConsPlusNormal"/>
        <w:ind w:firstLine="540"/>
        <w:jc w:val="both"/>
        <w:rPr/>
      </w:pPr>
      <w:r>
        <w:rPr/>
        <w:t>13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помощи больным с заболеваниями нервной системы в стационарных условиях 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больных с заболеваниями нервной системы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и вторичной профилактике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мониторинг и анализ основных медико-статистических показателей заболеваемости, инвалидности и летальности при заболеваниях нервной системы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 разных специальностей по вопросам диагностики и лечения заболеваний нервной системы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4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 больным с заболеваниями нервной систе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B4394CEA1CC39F09F6BDFDB2FC64C3C53B58D96A34235C34B284D1B5459ADC3F8F16E6639F2060Z1OFI" TargetMode="External"/><Relationship Id="rId3" Type="http://schemas.openxmlformats.org/officeDocument/2006/relationships/hyperlink" Target="consultantplus://offline/ref=09B4394CEA1CC39F09F6BDFDB2FC64C3C5325ED56631235C34B284D1B5Z4O5I" TargetMode="External"/><Relationship Id="rId4" Type="http://schemas.openxmlformats.org/officeDocument/2006/relationships/hyperlink" Target="consultantplus://offline/ref=09B4394CEA1CC39F09F6BDFDB2FC64C3C5315DD36B32235C34B284D1B5Z4O5I" TargetMode="External"/><Relationship Id="rId5" Type="http://schemas.openxmlformats.org/officeDocument/2006/relationships/hyperlink" Target="consultantplus://offline/ref=09B4394CEA1CC39F09F6BDFDB2FC64C3C5325FD86C37235C34B284D1B5459ADC3F8F16E6639F2368Z1O7I" TargetMode="External"/><Relationship Id="rId6" Type="http://schemas.openxmlformats.org/officeDocument/2006/relationships/hyperlink" Target="consultantplus://offline/ref=09B4394CEA1CC39F09F6BDFDB2FC64C3C5375BD76E33235C34B284D1B5459ADC3F8F16E6639F2369Z1O2I" TargetMode="External"/><Relationship Id="rId7" Type="http://schemas.openxmlformats.org/officeDocument/2006/relationships/hyperlink" Target="consultantplus://offline/ref=09B4394CEA1CC39F09F6BDFDB2FC64C3C5335AD66F34235C34B284D1B5459ADC3F8F16E6639F236AZ1O2I" TargetMode="External"/><Relationship Id="rId8" Type="http://schemas.openxmlformats.org/officeDocument/2006/relationships/hyperlink" Target="consultantplus://offline/ref=09B4394CEA1CC39F09F6BDFDB2FC64C3C13558D36E397E563CEB88D3B24AC5CB38C61AE7639F22Z6OBI" TargetMode="External"/><Relationship Id="rId9" Type="http://schemas.openxmlformats.org/officeDocument/2006/relationships/hyperlink" Target="consultantplus://offline/ref=09B4394CEA1CC39F09F6BDFDB2FC64C3C5315FD96B3A235C34B284D1B5459ADC3F8F16E6639F2368Z1O7I" TargetMode="External"/><Relationship Id="rId10" Type="http://schemas.openxmlformats.org/officeDocument/2006/relationships/hyperlink" Target="consultantplus://offline/ref=09B4394CEA1CC39F09F6BDFDB2FC64C3C53152D76A36235C34B284D1B5459ADC3F8F16E6639F2369Z1OEI" TargetMode="External"/><Relationship Id="rId11" Type="http://schemas.openxmlformats.org/officeDocument/2006/relationships/hyperlink" Target="consultantplus://offline/ref=09B4394CEA1CC39F09F6BDFDB2FC64C3C5335ED26933235C34B284D1B5459ADC3F8F16E6639F2369Z1OEI" TargetMode="External"/><Relationship Id="rId12" Type="http://schemas.openxmlformats.org/officeDocument/2006/relationships/hyperlink" Target="consultantplus://offline/ref=09B4394CEA1CC39F09F6BDFDB2FC64C3C5335ED26933235C34B284D1B5459ADC3F8F16E6639F2369Z1OEI" TargetMode="External"/><Relationship Id="rId13" Type="http://schemas.openxmlformats.org/officeDocument/2006/relationships/hyperlink" Target="consultantplus://offline/ref=09B4394CEA1CC39F09F6BDFDB2FC64C3C53B5AD36D36235C34B284D1B5Z4O5I" TargetMode="External"/><Relationship Id="rId14" Type="http://schemas.openxmlformats.org/officeDocument/2006/relationships/hyperlink" Target="consultantplus://offline/ref=09B4394CEA1CC39F09F6BDFDB2FC64C3C53152D76A36235C34B284D1B5459ADC3F8F16E6639F2369Z1OEI" TargetMode="External"/><Relationship Id="rId15" Type="http://schemas.openxmlformats.org/officeDocument/2006/relationships/hyperlink" Target="consultantplus://offline/ref=09B4394CEA1CC39F09F6BDFDB2FC64C3C5335ED26933235C34B284D1B5459ADC3F8F16E6639F2369Z1OEI" TargetMode="External"/><Relationship Id="rId16" Type="http://schemas.openxmlformats.org/officeDocument/2006/relationships/hyperlink" Target="consultantplus://offline/ref=09B4394CEA1CC39F09F6BDFDB2FC64C3C5335ED26933235C34B284D1B5459ADC3F8F16E6639F2369Z1OEI" TargetMode="External"/><Relationship Id="rId17" Type="http://schemas.openxmlformats.org/officeDocument/2006/relationships/hyperlink" Target="consultantplus://offline/ref=09B4394CEA1CC39F09F6BDFDB2FC64C3C53B5AD36D36235C34B284D1B5Z4O5I" TargetMode="External"/><Relationship Id="rId18" Type="http://schemas.openxmlformats.org/officeDocument/2006/relationships/hyperlink" Target="consultantplus://offline/ref=09B4394CEA1CC39F09F6BDFDB2FC64C3C53152D76A36235C34B284D1B5459ADC3F8F16E6639F2369Z1OEI" TargetMode="External"/><Relationship Id="rId19" Type="http://schemas.openxmlformats.org/officeDocument/2006/relationships/hyperlink" Target="consultantplus://offline/ref=09B4394CEA1CC39F09F6BDFDB2FC64C3C5335ED26933235C34B284D1B5459ADC3F8F16E6639F2369Z1OEI" TargetMode="External"/><Relationship Id="rId20" Type="http://schemas.openxmlformats.org/officeDocument/2006/relationships/hyperlink" Target="consultantplus://offline/ref=09B4394CEA1CC39F09F6BDFDB2FC64C3C53152D76A36235C34B284D1B5459ADC3F8F16E6639F2369Z1OEI" TargetMode="External"/><Relationship Id="rId21" Type="http://schemas.openxmlformats.org/officeDocument/2006/relationships/hyperlink" Target="consultantplus://offline/ref=09B4394CEA1CC39F09F6BDFDB2FC64C3C5335ED26933235C34B284D1B5459ADC3F8F16E6639F2369Z1OEI" TargetMode="External"/><Relationship Id="rId22" Type="http://schemas.openxmlformats.org/officeDocument/2006/relationships/hyperlink" Target="consultantplus://offline/ref=09B4394CEA1CC39F09F6BDFDB2FC64C3C5335ED26933235C34B284D1B5459ADC3F8F16E6639F2369Z1OEI" TargetMode="External"/><Relationship Id="rId23" Type="http://schemas.openxmlformats.org/officeDocument/2006/relationships/hyperlink" Target="consultantplus://offline/ref=09B4394CEA1CC39F09F6BDFDB2FC64C3C53152D76A36235C34B284D1B5459ADC3F8F16E6639F2369Z1OEI" TargetMode="External"/><Relationship Id="rId24" Type="http://schemas.openxmlformats.org/officeDocument/2006/relationships/hyperlink" Target="consultantplus://offline/ref=09B4394CEA1CC39F09F6BDFDB2FC64C3C5335ED26933235C34B284D1B5459ADC3F8F16E6639F2369Z1OEI" TargetMode="External"/><Relationship Id="rId25" Type="http://schemas.openxmlformats.org/officeDocument/2006/relationships/hyperlink" Target="consultantplus://offline/ref=09B4394CEA1CC39F09F6BDFDB2FC64C3C53152D76A36235C34B284D1B5459ADC3F8F16E6639F2369Z1OEI" TargetMode="External"/><Relationship Id="rId26" Type="http://schemas.openxmlformats.org/officeDocument/2006/relationships/hyperlink" Target="consultantplus://offline/ref=09B4394CEA1CC39F09F6BDFDB2FC64C3C5335ED26933235C34B284D1B5459ADC3F8F16E6639F2369Z1OEI" TargetMode="External"/><Relationship Id="rId27" Type="http://schemas.openxmlformats.org/officeDocument/2006/relationships/hyperlink" Target="consultantplus://offline/ref=09B4394CEA1CC39F09F6BDFDB2FC64C3C5335ED26933235C34B284D1B5459ADC3F8F16E6639F2369Z1OE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4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1:00Z</dcterms:modified>
  <cp:revision>3</cp:revision>
  <dc:subject/>
  <dc:title>Документ предоставлен КонсультантПлюс</dc:title>
</cp:coreProperties>
</file>