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1 октября 2012 г. N 562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 "ДЕТСКАЯ ХИРУР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8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о профилю "детск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7 ноября 2010 г. N 1007н "Об утверждении Порядка оказания медицинской помощи детям при хирургических заболеваниях" (зарегистрирован Министерством юстиции Российской Федерации 16 декабря 2010 г., регистрационный N 19199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 "ДЕТСКАЯ ХИРУР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по профилю "детская хирургия" (далее - дети) медицинскими организациями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 xml:space="preserve">4. Первичная медико-санитарная помощь детям включает в себя мероприятия по профилактике хирургических заболеваний, диагностике, лечению, медицинской реабилитации, формированию здорового образа жизни, санитарно-гигиеническому просвещению детей и их </w:t>
      </w:r>
      <w:hyperlink r:id="rId4">
        <w:r>
          <w:rPr>
            <w:rStyle w:val="InternetLink"/>
          </w:rPr>
          <w:t>законных представителей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осуществля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детям осуществляется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детям осуществляется врачом - детским хирургом.</w:t>
      </w:r>
    </w:p>
    <w:p>
      <w:pPr>
        <w:pStyle w:val="ConsPlusNormal"/>
        <w:ind w:firstLine="540"/>
        <w:jc w:val="both"/>
        <w:rPr/>
      </w:pPr>
      <w:r>
        <w:rPr/>
        <w:t>6. При подозрении или выявлении у детей хирургических заболеваний врачи-педиатры участковые, врачи общей практики (семейные врачи) направляют детей на консультацию к врачу - детскому хирургу.</w:t>
      </w:r>
    </w:p>
    <w:p>
      <w:pPr>
        <w:pStyle w:val="ConsPlusNormal"/>
        <w:ind w:firstLine="540"/>
        <w:jc w:val="both"/>
        <w:rPr/>
      </w:pPr>
      <w:r>
        <w:rPr/>
        <w:t xml:space="preserve">7. Скорая, в том числе скорая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5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8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9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Бригада скорой медицинской помощи доставляет детей с угрожающими жизни состояниями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1. При наличии медицинских показаний после устранения угрожающих жизни состояний дети переводятся в детское хирургическое отделение (койки)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2. Специализированная, в том числе высокотехнологичная, медицинская помощь детям в стационарных условиях и условиях дневного стационара оказывается врачами - детскими хирургами и включает в себя профилактику, диагностику, лечение заболеваний и состояний, требующих использования специальных методов и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3. При наличии медицинских показаний лечение детей проводится с привлечением врачей-специалистов по специальностям, предусмотренным номенклатурой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4. Медицинская помощь в плановой форме оказывается при заболеваниях и состояниях, не сопровождающихся угрозой жизни детям, не требующих оказания медицинской помощи в экстренной и неотложной формах.</w:t>
      </w:r>
    </w:p>
    <w:p>
      <w:pPr>
        <w:pStyle w:val="ConsPlusNormal"/>
        <w:ind w:firstLine="540"/>
        <w:jc w:val="both"/>
        <w:rPr/>
      </w:pPr>
      <w:r>
        <w:rPr/>
        <w:t xml:space="preserve">15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детей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 N 7115).</w:t>
      </w:r>
    </w:p>
    <w:p>
      <w:pPr>
        <w:pStyle w:val="ConsPlusNormal"/>
        <w:ind w:firstLine="540"/>
        <w:jc w:val="both"/>
        <w:rPr/>
      </w:pPr>
      <w:r>
        <w:rPr/>
        <w:t xml:space="preserve">16. При наличии у детей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ода N 1689н (зарегистрирован Министерством юстиции Российской Федерации 8 февраля 2012 г. N 23164).</w:t>
      </w:r>
    </w:p>
    <w:p>
      <w:pPr>
        <w:pStyle w:val="ConsPlusNormal"/>
        <w:ind w:firstLine="540"/>
        <w:jc w:val="both"/>
        <w:rPr/>
      </w:pPr>
      <w:r>
        <w:rPr/>
        <w:t xml:space="preserve">17. При подозрении или выявлении у детей онкологического заболевания при отсутствии медицинских показаний к экстренной или неотложной медицинской помощи дети направляются в медицинские организации для оказания медицинской помощи в соответствии с </w:t>
      </w:r>
      <w:hyperlink r:id="rId10">
        <w:r>
          <w:rPr>
            <w:rStyle w:val="InternetLink"/>
          </w:rPr>
          <w:t>Порядком</w:t>
        </w:r>
      </w:hyperlink>
      <w:r>
        <w:rPr/>
        <w:t xml:space="preserve"> оказания медицинской помощи детям с онкологическими заболеваниями, утвержденным приказом Министерства здравоохранения и социального развития Российской Федерации от 20 апреля 2010 г. N 255н (зарегистрирован Министерством юстиции Российской Федерации 13 мая 2010 г., регистрационный N 17209).</w:t>
      </w:r>
    </w:p>
    <w:p>
      <w:pPr>
        <w:pStyle w:val="ConsPlusNormal"/>
        <w:ind w:firstLine="540"/>
        <w:jc w:val="both"/>
        <w:rPr/>
      </w:pPr>
      <w:r>
        <w:rPr/>
        <w:t xml:space="preserve">18. Медицинские организации, оказывающие помощь детям с хирургическими заболеваниями, осуществляют свою деятельность в соответствии с </w:t>
      </w:r>
      <w:hyperlink w:anchor="P76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363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9. В случае если проведение медицинских манипуляций, связанных с оказанием помощи детям, может повлечь возникновение болевых ощущений у дете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хирур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76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 - ДЕТСКОГО ХИРУР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 - детского хирурга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врача - детского хирурга (далее - Кабинет) создается для осуществления консультативной, диагностической и лечебной помощи детям с хирургическими заболеваниями (далее - дети)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Кабинета назначается специалист, соответствующий требованиям, предъявляемым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енными </w:t>
      </w:r>
      <w:hyperlink r:id="rId11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детск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 исходя из объема проводимой консультативной, лечебно-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112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по профилю "детская 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 Кабинета, предусмотренным </w:t>
      </w:r>
      <w:hyperlink w:anchor="P144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по профилю "детская 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12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детьми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осмотров детей на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населением по вопросам профилактики и ранней диагностики хирур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направление детей для оказания медицинской помощи в стационарных условиях при наличии медицинских показаний;</w:t>
      </w:r>
    </w:p>
    <w:p>
      <w:pPr>
        <w:pStyle w:val="ConsPlusNormal"/>
        <w:ind w:firstLine="540"/>
        <w:jc w:val="both"/>
        <w:rPr/>
      </w:pPr>
      <w:r>
        <w:rPr/>
        <w:t>направление детей на медико-социальную экспертизу для оформления инвалидности;</w:t>
      </w:r>
    </w:p>
    <w:p>
      <w:pPr>
        <w:pStyle w:val="ConsPlusNormal"/>
        <w:ind w:firstLine="540"/>
        <w:jc w:val="both"/>
        <w:rPr/>
      </w:pPr>
      <w:r>
        <w:rPr/>
        <w:t>анализ состояния оказания специализированной медицинской помощи детям на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у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6. В Кабинет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приема детей;</w:t>
      </w:r>
    </w:p>
    <w:p>
      <w:pPr>
        <w:pStyle w:val="ConsPlusNormal"/>
        <w:ind w:firstLine="540"/>
        <w:jc w:val="both"/>
        <w:rPr/>
      </w:pPr>
      <w:r>
        <w:rPr/>
        <w:t>помещения для выполнения хирургических лечебных и диагностических исследований, входящих в функции Кабинета.</w:t>
      </w:r>
    </w:p>
    <w:p>
      <w:pPr>
        <w:pStyle w:val="ConsPlusNormal"/>
        <w:ind w:firstLine="540"/>
        <w:jc w:val="both"/>
        <w:rPr/>
      </w:pPr>
      <w:r>
        <w:rPr/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хирур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12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 - ДЕТСКОГО ХИРУР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2952"/>
        <w:gridCol w:w="565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должности       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Количество штатных единиц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.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хирург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000 детского населения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.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штатную единицу врача - детск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а 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.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 - детского хирур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штатных единиц кабинета врача - детского хирурга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3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штатных единиц врача - детского хирурга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хирур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44"/>
      <w:bookmarkEnd w:id="3"/>
      <w:r>
        <w:rPr/>
        <w:t>СТАНДАРТ ОСНАЩЕНИЯ КАБИНЕТА ВРАЧА - ДЕТСКОГО ХИРУРГ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519"/>
        <w:gridCol w:w="2091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борудования (оснащения)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ук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перевязочных и лекарственных средств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их документов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лазерный для резекции и коагуляции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хирургический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с манжетой для детей до года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хирургический нож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ля хранения стерильных инструментов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еревязочный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лый хирургический набор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для медицинских инструментов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ухожаровой шкаф для стерилизации медицинск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теневая лампа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е весы для детей до 1 года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лекарственных препаратов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лучистого тепла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интером, выходом в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рнет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числу врачей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для лечения переломов ключицы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для фиксации кисти и пальцев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проволочная для верхних и нижних конечностей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на транспортная для нижних конечностей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ловодержатель (воротник Шанца)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носной набор для реанимации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рмометр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дезинфекции инструментария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сбора бытовых и медицинских отходов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хирур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 ХИРУР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хирургического отделения в организациях, оказывающих медицинскую помощь детям по профилю "детская хирургия" (далее соответственно - дети,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Детское хирургическое отделение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требованиям, предъявляемым </w:t>
      </w:r>
      <w:hyperlink r:id="rId14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Отделения назначается специалист, соответствующий требованиям, предъявляемым </w:t>
      </w:r>
      <w:hyperlink r:id="rId15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Отделения определяе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310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по профилю "детская 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Отделения осуществляется в соответствии со стандартом оснащения Отделения, предусмотренным </w:t>
      </w:r>
      <w:hyperlink w:anchor="P363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по профилю "детская хирур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перевязочную (для гнойных ран);</w:t>
      </w:r>
    </w:p>
    <w:p>
      <w:pPr>
        <w:pStyle w:val="ConsPlusNormal"/>
        <w:ind w:firstLine="540"/>
        <w:jc w:val="both"/>
        <w:rPr/>
      </w:pPr>
      <w:r>
        <w:rPr/>
        <w:t>гипсовую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 (изолятор)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помещение для сцеживания грудного молока (при наличии коек для новорожденных);</w:t>
      </w:r>
    </w:p>
    <w:p>
      <w:pPr>
        <w:pStyle w:val="ConsPlusNormal"/>
        <w:ind w:firstLine="540"/>
        <w:jc w:val="both"/>
        <w:rPr/>
      </w:pPr>
      <w:r>
        <w:rPr/>
        <w:t>помещение для санитарной обработки кювезов, кроваток (при наличии коек для новорожденных)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детям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одготовка и проведение диагностических процедур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детей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 и снижению операционных осложнений и летальности у детей;</w:t>
      </w:r>
    </w:p>
    <w:p>
      <w:pPr>
        <w:pStyle w:val="ConsPlusNormal"/>
        <w:ind w:firstLine="540"/>
        <w:jc w:val="both"/>
        <w:rPr/>
      </w:pPr>
      <w:r>
        <w:rPr/>
        <w:t>организация повышения профессиональной квалификации медицинских работников по вопросам диагностики и оказания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медицинскую практику новых эффективных методов профилактики, диагностики, лечения и реабилитации детей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осложнений, а также лечение осложнений, возникших в процессе лечения детей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Отделения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хирур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310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 xml:space="preserve">ДЕТСКОГО ХИРУРГИЧЕСКОГО ОТДЕЛЕНИЯ </w:t>
      </w:r>
      <w:hyperlink w:anchor="P347">
        <w:r>
          <w:rPr>
            <w:rStyle w:val="InternetLink"/>
          </w:rPr>
          <w:t>&lt;*&gt;</w:t>
        </w:r>
      </w:hyperlink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412"/>
        <w:gridCol w:w="319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должностей        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штатных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единиц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 - детск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 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0 коек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хирург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10 коек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0 коек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0 коек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0 коек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,5 на 30 коек (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беспечения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руглосуточной работы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,5 на 30 коек (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беспечения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руглосуточной работы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на отделение 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беспечения работы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буфетной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спитатель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0,5 на 30 коек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4 на отделение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" w:name="P347"/>
      <w:bookmarkEnd w:id="5"/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етского хирур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олжности врачей - детских хирургов для оказания экстренной круглосуточной хирургической помощи детям, в том числе новорожденным, устанавливаются исходя из объема оказания экстренной хирургической помощи сверх должностей врачей - детских хирургов, предусмотренных рекомендуемыми штатными нормативами детского хирургического отделения из расчета 4,75 штатные единицы для обеспечения круглосуточной рабо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хирургия", утвержденному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2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363"/>
      <w:bookmarkEnd w:id="6"/>
      <w:r>
        <w:rPr/>
        <w:t>СТАНДАРТ ОСНАЩЕНИЯ ДЕТСКОГО ХИРУРГ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Наименование оборудования (оснащения)      │Количество, штук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                │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  │Функциональная кровать                           │  по числу коек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  │Кровать для детей грудного возраста              │  по требованию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  │Кювез                 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Нумерация   пунктов  в  таблице  дана  в  соответствии   с  официальным</w:t>
      </w:r>
    </w:p>
    <w:p>
      <w:pPr>
        <w:pStyle w:val="ConsPlusCell"/>
        <w:jc w:val="both"/>
        <w:rPr/>
      </w:pPr>
      <w:r>
        <w:rPr/>
        <w:t>текстом документа.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/>
        <w:t>│</w:t>
      </w:r>
      <w:r>
        <w:rPr/>
        <w:t>3.   │Увлажнитель кислорода                            │  по числу коек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  │Кроватка с подогревом или матрасики для обогрева │  2 на 10 коек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  │Противопролежневый матрас                        │  3 на 10 коек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    │Пеленальный стол      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  │Прикроватный столик                              │  по числу коек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  │Тумба прикроватная                               │  по числу коек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  │Прикроватная информационная доска (маркерная)    │  по числу коек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 │Кресло-каталка                                   │  1 на 10 коек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 │Тележка для перевозки больных                    │  1 на 10 коек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 │Тележка грузовая межкорпусная                    │        2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 │Тележка для перемещения больных с подъемным      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ханизмом и съемными носилками                  │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 │Стол перевязочный     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 │Столик инструментальный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 │Столик манипуляционный с принадлежностями        │  по требованию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 │Шкаф (сейф) для хранения лекарственных средств   │        3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 │Монитор пациента прикроватный с определением     │   1 на 5 коек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астоты дыхания, частоты сердечных сокращений,   │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инвазивным измерением артериального давления,  │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мпературы, проведением электрокардиографии     │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ульсоксиметрии                                  │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 │Монитор неонатальный с набором электродов и      │  по требованию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нжеток                                         │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 │Передвижной рентгеновский аппарат                │        1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 │Передвижной аппарат для ультразвуковых           │        1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следований с набором датчиков                  │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 │Вакуумный аспиратор                              │  1 на 2 койки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 │Переносной набор для реанимации                  │        1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 │Мобильная реанимационная медицинская тележка     │        1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 │Портативный электрокардиограф                    │        1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  │Шприцевой насос (перфузор)                       │   1 на 5 коек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  │Инфузионный насос (инфузомат)                    │  по требованию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 │Холодильник                                      │        3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 │Тонометр с манжетой для детей до года            │   не менее 2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 │Негатоскоп                                       │        2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 │Бактерицидный облучатель воздуха, в том числе    │  по требованию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еносной                                       │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 │Лампа лучистого тепла 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 │Лампа фототерапии                                │  по требованию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  │Ингалятор                                        │   1 на 5 коек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  │Бестеневая лампа с автономным источником питания │        2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  │Электронные весы для детей до 1 года             │        1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  │Весы                                             │        1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  │Ростомер                                         │        1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  │Сантиметровая лента                              │        1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  │Термометр медицинский                            │  по числу коек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  │Штатив медицинский (инфузионная стойка)          │  по требованию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  │Емкости для дезинфекции инструментария и         │  по требованию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сходных материалов                             │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─────┼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.  │Емкости для сбора бытовых и медицинских отходов  │  по требованию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─────────────┴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78C115A607525015EB3784B8A154067D886F43EB5787F4BE562D3C3EE95A0704F28BB3C300553XDL6I" TargetMode="External"/><Relationship Id="rId3" Type="http://schemas.openxmlformats.org/officeDocument/2006/relationships/hyperlink" Target="consultantplus://offline/ref=DA378C115A607525015EB3784B8A154067D08CFD39BB787F4BE562D3C3XELEI" TargetMode="External"/><Relationship Id="rId4" Type="http://schemas.openxmlformats.org/officeDocument/2006/relationships/hyperlink" Target="consultantplus://offline/ref=DA378C115A607525015EB3784B8A15406FD982FB3AB8257543BC6ED1C4E1CAB7770624BA3C3006X5LEI" TargetMode="External"/><Relationship Id="rId5" Type="http://schemas.openxmlformats.org/officeDocument/2006/relationships/hyperlink" Target="consultantplus://offline/ref=DA378C115A607525015EB3784B8A154067D283FE3FB3787F4BE562D3C3XELEI" TargetMode="External"/><Relationship Id="rId6" Type="http://schemas.openxmlformats.org/officeDocument/2006/relationships/hyperlink" Target="consultantplus://offline/ref=DA378C115A607525015EB3784B8A154067D181F538B6787F4BE562D3C3XELEI" TargetMode="External"/><Relationship Id="rId7" Type="http://schemas.openxmlformats.org/officeDocument/2006/relationships/hyperlink" Target="consultantplus://offline/ref=DA378C115A607525015EB3784B8A154067D084FB3BB5787F4BE562D3C3EE95A0704F28BB3C300659XDLBI" TargetMode="External"/><Relationship Id="rId8" Type="http://schemas.openxmlformats.org/officeDocument/2006/relationships/hyperlink" Target="consultantplus://offline/ref=DA378C115A607525015EB3784B8A154063D686FE3AB8257543BC6ED1C4E1CAB7770624BA3C3007X5L8I" TargetMode="External"/><Relationship Id="rId9" Type="http://schemas.openxmlformats.org/officeDocument/2006/relationships/hyperlink" Target="consultantplus://offline/ref=DA378C115A607525015EB3784B8A154067D281F43FBB787F4BE562D3C3EE95A0704F28BB3C30065BXDLEI" TargetMode="External"/><Relationship Id="rId10" Type="http://schemas.openxmlformats.org/officeDocument/2006/relationships/hyperlink" Target="consultantplus://offline/ref=DA378C115A607525015EB3784B8A154067D086FB38B5787F4BE562D3C3EE95A0704F28BB3C30065BXDLEI" TargetMode="External"/><Relationship Id="rId11" Type="http://schemas.openxmlformats.org/officeDocument/2006/relationships/hyperlink" Target="consultantplus://offline/ref=DA378C115A607525015EB3784B8A154067D28CFA3EB7787F4BE562D3C3XELEI" TargetMode="External"/><Relationship Id="rId12" Type="http://schemas.openxmlformats.org/officeDocument/2006/relationships/hyperlink" Target="consultantplus://offline/ref=DA378C115A607525015EB3784B8A154067D181F538B6787F4BE562D3C3EE95A0704F28BB3C30065BXDLEI" TargetMode="External"/><Relationship Id="rId13" Type="http://schemas.openxmlformats.org/officeDocument/2006/relationships/hyperlink" Target="consultantplus://offline/ref=DA378C115A607525015EB3784B8A154067D884FE39B7787F4BE562D3C3XELEI" TargetMode="External"/><Relationship Id="rId14" Type="http://schemas.openxmlformats.org/officeDocument/2006/relationships/hyperlink" Target="consultantplus://offline/ref=DA378C115A607525015EB3784B8A154067D28CFA3EB7787F4BE562D3C3EE95A0704F28BB3C30065AXDL7I" TargetMode="External"/><Relationship Id="rId15" Type="http://schemas.openxmlformats.org/officeDocument/2006/relationships/hyperlink" Target="consultantplus://offline/ref=DA378C115A607525015EB3784B8A154067D28CFA3EB7787F4BE562D3C3EE95A0704F28BB3C30065AXDL7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1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6:00Z</dcterms:modified>
  <cp:revision>3</cp:revision>
  <dc:subject/>
  <dc:title>Документ предоставлен КонсультантПлюс</dc:title>
</cp:coreProperties>
</file>