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2 ноября 2012 г. N 909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ДЕТЯМ ПО ПРОФИЛЮ</w:t>
      </w:r>
    </w:p>
    <w:p>
      <w:pPr>
        <w:pStyle w:val="ConsPlusTitle"/>
        <w:jc w:val="center"/>
        <w:rPr/>
      </w:pPr>
      <w:r>
        <w:rPr/>
        <w:t>"АНЕСТЕЗИОЛОГИЯ И РЕАНИМАТОЛОГИЯ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</w:rPr>
          <w:t>Приказа</w:t>
        </w:r>
      </w:hyperlink>
      <w:r>
        <w:rPr/>
        <w:t xml:space="preserve"> Минздрава России от 09.07.2013 N 434н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</w:t>
      </w:r>
      <w:hyperlink w:anchor="P30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детям по профилю "анестезиология и реаниматология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0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ДЕТЯМ ПО ПРОФИЛЮ</w:t>
      </w:r>
    </w:p>
    <w:p>
      <w:pPr>
        <w:pStyle w:val="ConsPlusTitle"/>
        <w:jc w:val="center"/>
        <w:rPr/>
      </w:pPr>
      <w:r>
        <w:rPr/>
        <w:t>"АНЕСТЕЗИОЛОГИЯ И РЕАНИМАТОЛОГИЯ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4">
        <w:r>
          <w:rPr>
            <w:rStyle w:val="InternetLink"/>
          </w:rPr>
          <w:t>Приказа</w:t>
        </w:r>
      </w:hyperlink>
      <w:r>
        <w:rPr/>
        <w:t xml:space="preserve"> Минздрава России от 09.07.2013 N 434н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детям по профилю "анестезиология и реаниматология"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. Медицинская помощь детям по профилю "анестезиология и реаниматология" включает:</w:t>
      </w:r>
    </w:p>
    <w:p>
      <w:pPr>
        <w:pStyle w:val="ConsPlusNormal"/>
        <w:ind w:firstLine="540"/>
        <w:jc w:val="both"/>
        <w:rPr/>
      </w:pPr>
      <w:r>
        <w:rPr/>
        <w:t>профилактику и лечение боли;</w:t>
      </w:r>
    </w:p>
    <w:p>
      <w:pPr>
        <w:pStyle w:val="ConsPlusNormal"/>
        <w:ind w:firstLine="540"/>
        <w:jc w:val="both"/>
        <w:rPr/>
      </w:pPr>
      <w:r>
        <w:rPr/>
        <w:t>поддержание и (или) искусственное замещение обратимо нарушенных функций жизненно важных органов и систем при состояниях, угрожающих жизни детей;</w:t>
      </w:r>
    </w:p>
    <w:p>
      <w:pPr>
        <w:pStyle w:val="ConsPlusNormal"/>
        <w:ind w:firstLine="540"/>
        <w:jc w:val="both"/>
        <w:rPr/>
      </w:pPr>
      <w:r>
        <w:rPr/>
        <w:t>проведение лечебных и диагностических мероприятий детям во время анестезии, реанимации и интенсивной терапии;</w:t>
      </w:r>
    </w:p>
    <w:p>
      <w:pPr>
        <w:pStyle w:val="ConsPlusNormal"/>
        <w:ind w:firstLine="540"/>
        <w:jc w:val="both"/>
        <w:rPr/>
      </w:pPr>
      <w:r>
        <w:rPr/>
        <w:t>лабораторный и функциональный мониторинг за адекватностью анестезии и (или) интенсивной терапии;</w:t>
      </w:r>
    </w:p>
    <w:p>
      <w:pPr>
        <w:pStyle w:val="ConsPlusNormal"/>
        <w:ind w:firstLine="540"/>
        <w:jc w:val="both"/>
        <w:rPr/>
      </w:pPr>
      <w:r>
        <w:rPr/>
        <w:t>наблюдение за состоянием детей в пред- и посленаркозном периодах и определение их продолжительности;</w:t>
      </w:r>
    </w:p>
    <w:p>
      <w:pPr>
        <w:pStyle w:val="ConsPlusNormal"/>
        <w:ind w:firstLine="540"/>
        <w:jc w:val="both"/>
        <w:rPr/>
      </w:pPr>
      <w:r>
        <w:rPr/>
        <w:t>лечение заболевания, вызвавшего развитие критического состояния;</w:t>
      </w:r>
    </w:p>
    <w:p>
      <w:pPr>
        <w:pStyle w:val="ConsPlusNormal"/>
        <w:ind w:firstLine="540"/>
        <w:jc w:val="both"/>
        <w:rPr/>
      </w:pPr>
      <w:r>
        <w:rPr/>
        <w:t>отбор детей, подлежащих лечению в подразделении медицинской организации, оказывающем медицинскую помощь детям, перевод их в отделения по профилю заболевания или в палаты интенсивного наблюдения после стабилизации функций жизненно важных органов.</w:t>
      </w:r>
    </w:p>
    <w:p>
      <w:pPr>
        <w:pStyle w:val="ConsPlusNormal"/>
        <w:ind w:firstLine="540"/>
        <w:jc w:val="both"/>
        <w:rPr/>
      </w:pPr>
      <w:r>
        <w:rPr/>
        <w:t>3. Медицинская помощь детям по профилю "анестезиология и реаниматология" оказывается в плановой или экстренной форме в виде скорой, в том числе скорой специализированной, медицинской помощи, первичной медико-санитарной и 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4. В рамках скорой, в том числе скорой специализированной, медицинской помощи медицинская помощь детям оказывается в соответствии с </w:t>
      </w:r>
      <w:hyperlink r:id="rId5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истерством юстиции Российской Федерации 30 августа 2010 г., регистрационный N 18289), от 15 марта 2011 г. N 202н (зарегистрирован Министерством юстиции Российской Федерации 4 апреля 2011 г., регистрационный N 20390) и от 30 января 2012 г. N 65н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5. В случае необходимости медицинская эвакуация (санитарно-авиационная и санитарная) детей осуществляется с поддержанием их основных жизненно важных функций.</w:t>
      </w:r>
    </w:p>
    <w:p>
      <w:pPr>
        <w:pStyle w:val="ConsPlusNormal"/>
        <w:ind w:firstLine="540"/>
        <w:jc w:val="both"/>
        <w:rPr/>
      </w:pPr>
      <w:r>
        <w:rPr/>
        <w:t>6. Бригада скорой медицинской помощи доставляет детей в медицинскую организацию, имеющую в своей структуре центр анестезиологии-реанимации, отделение анестезиологии-реанимации или блок (палату) реанимации и интенсивной терапии, организованный по профилям заболеваний, созданные для проведения интенсивного лечения и наблюдения детей и обеспечивающие круглосуточное медицинское наблюдение и лечение детей, а при их отсутствии - в медицинскую организацию, имеющую в своем составе отделение анестезиологии-реанимации или блок (палату) реанимации и интенсивной терапии, обеспечивающие круглосуточное медицинское наблюдение и лечение взрослого населения.</w:t>
      </w:r>
    </w:p>
    <w:p>
      <w:pPr>
        <w:pStyle w:val="ConsPlusNormal"/>
        <w:ind w:firstLine="540"/>
        <w:jc w:val="both"/>
        <w:rPr/>
      </w:pPr>
      <w:r>
        <w:rPr/>
        <w:t>7. В рамках первичной медико-санитарной помощи медицинская помощь детям по профилю "анестезиология и реаниматология" включает проведение обезболивания, первичной сердечно-легочной реанимации и мероприятий, направленных на устранение угрожающих жизни ребенка заболеваний и (или) состояний, и осуществляется медицинскими работниками медицинских организаций (в том числе медицинскими работниками со средним медицинским образованием).</w:t>
      </w:r>
    </w:p>
    <w:p>
      <w:pPr>
        <w:pStyle w:val="ConsPlusNormal"/>
        <w:ind w:firstLine="540"/>
        <w:jc w:val="both"/>
        <w:rPr/>
      </w:pPr>
      <w:r>
        <w:rPr/>
        <w:t xml:space="preserve">8. Медицинская помощь детям по профилю "анестезиология и реаниматология" оказывается группами анестезиологии-реанимации, отделениями анестезиологии-реанимации, центрами анестезиологии-реанимации в соответствии с </w:t>
      </w:r>
      <w:hyperlink w:anchor="P85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839">
        <w:r>
          <w:rPr>
            <w:rStyle w:val="InternetLink"/>
          </w:rPr>
          <w:t>9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9. В медицинских организациях, оказывающих круглосуточную медицинскую помощь детям по профилю "анестезиология и реаниматология", в составе приемного отделения организуются противошоковые палаты.</w:t>
      </w:r>
    </w:p>
    <w:p>
      <w:pPr>
        <w:pStyle w:val="ConsPlusNormal"/>
        <w:ind w:firstLine="540"/>
        <w:jc w:val="both"/>
        <w:rPr/>
      </w:pPr>
      <w:r>
        <w:rPr/>
        <w:t>10. В медицинских организациях, в том числе в дневных стационарах, оказывающих медицинскую помощь детям по профилю "анестезиология и реаниматология", организовываются:</w:t>
      </w:r>
    </w:p>
    <w:p>
      <w:pPr>
        <w:pStyle w:val="ConsPlusNormal"/>
        <w:ind w:firstLine="540"/>
        <w:jc w:val="both"/>
        <w:rPr/>
      </w:pPr>
      <w:r>
        <w:rPr/>
        <w:t>преднаркозная палата - помещение для подготовки и введения детей в анестезию;</w:t>
      </w:r>
    </w:p>
    <w:p>
      <w:pPr>
        <w:pStyle w:val="ConsPlusNormal"/>
        <w:ind w:firstLine="540"/>
        <w:jc w:val="both"/>
        <w:rPr/>
      </w:pPr>
      <w:r>
        <w:rPr/>
        <w:t>палата пробуждения - помещение для выведения детей из анестезии и наблюдения за ними.</w:t>
      </w:r>
    </w:p>
    <w:p>
      <w:pPr>
        <w:pStyle w:val="ConsPlusNormal"/>
        <w:ind w:firstLine="540"/>
        <w:jc w:val="both"/>
        <w:rPr/>
      </w:pPr>
      <w:r>
        <w:rPr/>
        <w:t>При невозможности выделения отдельных помещений палаты объединяют.</w:t>
      </w:r>
    </w:p>
    <w:p>
      <w:pPr>
        <w:pStyle w:val="ConsPlusNormal"/>
        <w:ind w:firstLine="540"/>
        <w:jc w:val="both"/>
        <w:rPr/>
      </w:pPr>
      <w:r>
        <w:rPr/>
        <w:t>Места в преднаркозной палате и палате пробуждения оборудуются из расчета 2 койки на один хирургический стол, но не более 12 коек на операционный блок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11. Дети с целью определения операционно-анестезиологического риска, для выбора метода анестезии и проведения предоперационной подготовки осматриваются врачом-анестезиологом-реаниматологом перед плановым хирургическим вмешательством не позднее чем за сутки до предполагаемой операции, а в случае экстренного вмешательства - сразу после принятия решения о необходимости его выполнения. При необходимости дети направляются на дополнительное обследование.</w:t>
      </w:r>
    </w:p>
    <w:p>
      <w:pPr>
        <w:pStyle w:val="ConsPlusNormal"/>
        <w:ind w:firstLine="540"/>
        <w:jc w:val="both"/>
        <w:rPr/>
      </w:pPr>
      <w:r>
        <w:rPr/>
        <w:t>Перед проведением анестезии дети повторно осматриваются врачом-анестезиологом-реаниматологом.</w:t>
      </w:r>
    </w:p>
    <w:p>
      <w:pPr>
        <w:pStyle w:val="ConsPlusNormal"/>
        <w:ind w:firstLine="540"/>
        <w:jc w:val="both"/>
        <w:rPr/>
      </w:pPr>
      <w:r>
        <w:rPr/>
        <w:t>Результаты осмотров оформляются врачом-анестезиологом-реаниматологом в виде заключения, которое вносится в медицинскую документацию детей.</w:t>
      </w:r>
    </w:p>
    <w:p>
      <w:pPr>
        <w:pStyle w:val="ConsPlusNormal"/>
        <w:ind w:firstLine="540"/>
        <w:jc w:val="both"/>
        <w:rPr/>
      </w:pPr>
      <w:r>
        <w:rPr/>
        <w:t>12. Во время проведения анестезии врачом-анестезиологом-реаниматологом заполняется анестезиологическая карта. После окончания проведения анестезии оформляется протокол анестезии, в котором отражается течение, особенности и осложнения анестезии, состояние детей на момент перевода их в отделение по профилю заболевания медицинской организации. Анестезиологическая карта и протокол анестезии вносятся в медицинскую документацию детей.</w:t>
      </w:r>
    </w:p>
    <w:p>
      <w:pPr>
        <w:pStyle w:val="ConsPlusNormal"/>
        <w:ind w:firstLine="540"/>
        <w:jc w:val="both"/>
        <w:rPr/>
      </w:pPr>
      <w:r>
        <w:rPr/>
        <w:t>13. После хирургического вмешательства дети помещаются в палату пробуждения, где они находятся до 4 часов. В анестезиологической карте отражается течение периода пробуждения. Из палаты пробуждения дети переводятся в отделение по профилю заболевания или при наличии медицинских показаний в отделение анестезиологии-реанимации.</w:t>
      </w:r>
    </w:p>
    <w:p>
      <w:pPr>
        <w:pStyle w:val="ConsPlusNormal"/>
        <w:ind w:firstLine="540"/>
        <w:jc w:val="both"/>
        <w:rPr/>
      </w:pPr>
      <w:r>
        <w:rPr/>
        <w:t>14. Перевод детей в отделение анестезиологии-реанимации для проведения дальнейшего лечения осуществляется по согласованию с руководителем отделения или лицом, его замещающим. Транспортировка детей осуществляется медицинскими работниками профильного отделения в сопровождении врача-анестезиолога-реаниматолога.</w:t>
      </w:r>
    </w:p>
    <w:p>
      <w:pPr>
        <w:pStyle w:val="ConsPlusNormal"/>
        <w:ind w:firstLine="540"/>
        <w:jc w:val="both"/>
        <w:rPr/>
      </w:pPr>
      <w:r>
        <w:rPr/>
        <w:t>Лечение детей в отделении анестезиологии-реанимации осуществляет врач-анестезиолог-реаниматолог. Осмотры детей врачом-анестезиологом-реаниматологом осуществляются не реже 4 раз в сутки. Данные осмотров, заключений, результатов проводимых исследований и лечебных мероприятий вносятся в медицинскую документацию детей.</w:t>
      </w:r>
    </w:p>
    <w:p>
      <w:pPr>
        <w:pStyle w:val="ConsPlusNormal"/>
        <w:ind w:firstLine="540"/>
        <w:jc w:val="both"/>
        <w:rPr/>
      </w:pPr>
      <w:r>
        <w:rPr/>
        <w:t>Врач-специалист по профилю заболевания детей, осуществляющий лечение или оперировавший их до перевода в отделение анестезиологии-реанимации, ежедневно осматривает детей и выполняет лечебно-диагностические мероприятия.</w:t>
      </w:r>
    </w:p>
    <w:p>
      <w:pPr>
        <w:pStyle w:val="ConsPlusNormal"/>
        <w:ind w:firstLine="540"/>
        <w:jc w:val="both"/>
        <w:rPr/>
      </w:pPr>
      <w:r>
        <w:rPr/>
        <w:t>В случаях изменения состояния детей осуществляется запись в медицинской документации врачом-анестезиологом-реаниматологом с подробным описанием ситуации, с указанием времени происшествия и проведенных мероприятий.</w:t>
      </w:r>
    </w:p>
    <w:p>
      <w:pPr>
        <w:pStyle w:val="ConsPlusNormal"/>
        <w:ind w:firstLine="540"/>
        <w:jc w:val="both"/>
        <w:rPr/>
      </w:pPr>
      <w:r>
        <w:rPr/>
        <w:t>При проведении наблюдения и лечения детей в отделении анестезиологии-реанимации оформляется карта интенсивной терапии, в которой отражаются основные физиологические показатели и сведения, связанные с проведением лечения.</w:t>
      </w:r>
    </w:p>
    <w:p>
      <w:pPr>
        <w:pStyle w:val="ConsPlusNormal"/>
        <w:ind w:firstLine="540"/>
        <w:jc w:val="both"/>
        <w:rPr/>
      </w:pPr>
      <w:r>
        <w:rPr/>
        <w:t>15. При наличии медицинских показаний лечение детей проводят с привлечением врачей-специалистов. Обоснование необходимых консультаций врачей-специалистов, а также заключение о проведенных консультациях вносятся в медицинскую документацию детей.</w:t>
      </w:r>
    </w:p>
    <w:p>
      <w:pPr>
        <w:pStyle w:val="ConsPlusNormal"/>
        <w:ind w:firstLine="540"/>
        <w:jc w:val="both"/>
        <w:rPr/>
      </w:pPr>
      <w:r>
        <w:rPr/>
        <w:t>16. Решение о переводе детей из отделения анестезиологии-реанимации в отделение по профилю заболевания принимает руководитель этого отделения или лицо, его замещающее, совместно с лечащим врачом и (или) руководителем отделения по профилю заболевания. Транспортировка детей из отделений анестезиологии-реанимации в отделения по профилю заболевания осуществляется медицинскими работниками отделений по профилю заболевания.</w:t>
      </w:r>
    </w:p>
    <w:p>
      <w:pPr>
        <w:pStyle w:val="ConsPlusNormal"/>
        <w:ind w:firstLine="540"/>
        <w:jc w:val="both"/>
        <w:rPr/>
      </w:pPr>
      <w:r>
        <w:rPr/>
        <w:t>17. Число коек для оказания медицинской помощи детям по профилю "анестезиология и реаниматология" устанавливается руководителем медицинской организации исходя из потребности, обусловленной видами и объемом оказываемой медицинской помощи, и составляет не менее 5% от общего коечного фонда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18. Исключен. - </w:t>
      </w:r>
      <w:hyperlink r:id="rId6">
        <w:r>
          <w:rPr>
            <w:rStyle w:val="InternetLink"/>
          </w:rPr>
          <w:t>Приказ</w:t>
        </w:r>
      </w:hyperlink>
      <w:r>
        <w:rPr/>
        <w:t xml:space="preserve"> Минздрава России от 09.07.2013 N 434н.</w:t>
      </w:r>
    </w:p>
    <w:p>
      <w:pPr>
        <w:pStyle w:val="ConsPlusNormal"/>
        <w:ind w:firstLine="540"/>
        <w:jc w:val="both"/>
        <w:rPr/>
      </w:pPr>
      <w:r>
        <w:rPr/>
        <w:t>19. В случае проведения медицинских манипуляций, связанных с оказанием медицинской помощи детям по профилю "анестезиология и реаниматология", которые могут повлечь возникновение болевых ощущений, такие манипуляции проводятся с обезболивани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детям по профилю "анестезиология</w:t>
      </w:r>
    </w:p>
    <w:p>
      <w:pPr>
        <w:pStyle w:val="ConsPlusNormal"/>
        <w:jc w:val="right"/>
        <w:rPr/>
      </w:pPr>
      <w:r>
        <w:rPr/>
        <w:t>и реанима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85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ГРУППЫ АНЕСТЕЗИОЛОГИИ-РЕАНИМ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группы анестезиологии-реанимации медицинских организаций, оказывающих медицинскую помощь детям, требующую применения анестезии (далее - медицинские организации).</w:t>
      </w:r>
    </w:p>
    <w:p>
      <w:pPr>
        <w:pStyle w:val="ConsPlusNormal"/>
        <w:ind w:firstLine="540"/>
        <w:jc w:val="both"/>
        <w:rPr/>
      </w:pPr>
      <w:r>
        <w:rPr/>
        <w:t>2. Группа анестезиологии-реанимации (далее - Группа) является структурным подразделением медицинской организации и функционирует в плановой и экстренной формах вне круглосуточного графика работы для проведения анестезии детям с I - II степенью операционно-анестезиологического риска и при состояниях, угрожающих жизни ребенка.</w:t>
      </w:r>
    </w:p>
    <w:p>
      <w:pPr>
        <w:pStyle w:val="ConsPlusNormal"/>
        <w:ind w:firstLine="540"/>
        <w:jc w:val="both"/>
        <w:rPr/>
      </w:pPr>
      <w:r>
        <w:rPr/>
        <w:t>3. В медицинских организациях, имеющих Группу, в составе одного из профильных отделений организуется палата для кратковременного (в пределах рабочего дня) интенсивного наблюдения и лечения детей.</w:t>
      </w:r>
    </w:p>
    <w:p>
      <w:pPr>
        <w:pStyle w:val="ConsPlusNormal"/>
        <w:ind w:firstLine="540"/>
        <w:jc w:val="both"/>
        <w:rPr/>
      </w:pPr>
      <w:r>
        <w:rPr/>
        <w:t>4. Группу возглавляет заведующий, назначаемый на должность и освобождаемый от должности руководител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заведующего Группой назначается специалист, соответствующий требованиям, предъявляемым Квалификационными </w:t>
      </w:r>
      <w:hyperlink r:id="rId7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и "анестезиология-реаниматология"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-анестезиолога-рениматолога Группы назначается специалист, соответствующий требованиям, предъявляемым Квалификационными </w:t>
      </w:r>
      <w:hyperlink r:id="rId8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анестезиология-реаниматология".</w:t>
      </w:r>
    </w:p>
    <w:p>
      <w:pPr>
        <w:pStyle w:val="ConsPlusNormal"/>
        <w:ind w:firstLine="540"/>
        <w:jc w:val="both"/>
        <w:rPr/>
      </w:pPr>
      <w:r>
        <w:rPr/>
        <w:t xml:space="preserve">6. Штатная численность Группы устанавливается руководителем медицинской организации исходя из объема проводимой лечебно-диагностической работы, коечной мощности медицинской организации и с учетом рекомендуемых штатных нормативов, предусмотренных </w:t>
      </w:r>
      <w:hyperlink w:anchor="P115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детям по профилю "анестезиология и реаниматология".</w:t>
      </w:r>
    </w:p>
    <w:p>
      <w:pPr>
        <w:pStyle w:val="ConsPlusNormal"/>
        <w:ind w:firstLine="540"/>
        <w:jc w:val="both"/>
        <w:rPr/>
      </w:pPr>
      <w:r>
        <w:rPr/>
        <w:t xml:space="preserve">7. Группа оснащается в соответствии со стандартом оснащения, предусмотренным </w:t>
      </w:r>
      <w:hyperlink w:anchor="P173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детям по профилю "анестезиология и реаниматология".</w:t>
      </w:r>
    </w:p>
    <w:p>
      <w:pPr>
        <w:pStyle w:val="ConsPlusNormal"/>
        <w:ind w:firstLine="540"/>
        <w:jc w:val="both"/>
        <w:rPr/>
      </w:pPr>
      <w:r>
        <w:rPr/>
        <w:t>8. Группа выполняет следующие функции:</w:t>
      </w:r>
    </w:p>
    <w:p>
      <w:pPr>
        <w:pStyle w:val="ConsPlusNormal"/>
        <w:ind w:firstLine="540"/>
        <w:jc w:val="both"/>
        <w:rPr/>
      </w:pPr>
      <w:r>
        <w:rPr/>
        <w:t>осуществление мероприятий по подготовке и проведению анестезии детям при операциях, перевязках и (или) диагностических и (или) лечебных манипуляциях;</w:t>
      </w:r>
    </w:p>
    <w:p>
      <w:pPr>
        <w:pStyle w:val="ConsPlusNormal"/>
        <w:ind w:firstLine="540"/>
        <w:jc w:val="both"/>
        <w:rPr/>
      </w:pPr>
      <w:r>
        <w:rPr/>
        <w:t>осуществление наблюдения за состоянием ребенка после окончания анестезии до восстановления и стабилизации жизненно важных систем организма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восстановлению и поддержанию нарушенных жизненно важных функций организма, возникших у детей в профильных отделениях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медицинской организации по вопросам медицинской помощи детям по профилю "анестезиология и реаниматология".</w:t>
      </w:r>
    </w:p>
    <w:p>
      <w:pPr>
        <w:pStyle w:val="ConsPlusNormal"/>
        <w:ind w:firstLine="540"/>
        <w:jc w:val="both"/>
        <w:rPr/>
      </w:pPr>
      <w:r>
        <w:rPr/>
        <w:t>9. Невозможность оказания медицинской помощи детям по профилю "анестезиология и реаниматология" силами Группы является основанием для перевода детей в структурное подразделение медицинской организации, оказывающее круглосуточную медицинскую помощь детям по профилю "анестезиология и реаниматология", или при отсутствии такового в медицинскую организацию, имеющую в своем составе такое подразделени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детям по профилю "анестезиология</w:t>
      </w:r>
    </w:p>
    <w:p>
      <w:pPr>
        <w:pStyle w:val="ConsPlusNormal"/>
        <w:jc w:val="right"/>
        <w:rPr/>
      </w:pPr>
      <w:r>
        <w:rPr/>
        <w:t>и реанима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15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ГРУППЫ АНЕСТЕЗИОЛОГИИ-РЕАНИМАЦ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2460"/>
        <w:gridCol w:w="6396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должности     </w:t>
            </w:r>
          </w:p>
        </w:tc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Количество штатных единиц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руппой - врач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олог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ниматолог  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 штатной численности врачей-анестезиологов-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ниматологов: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 3 до 7 - на одного из них возлагаютс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язанности заведующего;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 8 до 12 - 0,5;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выше 12 - 1    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олог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ниматолог  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рабочее место врача-анестезиолога-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ниматолога в хирургическом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авматологическом, эндоскопическом,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ом, рентгено-ангиохирургическом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бинете или отделении, кабинете или отделени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итотрипсии, кабинете или отделении магнитно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зонансной томографии, кабинете или отделени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ьютерной томографии;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для оказания консультативной помощи в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мбулаторных условиях в дневном стационаре;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3 места в преднаркозной палате и палате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буждения (места учитываются вместе)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а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а        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заведующего группой - врача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олога-реаниматолога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а -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ст    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,5 на 1 должность врача-анестезиолога-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ниматолога      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места в преднаркозной палате и палате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буждения (места учитываются вместе)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заведующего группой - врача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олога-реаниматолога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При работе в две смены количество штатных единиц удваивается.</w:t>
      </w:r>
    </w:p>
    <w:p>
      <w:pPr>
        <w:pStyle w:val="ConsPlusNormal"/>
        <w:ind w:firstLine="540"/>
        <w:jc w:val="both"/>
        <w:rPr/>
      </w:pPr>
      <w:r>
        <w:rPr/>
        <w:t>2. Рекомендуемые штатные нормативы группы анестезиологии-реанимации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детям по профилю "анестезиология</w:t>
      </w:r>
    </w:p>
    <w:p>
      <w:pPr>
        <w:pStyle w:val="ConsPlusNormal"/>
        <w:jc w:val="right"/>
        <w:rPr/>
      </w:pPr>
      <w:r>
        <w:rPr/>
        <w:t>и реанима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73"/>
      <w:bookmarkEnd w:id="3"/>
      <w:r>
        <w:rPr/>
        <w:t>СТАНДАРТ ОСНАЩЕНИЯ ГРУППЫ АНЕСТЕЗИОЛОГИИ-РЕАНИМАЦИИ &lt;*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При отсутствии в операционном блоке системы централизованного снабжения медицинскими газами и вакуумом операционный блок оснащается концентраторами кислорода с функцией сжатого воздуха и вакуума из расчета 1 установка на 1 рабочее место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9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4182"/>
        <w:gridCol w:w="2460"/>
        <w:gridCol w:w="2337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оборудования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(оснащения)     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 для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реднаркозной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алаты и палаты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буждения, шт.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омплекты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 для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рабочего места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врача-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анестезиолога-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реаниматолога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шт.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наркозный (полуоткрыты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полузакрытый контуры) с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тельным автоматом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люметром, монитором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центрации кислорода 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ерметичности дыхательног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тура (не менее одног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парителя для ингаляционных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тиков)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3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места врача-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анестезиолога-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реаниматолога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ентиляции легких транспортны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диатрический с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ниторированием дыхательного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нутного объема дыхания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авления в контуре аппарата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на 3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ста врача-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анестезиолога-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реаниматолога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операционны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лок медицинской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рганизации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ыхательный мешок для ручн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кусственной вентиляции легких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диатрический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1 рабоче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сто врача-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анестезиолога-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реаниматолога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отсос (вакуумный отсос)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1 рабоче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сто врача-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анестезиолога-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реаниматолога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пациента на 5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гистрируемых параметров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ульсоксиметрия, неинвазивное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ртериальное давление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фия с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гистрацией частоты сердечны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кращений, частоты дыхания 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мпературы тела)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на 3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ста врача-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анестезиолога-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реаниматолога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ульсоксиметр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3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ста врача-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анестезиолога-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реаниматолога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-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рингоскоп волоконно-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тический с набором клинков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ллера (прямых) N 1 - 4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кинтоша (изогнутых) N 1 - 3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рингеальные маски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диатрические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3 рабочи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места врача-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анестезиолога-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реаниматолога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анализатор газов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ови, кислотно-щелочного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стояния, электролитов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люкозы                         </w:t>
            </w:r>
          </w:p>
        </w:tc>
        <w:tc>
          <w:tcPr>
            <w:tcW w:w="47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палату пробуждения или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перационный блок медицинской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организации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эпидурально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и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потребности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о не менее 2 на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блок медицинской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рганизации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-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эндотрахеальных трубок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N 3,0 - 7,0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потребности на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блок медицинской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рганизации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-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.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катетеризаци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альной вены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потребности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о не менее 2 на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операцион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блок медицинской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рганизации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-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.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ходные материалы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ведения кислородотерапи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носовые канюли, маски, шланг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ачи дыхательной смеси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ппаратов искусственно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ентиляции легких)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5.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ды, манжеты дл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мерения давления,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ульсоксиметрические датчики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6.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дноразовые желудочные зонды,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тетеры для аспирации из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ерхних дыхательных путей,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чевые катетеры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7.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заторы для жидкого мыла,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редств дезинфекции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8.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анспортная тележка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циента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1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перационны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лок медицинской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рганизации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9.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змерени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ртериального давлени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ым способом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фигмоманометр) с набором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диатрических манжет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1 рабоче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сто врача-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анестезиолога-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реаниматолога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детям по профилю "анестезиология</w:t>
      </w:r>
    </w:p>
    <w:p>
      <w:pPr>
        <w:pStyle w:val="ConsPlusNormal"/>
        <w:jc w:val="right"/>
        <w:rPr/>
      </w:pPr>
      <w:r>
        <w:rPr/>
        <w:t>и реанима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</w:t>
      </w:r>
    </w:p>
    <w:p>
      <w:pPr>
        <w:pStyle w:val="ConsPlusNormal"/>
        <w:jc w:val="center"/>
        <w:rPr/>
      </w:pPr>
      <w:r>
        <w:rPr/>
        <w:t>АНЕСТЕЗИОЛОГИИ-РЕАНИМ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тделения анестезиологии-реанимации медицинских организаций, оказывающих круглосуточную медицинскую помощь детям по профилю "анестезиология и реаниматология" (далее - медицинские организации).</w:t>
      </w:r>
    </w:p>
    <w:p>
      <w:pPr>
        <w:pStyle w:val="ConsPlusNormal"/>
        <w:ind w:firstLine="540"/>
        <w:jc w:val="both"/>
        <w:rPr/>
      </w:pPr>
      <w:r>
        <w:rPr/>
        <w:t>2. Отделение анестезиологии-реанимации (далее - Отделение) является самостоятельным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3. В одной медицинской организации может быть несколько Отделений, которые создаются с преднаркозной палатой и палатой пробуждения; с преднаркозной палатой, палатой пробуждения и палатами для реанимации и интенсивной терапии мощностью до 12 коек; либо с палатами реанимации и интенсивной терапии на 6 и более коек.</w:t>
      </w:r>
    </w:p>
    <w:p>
      <w:pPr>
        <w:pStyle w:val="ConsPlusNormal"/>
        <w:ind w:firstLine="540"/>
        <w:jc w:val="both"/>
        <w:rPr/>
      </w:pPr>
      <w:r>
        <w:rPr/>
        <w:t>4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заведующего Отделением и врача-анестезиолога-реаниматолога Отделения назначаются специалисты, соответствующие требованиям, предъявляемым Квалификационными </w:t>
      </w:r>
      <w:hyperlink r:id="rId9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анестезиология-реаниматология"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и штатная численность Отделения устанавливаются руководителем медицинской организации, в составе которой оно создано, исходя из объема проводимой лечебно-диагностической работы и коечной мощности медицинской организации с учетом рекомендуемых штатных нормативов, предусмотренных </w:t>
      </w:r>
      <w:hyperlink w:anchor="P355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детям по профилю "анестезиология и реани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реанимации и интенсивной терапии;</w:t>
      </w:r>
    </w:p>
    <w:p>
      <w:pPr>
        <w:pStyle w:val="ConsPlusNormal"/>
        <w:ind w:firstLine="540"/>
        <w:jc w:val="both"/>
        <w:rPr/>
      </w:pPr>
      <w:r>
        <w:rPr/>
        <w:t>манипуляционный или процедурный кабинет (палату);</w:t>
      </w:r>
    </w:p>
    <w:p>
      <w:pPr>
        <w:pStyle w:val="ConsPlusNormal"/>
        <w:ind w:firstLine="540"/>
        <w:jc w:val="both"/>
        <w:rPr/>
      </w:pPr>
      <w:r>
        <w:rPr/>
        <w:t>преднаркозные палаты и палаты пробуждения;</w:t>
      </w:r>
    </w:p>
    <w:p>
      <w:pPr>
        <w:pStyle w:val="ConsPlusNormal"/>
        <w:ind w:firstLine="540"/>
        <w:jc w:val="both"/>
        <w:rPr/>
      </w:pPr>
      <w:r>
        <w:rPr/>
        <w:t>экспресс-лабораторию.</w:t>
      </w:r>
    </w:p>
    <w:p>
      <w:pPr>
        <w:pStyle w:val="ConsPlusNormal"/>
        <w:ind w:firstLine="540"/>
        <w:jc w:val="both"/>
        <w:rPr/>
      </w:pPr>
      <w:r>
        <w:rPr/>
        <w:t>7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помещение для медицинских работников со средним медицинским образованием;</w:t>
      </w:r>
    </w:p>
    <w:p>
      <w:pPr>
        <w:pStyle w:val="ConsPlusNormal"/>
        <w:ind w:firstLine="540"/>
        <w:jc w:val="both"/>
        <w:rPr/>
      </w:pPr>
      <w:r>
        <w:rPr/>
        <w:t>кабинет сестры-хозяйки;</w:t>
      </w:r>
    </w:p>
    <w:p>
      <w:pPr>
        <w:pStyle w:val="ConsPlusNormal"/>
        <w:ind w:firstLine="540"/>
        <w:jc w:val="both"/>
        <w:rPr/>
      </w:pPr>
      <w:r>
        <w:rPr/>
        <w:t>кабинет для хранения и приготовления молочных смесей (при наличии в отделении палат реанимации и интенсивной терапии);</w:t>
      </w:r>
    </w:p>
    <w:p>
      <w:pPr>
        <w:pStyle w:val="ConsPlusNormal"/>
        <w:ind w:firstLine="540"/>
        <w:jc w:val="both"/>
        <w:rPr/>
      </w:pPr>
      <w:r>
        <w:rPr/>
        <w:t>помещение для санитарной обработки использованного оборудования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й аппаратуры и оборудования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временного хранения грязного белья;</w:t>
      </w:r>
    </w:p>
    <w:p>
      <w:pPr>
        <w:pStyle w:val="ConsPlusNormal"/>
        <w:ind w:firstLine="540"/>
        <w:jc w:val="both"/>
        <w:rPr/>
      </w:pPr>
      <w:r>
        <w:rPr/>
        <w:t>туалеты и душевые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санитарную комнату для хранения санитарного оборудования, моечных средств и инвентаря.</w:t>
      </w:r>
    </w:p>
    <w:p>
      <w:pPr>
        <w:pStyle w:val="ConsPlusNormal"/>
        <w:ind w:firstLine="540"/>
        <w:jc w:val="both"/>
        <w:rPr/>
      </w:pPr>
      <w:r>
        <w:rPr/>
        <w:t xml:space="preserve">8. Отделение оснащается оборудованием в соответствии со стандартом оснащения, предусмотренным </w:t>
      </w:r>
      <w:hyperlink w:anchor="P431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анестезиолого-реанимационной медицинской помощи детя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9. Отделение выполняет следующие функции:</w:t>
      </w:r>
    </w:p>
    <w:p>
      <w:pPr>
        <w:pStyle w:val="ConsPlusNormal"/>
        <w:ind w:firstLine="540"/>
        <w:jc w:val="both"/>
        <w:rPr/>
      </w:pPr>
      <w:r>
        <w:rPr/>
        <w:t>осуществление комплекса мероприятий по подготовке и проведению анестезии, а также лечению детей с болевым синдромом;</w:t>
      </w:r>
    </w:p>
    <w:p>
      <w:pPr>
        <w:pStyle w:val="ConsPlusNormal"/>
        <w:ind w:firstLine="540"/>
        <w:jc w:val="both"/>
        <w:rPr/>
      </w:pPr>
      <w:r>
        <w:rPr/>
        <w:t>определение показаний для лечения детей в Отделении;</w:t>
      </w:r>
    </w:p>
    <w:p>
      <w:pPr>
        <w:pStyle w:val="ConsPlusNormal"/>
        <w:ind w:firstLine="540"/>
        <w:jc w:val="both"/>
        <w:rPr/>
      </w:pPr>
      <w:r>
        <w:rPr/>
        <w:t>проведение интенсивного наблюдения и интенсивного лечения при угрожающих жизни состояниях у детей, поступающих из структурных подразделений медицинской организации или доставленных в медицинскую организацию;</w:t>
      </w:r>
    </w:p>
    <w:p>
      <w:pPr>
        <w:pStyle w:val="ConsPlusNormal"/>
        <w:ind w:firstLine="540"/>
        <w:jc w:val="both"/>
        <w:rPr/>
      </w:pPr>
      <w:r>
        <w:rPr/>
        <w:t>осуществление рекомендаций по лечению и обследованию детей, переводимых из Отделения в отделения по профилю заболевания медицинской организации на ближайшие сутки;</w:t>
      </w:r>
    </w:p>
    <w:p>
      <w:pPr>
        <w:pStyle w:val="ConsPlusNormal"/>
        <w:ind w:firstLine="540"/>
        <w:jc w:val="both"/>
        <w:rPr/>
      </w:pPr>
      <w:r>
        <w:rPr/>
        <w:t>консультирование врачей-специалистов в отделениях по профилю заболевания медицинской организации по вопросам обследования детей в предоперационном периоде и подготовки их к операции и анестезии, а также по вопросам лечения пациентов при угрозе развития у них критического состояния;</w:t>
      </w:r>
    </w:p>
    <w:p>
      <w:pPr>
        <w:pStyle w:val="ConsPlusNormal"/>
        <w:ind w:firstLine="540"/>
        <w:jc w:val="both"/>
        <w:rPr/>
      </w:pPr>
      <w:r>
        <w:rPr/>
        <w:t>оказание и проведение реанимации детям в профильных подразделениях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10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о организова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детям по профилю "анестезиология</w:t>
      </w:r>
    </w:p>
    <w:p>
      <w:pPr>
        <w:pStyle w:val="ConsPlusNormal"/>
        <w:jc w:val="right"/>
        <w:rPr/>
      </w:pPr>
      <w:r>
        <w:rPr/>
        <w:t>и реанима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355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АНЕСТЕЗИОЛОГИИ-РЕАНИМАЦИИ &lt;*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При наличии в медицинской организации хирургических, травматологических, эндоскопических, стоматологических, рентгено-ангиохирургических кабинетов или отделений, кабинетов или отделений магнитно-резонансной томографии, кабинетов или отделений компьютерной томографии, кабинетов или отделений литотрипсии число штатных единиц врачей-анестезиологов-реаниматологов и медицинских сестер-анестезистов, осуществляющих анестезию, увеличивается в связи с потребностью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289"/>
        <w:gridCol w:w="3444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Наименование должности          </w:t>
            </w:r>
          </w:p>
        </w:tc>
        <w:tc>
          <w:tcPr>
            <w:tcW w:w="3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личество штатных единиц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-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олог-реаниматолог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Для работы в преднаркозной палате и палате пробуждения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нестезиолог-реаниматолог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,14 на 3 койки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- анестезист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,14 на 3 койки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3 койки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Для обеспечения работы при проведении экстренных оперативных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 xml:space="preserve">вмешательств и манипуляций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нестезиолог-реаниматолог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,14 на 1 операционны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л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- анестезист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,28 на 1 операционны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л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2 операционных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ла         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Для обеспечения работы при проведении плановых манипуляций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 xml:space="preserve">и оперативных вмешательств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нестезиолог-реаниматолог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операционный стол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организации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- анестезист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1 операционный стол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организации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операционный стол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организации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Для обеспечения работы палат реанимации и интенсивной терапии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нестезиолог-реаниматолог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,14 на 3 койки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- анестезист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,14 на 3 койки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(постовая)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,14 на 2 койки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технолог, фельдшер-лаборант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медицинский лабораторный техник)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нт    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6 коек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6 коек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детям по профилю "анестезиология</w:t>
      </w:r>
    </w:p>
    <w:p>
      <w:pPr>
        <w:pStyle w:val="ConsPlusNormal"/>
        <w:jc w:val="right"/>
        <w:rPr/>
      </w:pPr>
      <w:r>
        <w:rPr/>
        <w:t>и реанима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431"/>
      <w:bookmarkEnd w:id="5"/>
      <w:r>
        <w:rPr/>
        <w:t>СТАНДАРТ ОСНАЩЕНИЯ ОТДЕЛЕНИЯ АНЕСТЕЗИОЛОГИИ-РЕАНИМАЦ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отделения анестезиологии-реанимации</w:t>
      </w:r>
    </w:p>
    <w:p>
      <w:pPr>
        <w:pStyle w:val="ConsPlusNormal"/>
        <w:jc w:val="center"/>
        <w:rPr/>
      </w:pPr>
      <w:r>
        <w:rPr/>
        <w:t>с преднаркозной палатой и палатой пробужд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9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4428"/>
        <w:gridCol w:w="2091"/>
        <w:gridCol w:w="2460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оборудования     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личество дл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реднаркозной </w:t>
            </w:r>
          </w:p>
          <w:p>
            <w:pPr>
              <w:pStyle w:val="ConsPlusNonformat"/>
              <w:jc w:val="both"/>
              <w:rPr/>
            </w:pPr>
            <w:r>
              <w:rPr/>
              <w:t>палаты и палаты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робуждения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ук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 для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рабочего места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врача-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анестезиолога -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ниматолога </w:t>
            </w:r>
            <w:hyperlink w:anchor="P607">
              <w:r>
                <w:rPr>
                  <w:rStyle w:val="InternetLink"/>
                </w:rPr>
                <w:t>&lt;*&gt;</w:t>
              </w:r>
            </w:hyperlink>
            <w:r>
              <w:rPr/>
              <w:t>,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шт.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наркозный (полуоткрытый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лузакрытый контуры) с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тельным автоматом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люметром, монитором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центрации кислорода 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ерметичности дыхательног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тура (не менее одного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парителя для ингаляционн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тиков) с педиатрическим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туром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3 койки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2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перацион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ла медицинской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рганизации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наркозный (полуоткрытый,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лузакрытый и закрытый контуры)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дыхательным автоматом, с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ункцией минимального газотока,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азовым и волюметрическим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нитором и монитором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центрации ингаляциионных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тиков (не менее двух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парителей для ингаляционны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тиков) с педиатрическим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туром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-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2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перацион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ла медицинской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рганизации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гких транспортный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диатрический (CMV, SIMV, СРАР)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на 1 палату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робуждения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6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перационных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столов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дицинской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рганизации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ликовый насос для проведени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утривенных инфузий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на 3 койки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1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ый стол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дицинской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рганизации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оценки глубины анестезии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-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3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перацион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ла медицинской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рганизации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ульсоксиметр с набором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диатрических датчиков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2 койки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-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оценки глубины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йромышечной проводимости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-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на 1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ый блок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дицинской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рганизации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ионный шприцевой насос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3 койки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на 1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ый стол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дицинской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рганизации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ыхательный мешок для ручн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кусственной вентиляции легки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ъемом 250 мл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на 1 палату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робуждения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рабоче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сто врача-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анестезиолога-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реаниматолога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ыхательный мешок для ручн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кусственной вентиляции легки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ъемом 750 мл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на 1 палату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робуждения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рабоче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сто врача-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анестезиолога-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реаниматолога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пациента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ульсоксиметрия, неинвазивное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ртериальное давление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фия, частота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ния, температура тела)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 койку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1 рабоче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сто врача-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анестезиолога-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реаниматолога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больного с расширенным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можностями оценки гемодинамик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дыхания: респирограмма,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ульсоксиметрия, капнометрия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ое и инвазивное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ртериальное давление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мпература, электрокардиограмма,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лиз ST-сегмента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ммы, опционно-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рдечный выброс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-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3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перацион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ла медицинской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рганизации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.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анспортный монитор пациента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ульсоксиметрия, неинвазивное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ртериальное давление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мпература тела,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фия, частота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ния)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-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.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педиатрических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эндотрахеальных трубок 2,5 - 7,5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ами и без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 палату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робуждения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1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ый стол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дицинской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рганизации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5.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рингоскоп волоконно-оптически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набором клинков Миллера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рямых) N 1 - 4 и Макинтоша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изогнутых) N 1 - 3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 палату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робуждения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1 рабоче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сто врача-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анестезиолога-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реаниматолога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6.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отсос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 койку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1 рабоче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сто врача-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анестезиолога-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реаниматолога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7.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анспортная тележка для пациента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2 койки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1 рабоче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сто врача-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анестезиолога-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реаниматолога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8.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змерения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ртериального давлени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ым способом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фигмоманометр) с набором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диатрических манжет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2 койки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1 рабоче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сто врача-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анестезиолога-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реаниматолога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9.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медицинский универсальны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быстрого размораживания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огрева плазмы, крови 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узионных растворов             </w:t>
            </w:r>
          </w:p>
        </w:tc>
        <w:tc>
          <w:tcPr>
            <w:tcW w:w="4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1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0.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медицинский для подогрев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ови, кровезаменителей 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творов при инфузионной 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ансфузионной терапии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3 койки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2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перацион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ла медицинской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рганизации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1.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довидеоларингоскоп для трудно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тубации                         </w:t>
            </w:r>
          </w:p>
        </w:tc>
        <w:tc>
          <w:tcPr>
            <w:tcW w:w="4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 палату пробуждения или 1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2.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 палату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робуждения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3.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стимулятор           </w:t>
            </w:r>
          </w:p>
        </w:tc>
        <w:tc>
          <w:tcPr>
            <w:tcW w:w="4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на 1 палату пробуждения или 1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4.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ц термостабилизирующий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2 койки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2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перацион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ла медицинской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рганизации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5.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анализатор газо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ови, кислотно-щелочног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стояния, электролитов, глюкозы  </w:t>
            </w:r>
          </w:p>
        </w:tc>
        <w:tc>
          <w:tcPr>
            <w:tcW w:w="4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палату пробуждения или 1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ри отсутствии палат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нимации и интенсивной терапии)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6.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эпидуральной анестезии  </w:t>
            </w:r>
          </w:p>
        </w:tc>
        <w:tc>
          <w:tcPr>
            <w:tcW w:w="4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потребности, но не менее 1 н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рабочее место врача-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олога-реаниматолога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7.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ларингеальных масок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едиатрический)                  </w:t>
            </w:r>
          </w:p>
        </w:tc>
        <w:tc>
          <w:tcPr>
            <w:tcW w:w="4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потребности, но не менее 1 н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рабочее место врача-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олога-реаниматолога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8.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катетеризаци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альной вены                  </w:t>
            </w:r>
          </w:p>
        </w:tc>
        <w:tc>
          <w:tcPr>
            <w:tcW w:w="4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потребности, но не менее 2 н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-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олога-реаниматолога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9.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конвекционного обогрева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циентов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ойку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ла медицинско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рганизации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0.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УЗИ с набором датчиков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проведения контрол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тетеризации крупных сосудов 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иневральных пространств        </w:t>
            </w:r>
          </w:p>
        </w:tc>
        <w:tc>
          <w:tcPr>
            <w:tcW w:w="4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палату пробуждения или 1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ри отсутствии палат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нимации и интенсивной терапии)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6" w:name="P607"/>
      <w:bookmarkEnd w:id="6"/>
      <w:r>
        <w:rPr/>
        <w:t>&lt;*&gt; Рабочее место врача-анестезиолога-реаниматолога должно быть обеспечено кислородом, сжатым воздухом и вакуумом в централизованном или индивидуальном вариант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отделения анестезиологии-реанимации</w:t>
      </w:r>
    </w:p>
    <w:p>
      <w:pPr>
        <w:pStyle w:val="ConsPlusNormal"/>
        <w:jc w:val="center"/>
        <w:rPr/>
      </w:pPr>
      <w:r>
        <w:rPr/>
        <w:t>с палатами реанимации и интенсивной терап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7134"/>
        <w:gridCol w:w="1722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7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 xml:space="preserve">Наименование оборудования             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личество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.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искусственной вентиляции легких педиатрический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лажнителем и монитором параметров дыхания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1 койку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транспортный,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диатрический (CMV, SIMV, СРАР)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 на 6 коек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неинвазивной вентиляции легких,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диатрический 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 на 6 коек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ыхательный мешок для ручной искусственной вентиляци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гких педиатрический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2 койки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ыхательный мешок для ручной искусственной вентиляци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гких неонатальный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3 койки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больного: частота дыхания, неинвазивное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ртериальное давление, пульсоксиметрия, капнометрия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мма, анализ ST-сегмента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ммы, температура с набором неонатальных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педиатрических датчиков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 на 6 коек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больного с расширенными возможностями оценк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емодинамики и дыхания: респирограмма, пульсоксиметрия,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пнометрия, неинвазивное и инвазивное артериальное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авление, температура, электрокардиограмма, анализ ST-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гмента электрокардиограммы, опционно-сердечный выброс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набором педиатрических датчиков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 на 6 коек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пациента (оксиметрия, неинвазивное артериальное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авление, электрокардиография, частота дыхания,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мпература тела) с набором неонатальных и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диатрических датчиков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2 койки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анспортный монитор пациента (пульсоксиметрия,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неинвазивное артериальное давление, электрокардиография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астота дыхания, температура тела) с набором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диатрических датчиков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 на 6 коек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онитор на пациента (неинвазивное артериальное давление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вазивное артериальное давление - 2 канала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фия, частота дыхания, температура тел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2 канала, оксиметрия, капнометрия, сердечный выброс)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 на 6 коек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высокочастотной вентиляции легких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 на 6 коек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рицевой насос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 на 1 койку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ионный насос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1 койку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рингоскоп с набором педиатрических клинков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тубации трахеи (N 1 - 3)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 на 6 коек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5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выполнения трудной интубации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эндовидеоларингоскоп/фиброларингобронхоскоп)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12 коек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6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лату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7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ф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8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анспортируемый рентгеновский аппарат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9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ц термостабилизирующий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2 койки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0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ц противопролежневый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2 койки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1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для неинвазивной оценки центральной гемодинамик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тодом допплерографии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2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анализатор газов крови, кислотно-        </w:t>
            </w:r>
          </w:p>
          <w:p>
            <w:pPr>
              <w:pStyle w:val="ConsPlusNonformat"/>
              <w:jc w:val="both"/>
              <w:rPr/>
            </w:pPr>
            <w:r>
              <w:rPr/>
              <w:t>щелочного состояния, электролитов, глюкозы, осмолярности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3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медицинский для подогрева крови,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овезаменителей и растворов при инфузионной 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ансфузионной терапии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3 койки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4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медицинский универсальный для быстрого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змораживания и подогрева плазмы, крови и инфузионны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творов      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5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ь многофункциональная 3-х секционная с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кроватной тумбочкой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2 койки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6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ювезы или реанимационные столы для новорожденных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доношенных детей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2 койки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7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и для инфузионных систем напольные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1 койку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8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и для инфузионных систем с креплением к кровати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2 койки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9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змерения артериального давлени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ым способом (сфигмоманометр) с набором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диатрических манжет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 на 6 коек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0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анспортный кювез (для учреждений, оказывающих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ую помощь новорожденным детям)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1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анспортная тележка для пациентов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 на 6 коек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2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эпидуральной анестезии 18-20G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3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лект педиатрических эндотрахеальных трубок 2,5 - 7,5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манжетами и без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 на 6 коек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4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для катетеризации центральной вены с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днопросветным катетером 20-22G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требности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5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УЗИ с набором датчиков для проведения контрол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тетеризации крупных сосудов и периневральных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странств    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6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наркозный (полуоткрытый и полузакрытый контуры)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дыхательным автоматом, волюметром, монитором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центрации кислорода и герметичности дыхательног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тура (не менее одного испарителя для ингаляцион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тиков)   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7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ы для проведения фототерапии (для учреждений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казывающих медицинскую помощь новорожденным детям)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3 койки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8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для активной аспирации из полостей, дренажи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че- и калоприемники (неонатальные и педиатрические)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требности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9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зондов и катетеров для санации дыхательных путей,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желудочных зондов (неонатальные и педиатрические)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требности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0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ходные материалы для проведения кислородотерапи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нососые канюли, лицевые маски, шапочки для проведени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CРАР, шланги для подвода дыхательной смеси)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требности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детям по профилю "анестезиология</w:t>
      </w:r>
    </w:p>
    <w:p>
      <w:pPr>
        <w:pStyle w:val="ConsPlusNormal"/>
        <w:jc w:val="right"/>
        <w:rPr/>
      </w:pPr>
      <w:r>
        <w:rPr/>
        <w:t>и реанима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ЦЕНТРА АНЕСТЕЗИОЛОГИИ-РЕАНИМ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центра анестезиологии-реанимации медицинских организаций, оказывающих медицинскую помощь детям и имеющих в своем составе более одного отделения анестезиологии-реанимации.</w:t>
      </w:r>
    </w:p>
    <w:p>
      <w:pPr>
        <w:pStyle w:val="ConsPlusNormal"/>
        <w:ind w:firstLine="540"/>
        <w:jc w:val="both"/>
        <w:rPr/>
      </w:pPr>
      <w:r>
        <w:rPr/>
        <w:t>2. Центр анестезиологии-реанимации (далее - ЦАР) является структурным подразделением медицинской организации и создается для осуществления консультативной, диагностической и лечебной помощи детям, нуждающимся в оказании медицинской помощи детям по профилю "анестезиология и реаниматология". ЦАР включает все отделения анестезиологии-реанимации медицинской организации и при необходимости осуществления консультативной и эвакуационной помощи одну или несколько выездных бригад.</w:t>
      </w:r>
    </w:p>
    <w:p>
      <w:pPr>
        <w:pStyle w:val="ConsPlusNormal"/>
        <w:ind w:firstLine="540"/>
        <w:jc w:val="both"/>
        <w:rPr/>
      </w:pPr>
      <w:r>
        <w:rPr/>
        <w:t>3. ЦАР возглавляет руководитель, назначаемый на должность и освобождаемый от должности руководителем медицинской организации, в составе которой он создан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руководителя ЦАР назначается специалист, соответствующий требованиям, предъявляемым Квалификационными </w:t>
      </w:r>
      <w:hyperlink r:id="rId10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анестезиология-реаниматоло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ЦАР и штатная численность медицинских работников устанавливаются руководителем медицинской организации, в составе которой создан ЦАР, исходя из объема лечебно-диагностической работы и с учетом рекомендуемых штатных нормативов, предусмотренных </w:t>
      </w:r>
      <w:hyperlink w:anchor="P796">
        <w:r>
          <w:rPr>
            <w:rStyle w:val="InternetLink"/>
          </w:rPr>
          <w:t>приложением N 8</w:t>
        </w:r>
      </w:hyperlink>
      <w:r>
        <w:rPr/>
        <w:t xml:space="preserve"> к Порядку оказания медицинской помощи детям по профилю "анестезиология и реани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В ЦАР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абинет руководителя ЦАР;</w:t>
      </w:r>
    </w:p>
    <w:p>
      <w:pPr>
        <w:pStyle w:val="ConsPlusNormal"/>
        <w:ind w:firstLine="540"/>
        <w:jc w:val="both"/>
        <w:rPr/>
      </w:pPr>
      <w:r>
        <w:rPr/>
        <w:t>помещение диспетчерской;</w:t>
      </w:r>
    </w:p>
    <w:p>
      <w:pPr>
        <w:pStyle w:val="ConsPlusNormal"/>
        <w:ind w:firstLine="540"/>
        <w:jc w:val="both"/>
        <w:rPr/>
      </w:pPr>
      <w:r>
        <w:rPr/>
        <w:t>помещение для отдыха медицинских работников выездной бригады анестезиологии-реанимации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санитарный узел и душевую для медицинских работников.</w:t>
      </w:r>
    </w:p>
    <w:p>
      <w:pPr>
        <w:pStyle w:val="ConsPlusNormal"/>
        <w:ind w:firstLine="540"/>
        <w:jc w:val="both"/>
        <w:rPr/>
      </w:pPr>
      <w:r>
        <w:rPr/>
        <w:t xml:space="preserve">6. ЦАР оснащается оборудованием в соответствии со стандартом оснащения, предусмотренным </w:t>
      </w:r>
      <w:hyperlink w:anchor="P839">
        <w:r>
          <w:rPr>
            <w:rStyle w:val="InternetLink"/>
          </w:rPr>
          <w:t>приложением N 9</w:t>
        </w:r>
      </w:hyperlink>
      <w:r>
        <w:rPr/>
        <w:t xml:space="preserve"> к Порядку оказания медицинской помощи детям по профилю "анестезиология и реани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ЦАР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экстренной и плановой консультативной и лечебной помощи детям, нуждающимся в оказании анестезиолого-реанимационной помощи;</w:t>
      </w:r>
    </w:p>
    <w:p>
      <w:pPr>
        <w:pStyle w:val="ConsPlusNormal"/>
        <w:ind w:firstLine="540"/>
        <w:jc w:val="both"/>
        <w:rPr/>
      </w:pPr>
      <w:r>
        <w:rPr/>
        <w:t>транспортировка детей, находящихся в критическом состоянии, в медицинские организации для оказания специализированной медицинской помощи;</w:t>
      </w:r>
    </w:p>
    <w:p>
      <w:pPr>
        <w:pStyle w:val="ConsPlusNormal"/>
        <w:ind w:firstLine="540"/>
        <w:jc w:val="both"/>
        <w:rPr/>
      </w:pPr>
      <w:r>
        <w:rPr/>
        <w:t>координация деятельности входящих в состав ЦАР структурных подразделений с обеспечением преемственности лечения детей;</w:t>
      </w:r>
    </w:p>
    <w:p>
      <w:pPr>
        <w:pStyle w:val="ConsPlusNormal"/>
        <w:ind w:firstLine="540"/>
        <w:jc w:val="both"/>
        <w:rPr/>
      </w:pPr>
      <w:r>
        <w:rPr/>
        <w:t>оптимизация использования в медицинской организации материально-технического оборудования и лекарственных средств, предназначенных для анестезиолого-реанимационной помощи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медицинскую практику современных методов диагностики и лечения детей, нуждающихся в оказании анестезиолого-реанимационной помощ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оставление отчетов о деятельности ЦАР.</w:t>
      </w:r>
    </w:p>
    <w:p>
      <w:pPr>
        <w:pStyle w:val="ConsPlusNormal"/>
        <w:ind w:firstLine="540"/>
        <w:jc w:val="both"/>
        <w:rPr/>
      </w:pPr>
      <w:r>
        <w:rPr/>
        <w:t>8. ЦАР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 созда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детям по профилю "анестезиология</w:t>
      </w:r>
    </w:p>
    <w:p>
      <w:pPr>
        <w:pStyle w:val="ConsPlusNormal"/>
        <w:jc w:val="right"/>
        <w:rPr/>
      </w:pPr>
      <w:r>
        <w:rPr/>
        <w:t>и реанима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796"/>
      <w:bookmarkEnd w:id="7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ЦЕНТРА АНЕСТЕЗИОЛОГИИ-РЕАНИМАЦИИ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При увеличении количества выездных бригад анестезиологии-реанимации число штатных единиц (кроме штатной единицы руководителя центра анестезиологии-реанимации) увеличивается кратно числу бригад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551"/>
        <w:gridCol w:w="4182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должности       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 штатных единиц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уководитель центра анестезиологии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нимации - врач-анестезиолог-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ниматолог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нестезиолог-реаниматолог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5,14 (для обеспечения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руглосуточного дежурств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выездной бригады)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ельдшер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5,14 (для обеспечения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руглосуточного дежурств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выездной бригады)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дитель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4,75 (для обеспечения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руглосуточного дежурств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выездной бригады)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4,75 (для обеспечения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руглосуточного дежурств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выездной бригады)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детям по профилю "анестезиология</w:t>
      </w:r>
    </w:p>
    <w:p>
      <w:pPr>
        <w:pStyle w:val="ConsPlusNormal"/>
        <w:jc w:val="right"/>
        <w:rPr/>
      </w:pPr>
      <w:r>
        <w:rPr/>
        <w:t>и реанима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839"/>
      <w:bookmarkEnd w:id="8"/>
      <w:r>
        <w:rPr/>
        <w:t>СТАНДАРТ ОСНАЩЕНИЯ ЦЕНТРА АНЕСТЕЗИОЛОГИИ-РЕАНИМАЦ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7134"/>
        <w:gridCol w:w="1722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7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Наименование оборудования (оснащения)         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личество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шт.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анспортный монитор (электрокардиограмма, частота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рдечных сокращений, частота дыхания, сатурация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ое измерение артериального давления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мпература тела) с набором педиатрических датчиков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дов и манжет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транспортный (с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строенным компрессором и увлажнителем, с режимам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кусственной и вспомогательной вентиляции легких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далее - ИВЛ) для детей и новорожденных)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влажнитель дыхательных смесей с подогревом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огреватель детский неонатальный (с регулировк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мпературы 35 - 39°(C), с системой тревожно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гнализации)  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дуктор понижающий кислородный (обеспечение проведе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ислородной (кислородно-воздушной) терапии, а также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ключения аппарата ИВЛ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ручной ИВЛ для детей и новорожденных (включа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ислородный баллон 2 л и редуктор)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отсасыватель (с универсальным питанием) ил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учной отсос   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ларингоскопов с клинками изогнутыми N 1 - 3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ямыми N 1 - 4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рицевой насос (с аккумуляторной батареей)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анспортный инкубатор для новорожденных с кислородным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аллоном       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врача скорой медицинской помощи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лект эндотрахеальных трубок N 2,0 - 7,5 (с манжетам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без) для проведения интубации трахеи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нимационный малый для скорой медицинск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        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теплоизоляционный с автоматическим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держанием температуры инфузионных растворов (на 6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лаконов 400 мл)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5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зделий скорой медицинской помощи фельдшерский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6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вертор напряжения 12-220V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7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ислородный баллон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2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10 л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8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екарственная укладка (педиатрическая)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9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катетеризации периферических и центральных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ен (педиатрический)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0.</w:t>
            </w:r>
          </w:p>
        </w:tc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жка пациента транспортная с набором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обилизационных шин (педиатрических)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D6D20B5A55EE0E146C1A0A00E616053A61ACF7A955F1418846639E27AA15AE86725FD688FC84F4A7P0I" TargetMode="External"/><Relationship Id="rId3" Type="http://schemas.openxmlformats.org/officeDocument/2006/relationships/hyperlink" Target="consultantplus://offline/ref=E9D6D20B5A55EE0E146C1A0A00E616053A6CAEFAA85BF1418846639E27AA15AE86725FD688FC87FDA7PEI" TargetMode="External"/><Relationship Id="rId4" Type="http://schemas.openxmlformats.org/officeDocument/2006/relationships/hyperlink" Target="consultantplus://offline/ref=E9D6D20B5A55EE0E146C1A0A00E616053A61ACF7A955F1418846639E27AA15AE86725FD688FC84F4A7P0I" TargetMode="External"/><Relationship Id="rId5" Type="http://schemas.openxmlformats.org/officeDocument/2006/relationships/hyperlink" Target="consultantplus://offline/ref=E9D6D20B5A55EE0E146C1A0A00E616053A66ABF0A95DF1418846639E27AAPAI" TargetMode="External"/><Relationship Id="rId6" Type="http://schemas.openxmlformats.org/officeDocument/2006/relationships/hyperlink" Target="consultantplus://offline/ref=E9D6D20B5A55EE0E146C1A0A00E616053A61ACF7A955F1418846639E27AA15AE86725FD688FC84F4A7P0I" TargetMode="External"/><Relationship Id="rId7" Type="http://schemas.openxmlformats.org/officeDocument/2006/relationships/hyperlink" Target="consultantplus://offline/ref=E9D6D20B5A55EE0E146C1A0A00E616053A66A4F4A859F1418846639E27AA15AE86725FD688FC84F4A7PFI" TargetMode="External"/><Relationship Id="rId8" Type="http://schemas.openxmlformats.org/officeDocument/2006/relationships/hyperlink" Target="consultantplus://offline/ref=E9D6D20B5A55EE0E146C1A0A00E616053A66A4F4A859F1418846639E27AA15AE86725FD688FC84F4A7PFI" TargetMode="External"/><Relationship Id="rId9" Type="http://schemas.openxmlformats.org/officeDocument/2006/relationships/hyperlink" Target="consultantplus://offline/ref=E9D6D20B5A55EE0E146C1A0A00E616053A66A4F4A859F1418846639E27AA15AE86725FD688FC84F4A7PFI" TargetMode="External"/><Relationship Id="rId10" Type="http://schemas.openxmlformats.org/officeDocument/2006/relationships/hyperlink" Target="consultantplus://offline/ref=E9D6D20B5A55EE0E146C1A0A00E616053A66A4F4A859F1418846639E27AA15AE86725FD688FC84F4A7PFI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5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8:00Z</dcterms:modified>
  <cp:revision>3</cp:revision>
  <dc:subject/>
  <dc:title>Документ предоставлен КонсультантПлюс</dc:title>
</cp:coreProperties>
</file>