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1 октября 2012 г. N 561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ДЕТСКАЯ УРОЛОГИЯ-АНДР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детская урология-андр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3 июня 2010 г. N 418н "Об утверждении Порядка оказания медицинской помощи детям при уроандрологических заболеваниях" (зарегистрирован Министерством юстиции Российской Федерации 6 июля 2010 г., регистрационный N 17726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ДЕТСКАЯ УРОЛОГИЯ-АНДР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по профилю "детская урология-андрология" (далее - дети) медицинскими организациями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детям включает в себя мероприятия по профилактике заболеваний мочеполовой системы, диагностике, медицинской реабилитации, формированию здорового образа жизни, санитарно-гигиеническому просвещению детей и их законных представителей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детям осуществляется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детям осуществляется врачом - детским урологом-андрологом.</w:t>
      </w:r>
    </w:p>
    <w:p>
      <w:pPr>
        <w:pStyle w:val="ConsPlusNormal"/>
        <w:ind w:firstLine="540"/>
        <w:jc w:val="both"/>
        <w:rPr/>
      </w:pPr>
      <w:r>
        <w:rPr/>
        <w:t>6. При подозрении или выявлении у детей патологии мочеполовой системы врачи-педиатры участковые, врачи общей практики (семейные врачи) направляют детей на консультацию к врачу - детскому урологу-андрологу.</w:t>
      </w:r>
    </w:p>
    <w:p>
      <w:pPr>
        <w:pStyle w:val="ConsPlusNormal"/>
        <w:ind w:firstLine="540"/>
        <w:jc w:val="both"/>
        <w:rPr/>
      </w:pPr>
      <w:r>
        <w:rPr/>
        <w:t xml:space="preserve">7. Скорая, в том числе скорая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8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9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Бригада скорой медицинской помощи доставляет детей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1. При наличии медицинских показаний после устранения угрожающих жизни состояний дети переводятся в детское уроандрологическое отделение (койки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2. Специализированная, в том числе высокотехнологичная, медицинская помощь детям в стационарных условиях и условиях дневного стационара оказывается врачами - детскими урологами-андрологами и включает в себя профилактику, диагностику, лечение заболеваний и состояний, требующих использования специальных методов и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3. При наличии медицинских показаний лечение детей проводится с привлечением врачей-специалистов по специальностям, предусмотренным </w:t>
      </w:r>
      <w:hyperlink r:id="rId5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4. Плановая медицинская помощь детям оказывается при проведении профилактических мероприятий, при заболеваниях и состояниях, не сопровождающихся угрозой жизни детям, не требующих экстренной или неотложной помощи.</w:t>
      </w:r>
    </w:p>
    <w:p>
      <w:pPr>
        <w:pStyle w:val="ConsPlusNormal"/>
        <w:ind w:firstLine="540"/>
        <w:jc w:val="both"/>
        <w:rPr/>
      </w:pPr>
      <w:r>
        <w:rPr/>
        <w:t xml:space="preserve">15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детей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6. При наличии у детей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ода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 xml:space="preserve">17. При подозрении или выявлении у детей онкологического заболевания мочеполовой системы после оказания им неотложной помощи дети направляются в медицинские организации для оказания медицинской помощи в соответствии с </w:t>
      </w:r>
      <w:hyperlink r:id="rId9">
        <w:r>
          <w:rPr>
            <w:rStyle w:val="InternetLink"/>
          </w:rPr>
          <w:t>Порядком</w:t>
        </w:r>
      </w:hyperlink>
      <w:r>
        <w:rPr/>
        <w:t xml:space="preserve"> оказания медицинской помощи детям с онкологическими заболеваниями, утвержденным приказом Министерства здравоохранения и социального развития Российской Федерации от 20 апреля 2010 г. N 255н (зарегистрирован Министерством юстиции Российской Федерации 13 мая 2010 г., регистрационный N 17209).</w:t>
      </w:r>
    </w:p>
    <w:p>
      <w:pPr>
        <w:pStyle w:val="ConsPlusNormal"/>
        <w:ind w:firstLine="540"/>
        <w:jc w:val="both"/>
        <w:rPr/>
      </w:pPr>
      <w:r>
        <w:rPr/>
        <w:t xml:space="preserve">18. Медицинские организации, оказывающие помощь детям по профилю "детская урология-андрология", осуществляют свою деятельность в соответствии с </w:t>
      </w:r>
      <w:hyperlink w:anchor="P78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353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9. В случае если проведение медицинских манипуляций, связанных с оказанием помощи детям, может повлечь возникновение болевых ощущений у дете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урология-анд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1 октября 2012 г. N 56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8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 -</w:t>
      </w:r>
    </w:p>
    <w:p>
      <w:pPr>
        <w:pStyle w:val="ConsPlusNormal"/>
        <w:jc w:val="center"/>
        <w:rPr/>
      </w:pPr>
      <w:r>
        <w:rPr/>
        <w:t>ДЕТСКОГО УРОЛОГА-АНДР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 - детского уролога-андролога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врача - детского уролога-андролога (далее - Кабинет) медицинской организации создается для осуществления консультативной, диагностической и лечебной помощи детям с заболеваниями мочеполовой системы (далее - дети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Кабинета назначается специалист, соответствующий требованиям, предъявляемым </w:t>
      </w:r>
      <w:hyperlink r:id="rId10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детская урология-андроло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 исходя из объема проводимой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114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по профилю "детская урология-анд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 Кабинета, предусмотренным </w:t>
      </w:r>
      <w:hyperlink w:anchor="P146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по профилю "детская урология-анд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11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детьми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населением по вопросам профилактики и ранней диагностики заболеваний мочеполовой системы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направление детей на стационарное лечение при наличии медицинских показаний;</w:t>
      </w:r>
    </w:p>
    <w:p>
      <w:pPr>
        <w:pStyle w:val="ConsPlusNormal"/>
        <w:ind w:firstLine="540"/>
        <w:jc w:val="both"/>
        <w:rPr/>
      </w:pPr>
      <w:r>
        <w:rPr/>
        <w:t>направление детей на медико-социальную экспертизу для оформления инвалидности;</w:t>
      </w:r>
    </w:p>
    <w:p>
      <w:pPr>
        <w:pStyle w:val="ConsPlusNormal"/>
        <w:ind w:firstLine="540"/>
        <w:jc w:val="both"/>
        <w:rPr/>
      </w:pPr>
      <w:r>
        <w:rPr/>
        <w:t>анализ состояния оказания специализированной медицинской помощи детям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6. В Кабинет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приема детей;</w:t>
      </w:r>
    </w:p>
    <w:p>
      <w:pPr>
        <w:pStyle w:val="ConsPlusNormal"/>
        <w:ind w:firstLine="540"/>
        <w:jc w:val="both"/>
        <w:rPr/>
      </w:pPr>
      <w:r>
        <w:rPr/>
        <w:t>помещение для выполнения уроандрологических лечебных и диагностических исследований, входящих в функции Кабинета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урология-анд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1 октября 2012 г. N 56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114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 - ДЕТСКОГО УРОЛОГА-АНДРОЛОГ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936"/>
        <w:gridCol w:w="4674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 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штатных единиц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.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- детский уролог-андролог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000 детского населения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.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штатную единицу врача 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ого уролога-андролога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.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 - детского уролога-андр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кабинета врача - детского уролога-андролога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2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, количество штатных единиц врача - детского уролога-андролога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урология-анд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1 октября 2012 г. N 56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46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 - ДЕТСКОГО УРОЛОГА-АНДРОЛОГ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642"/>
        <w:gridCol w:w="196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(оснащения)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ук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урологическое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скоп смотровой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сточник света для эндоскопической аппаратуры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рхидометр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уретральных бужей (жестких)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уретральных бужей (мягких)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еревязочный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нипуляционный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нтейнеры для хранения  стерильных  инструментов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 (биксы)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облучатель  воздуха  рециркулято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ипа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ая лампа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1 года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 для  измерения 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сональный  компьютер  с  принтером,   выходом 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рнет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вухсекционный для одежды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дезинфекции инструментария  и  расход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урология-анд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1 октября 2012 г. N 56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</w:t>
      </w:r>
    </w:p>
    <w:p>
      <w:pPr>
        <w:pStyle w:val="ConsPlusNormal"/>
        <w:jc w:val="center"/>
        <w:rPr/>
      </w:pPr>
      <w:r>
        <w:rPr/>
        <w:t>УРОАНДР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уроандрологического отделения в медицинских организациях, оказывающих медицинскую помощь детям по профилю "детская урология-андрология" (далее - дети).</w:t>
      </w:r>
    </w:p>
    <w:p>
      <w:pPr>
        <w:pStyle w:val="ConsPlusNormal"/>
        <w:ind w:firstLine="540"/>
        <w:jc w:val="both"/>
        <w:rPr/>
      </w:pPr>
      <w:r>
        <w:rPr/>
        <w:t>2. Детское уроандр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требованиям, предъявляемым </w:t>
      </w:r>
      <w:hyperlink r:id="rId13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урология-андрология"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Отделения назначается специалист, соответствующий требованиям, предъявляемым </w:t>
      </w:r>
      <w:hyperlink r:id="rId14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урология-андр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294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по профилю "детская урология-анд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Отделения осуществляется в соответствии со стандартом оснащения Отделения, предусмотренным </w:t>
      </w:r>
      <w:hyperlink w:anchor="P353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о профилю "детская урология-анд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уродинамический кабинет;</w:t>
      </w:r>
    </w:p>
    <w:p>
      <w:pPr>
        <w:pStyle w:val="ConsPlusNormal"/>
        <w:ind w:firstLine="540"/>
        <w:jc w:val="both"/>
        <w:rPr/>
      </w:pPr>
      <w:r>
        <w:rPr/>
        <w:t>цистоскопическую;</w:t>
      </w:r>
    </w:p>
    <w:p>
      <w:pPr>
        <w:pStyle w:val="ConsPlusNormal"/>
        <w:ind w:firstLine="540"/>
        <w:jc w:val="both"/>
        <w:rPr/>
      </w:pPr>
      <w:r>
        <w:rPr/>
        <w:t>перевязочную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одготовка к проведению и проведение диагностических процедур, осуществление которых выполняется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детей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и консультативной помощи врачам медицинской организации по вопросам профилактики, диагностики и лечения детей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больничной летальности у детей;</w:t>
      </w:r>
    </w:p>
    <w:p>
      <w:pPr>
        <w:pStyle w:val="ConsPlusNormal"/>
        <w:ind w:firstLine="540"/>
        <w:jc w:val="both"/>
        <w:rPr/>
      </w:pPr>
      <w:r>
        <w:rPr/>
        <w:t>организация повышения профессиональной квалификации медицинских работников по вопросам диагностики и оказания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медицинскую практику новых эффективных методов профилактики, диагностики, лечения и реабилитации дет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осложнений, а также лечение осложнений, возникших в процессе лечения детей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урология-анд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1 октября 2012 г. N 56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94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УРОАНДРОЛОГИЧЕСКОГО ОТДЕЛЕНИЯ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детского уроандр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043"/>
        <w:gridCol w:w="356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должностей        </w:t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должностей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отделением - врач - детск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ролог-андролог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уролог-андролог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;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0,5    для     работы    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родинамическом кабинете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9,5   на   30   коек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по уходу  з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  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9,5   на   30   коек   (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круглосуточ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сестра   (уродинамичес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а)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отделение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(цистоскопической)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отделение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отделение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    на    отделение 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обеспечения          работ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уфетной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4 на отделение  для  уборк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спитатель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0,5 на 30 коек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урология-андр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1 октября 2012 г. N 56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353"/>
      <w:bookmarkEnd w:id="5"/>
      <w:r>
        <w:rPr/>
        <w:t>СТАНДАРТ ОСНАЩЕНИЯ ДЕТСКОГО УРОАНДРОЛОГИЧЕСКОГО ОТДЕЛЕНИЯ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642"/>
        <w:gridCol w:w="196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(оснащения)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а для детей грудного возраста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а с подогревом или матрасик для обогрева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оватей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а прикроватная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роватей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ойка   эндоскопическая   универсальная   (монитор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идеокамера, источник света, электрокоагулятор)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ркозный аппарат типовой для детей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урологическое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рофлоуметр с принтером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скоп смотровой, размер N 6 - 14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скоп операционный, размер N 6 - 12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стоуретероскоп гибкий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ретерореноскоп жесткий, размер N 4,5 - 6, 6 - 7,5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фроскоп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дноразовые стерильные  наборы   для  нефростомии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фростомическими трубками, размер N 8 - 15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четочниковые катетеры, размер N 4 - 6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дноразовые стерильные  катетеры Фоли, размер N 6 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4 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низких универсальных стентов, размер  N  4 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 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высоких универсальных стентов, размер N  4 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 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уретральных бужей (жестких)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уретральных бужей (мягких)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телескопических дилятирующих бужей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ля биопсии почки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дноразовые   стерильные   наборы   для   троакар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пицистостомии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для перевозки больных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грузовая межкорпусная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носной набор для реанимации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движной аппарат для ультразвуковых  исследован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набором датчиков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еревязочный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5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лекарственных средств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узор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с манжетой для детей до года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врачей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облучатель  воздуха,  в   том 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ала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ая лампа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е весы для детей до 1 года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дезинфекции инструментария  и  расход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B257B3C7D624DADC34CFDC4B2909EC6A5593DE8B750A01570CE6B6EA88DE9150F059FDD354457DaBBBI" TargetMode="External"/><Relationship Id="rId3" Type="http://schemas.openxmlformats.org/officeDocument/2006/relationships/hyperlink" Target="consultantplus://offline/ref=61B257B3C7D624DADC34CFDC4B2909EC6A5D93D38C7B0A01570CE6B6EAa8B8I" TargetMode="External"/><Relationship Id="rId4" Type="http://schemas.openxmlformats.org/officeDocument/2006/relationships/hyperlink" Target="consultantplus://offline/ref=61B257B3C7D624DADC34CFDC4B2909EC6A5F96D48A730A01570CE6B6EAa8B8I" TargetMode="External"/><Relationship Id="rId5" Type="http://schemas.openxmlformats.org/officeDocument/2006/relationships/hyperlink" Target="consultantplus://offline/ref=61B257B3C7D624DADC34CFDC4B2909EC6A5C94DF8D760A01570CE6B6EA88DE9150F059FDD3544675aBB3I" TargetMode="External"/><Relationship Id="rId6" Type="http://schemas.openxmlformats.org/officeDocument/2006/relationships/hyperlink" Target="consultantplus://offline/ref=61B257B3C7D624DADC34CFDC4B2909EC6A5D91D18E750A01570CE6B6EA88DE9150F059FDD3544677aBB6I" TargetMode="External"/><Relationship Id="rId7" Type="http://schemas.openxmlformats.org/officeDocument/2006/relationships/hyperlink" Target="consultantplus://offline/ref=61B257B3C7D624DADC34CFDC4B2909EC6E5B93D48F78570B5F55EAB4ED87818657B955FCD35447a7B6I" TargetMode="External"/><Relationship Id="rId8" Type="http://schemas.openxmlformats.org/officeDocument/2006/relationships/hyperlink" Target="consultantplus://offline/ref=61B257B3C7D624DADC34CFDC4B2909EC6A5F94DE8A7B0A01570CE6B6EA88DE9150F059FDD3544675aBB3I" TargetMode="External"/><Relationship Id="rId9" Type="http://schemas.openxmlformats.org/officeDocument/2006/relationships/hyperlink" Target="consultantplus://offline/ref=61B257B3C7D624DADC34CFDC4B2909EC6A5D93D18D750A01570CE6B6EA88DE9150F059FDD3544675aBB3I" TargetMode="External"/><Relationship Id="rId10" Type="http://schemas.openxmlformats.org/officeDocument/2006/relationships/hyperlink" Target="consultantplus://offline/ref=61B257B3C7D624DADC34CFDC4B2909EC6A5F99D08B770A01570CE6B6EA88DE9150F059FDD3544674aBBAI" TargetMode="External"/><Relationship Id="rId11" Type="http://schemas.openxmlformats.org/officeDocument/2006/relationships/hyperlink" Target="consultantplus://offline/ref=61B257B3C7D624DADC34CFDC4B2909EC6A5C94DF8D760A01570CE6B6EA88DE9150F059FDD3544675aBB3I" TargetMode="External"/><Relationship Id="rId12" Type="http://schemas.openxmlformats.org/officeDocument/2006/relationships/hyperlink" Target="consultantplus://offline/ref=61B257B3C7D624DADC34CFDC4B2909EC6A5591D48C770A01570CE6B6EAa8B8I" TargetMode="External"/><Relationship Id="rId13" Type="http://schemas.openxmlformats.org/officeDocument/2006/relationships/hyperlink" Target="consultantplus://offline/ref=61B257B3C7D624DADC34CFDC4B2909EC6A5F99D08B770A01570CE6B6EA88DE9150F059FDD3544674aBBAI" TargetMode="External"/><Relationship Id="rId14" Type="http://schemas.openxmlformats.org/officeDocument/2006/relationships/hyperlink" Target="consultantplus://offline/ref=61B257B3C7D624DADC34CFDC4B2909EC6A5F99D08B770A01570CE6B6EA88DE9150F059FDD3544674aBBA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1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6:00Z</dcterms:modified>
  <cp:revision>3</cp:revision>
  <dc:subject/>
  <dc:title>Документ предоставлен КонсультантПлюс</dc:title>
</cp:coreProperties>
</file>