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БОЛЬНЫМ С ОСТРЫМИ</w:t>
      </w:r>
    </w:p>
    <w:p>
      <w:pPr>
        <w:pStyle w:val="ConsPlusTitle"/>
        <w:jc w:val="center"/>
        <w:rPr/>
      </w:pPr>
      <w:r>
        <w:rPr/>
        <w:t>ХИМИЧЕСКИМИ ОТРАВЛЕН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больным с острыми химическими отравления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БОЛЬНЫМ С ОСТРЫМИ</w:t>
      </w:r>
    </w:p>
    <w:p>
      <w:pPr>
        <w:pStyle w:val="ConsPlusTitle"/>
        <w:jc w:val="center"/>
        <w:rPr/>
      </w:pPr>
      <w:r>
        <w:rPr/>
        <w:t>ХИМИЧЕСКИМИ ОТРАВЛЕ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больным с острыми химическими отравлениями, вызванными веществами, используемыми в медицинских целях (лекарственными препаратами), химическими веществами немедицинского назначения, применяемыми в быту, промышленности, сельском хозяйстве, ядами растительного и животного происхождения, токсинами грибов (далее - больные с острыми химическими отравлениям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больным с острыми химическими отравлениями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Медицинская помощь оказывается в форме:</w:t>
      </w:r>
    </w:p>
    <w:p>
      <w:pPr>
        <w:pStyle w:val="ConsPlusNormal"/>
        <w:ind w:firstLine="540"/>
        <w:jc w:val="both"/>
        <w:rPr/>
      </w:pPr>
      <w:r>
        <w:rPr/>
        <w:t>экстренной - при острых химических отравлениях, представляющих угрозу жизни больного с острыми химическими отравлениями;</w:t>
      </w:r>
    </w:p>
    <w:p>
      <w:pPr>
        <w:pStyle w:val="ConsPlusNormal"/>
        <w:ind w:firstLine="540"/>
        <w:jc w:val="both"/>
        <w:rPr/>
      </w:pPr>
      <w:r>
        <w:rPr/>
        <w:t>неотложной - при острых химических отравлениях без явных признаков угрозы жизни больного с острыми химическими отравлениями.</w:t>
      </w:r>
    </w:p>
    <w:p>
      <w:pPr>
        <w:pStyle w:val="ConsPlusNormal"/>
        <w:ind w:firstLine="540"/>
        <w:jc w:val="both"/>
        <w:rPr/>
      </w:pPr>
      <w:r>
        <w:rPr/>
        <w:t xml:space="preserve">5. Оказание медицинской помощи осуществляется на основе установленных </w:t>
      </w:r>
      <w:hyperlink r:id="rId3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 терапевтом, врачом-терапевт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ами-специалистами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заключается в раннем выявлении признаков острого химического отравления и в оказании симптоматического лечения, проведения простых мероприятий по прекращению поступления яда в кровь (промывание желудка, удаления яда с поверхности кожи, слизистых оболочек), введение антидота при показаниях больным с острыми химическими отравлениями фельдшером, иными медицинскими работникам со средним медицинским образованием, врачом-терапевтом, врачом-терапевтом участковым, врачом общей практики (семейным врачом), иными врачами-специалистами, оказывающими первичную медико-санитарную помощь, в направлении больных с острыми химическими отравлениями в медицинские организации, в структуре которых имеются центры (отделения) острых отравлений, отделения реанимации и интенсивной терапии, отделения неотложной терапии, отделения терапии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больным с острыми химическими отравлениями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</w:t>
      </w:r>
      <w:hyperlink r:id="rId5">
        <w:r>
          <w:rPr>
            <w:rStyle w:val="InternetLink"/>
          </w:rPr>
          <w:t>N 586н</w:t>
        </w:r>
      </w:hyperlink>
      <w:r>
        <w:rPr/>
        <w:t xml:space="preserve"> (зарегистрирован Министерством юстиции Российской Федерации 30 августа 2010 г., регистрационный N 18289), от 15 марта 2011 г. </w:t>
      </w:r>
      <w:hyperlink r:id="rId6">
        <w:r>
          <w:rPr>
            <w:rStyle w:val="InternetLink"/>
          </w:rPr>
          <w:t>N 202н</w:t>
        </w:r>
      </w:hyperlink>
      <w:r>
        <w:rPr/>
        <w:t xml:space="preserve"> (зарегистрирован Министерством юстиции Российской Федерации 4 апреля 2011 г., регистрационный N 20390), от 30 января 2012 г. </w:t>
      </w:r>
      <w:hyperlink r:id="rId7">
        <w:r>
          <w:rPr>
            <w:rStyle w:val="InternetLink"/>
          </w:rPr>
          <w:t>N 65н</w:t>
        </w:r>
      </w:hyperlink>
      <w:r>
        <w:rPr/>
        <w:t xml:space="preserve">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стационарных условиях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0. Специализированная, в том числе высокотехнологичная, медицинская помощь включает в себя диагностику, лечение острого химического отравления, иных заболеваний и состояний, требующих использования специальных методов и сложных медицинских технологий, проведение мероприятий, направленных на предотвращение развития осложнений, вызванных острым химическим отравлением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1. Оказание медицинской помощи больным с острыми химическими отравлениями осуществляется в центрах (отделениях) острых отравлений и в медицинских организациях, имеющих в своем составе отделение (палату, блок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12. При отсутствии в медицинской организации центра (отделения) острых отравлений и, имеющей в своем составе отделение (палату, блок) реанимации и интенсивной терапии, оказание медицинской помощи больным с острыми химическими отравлениями тяжелой степени осуществляется в отделении (палате, блоке) реанимации и интенсивной терапии, а для больных с острыми химическими отравлениями средней тяжести и для больных, переводимых из отделения (палаты, блока) реанимации и интенсивной терапии, - в терапевтических отделениях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3. Оказание медицинской помощи больным с острыми химическими отравлениями в возрасте до 15 лет осуществляется в центре (отделении) острых отравлений или в отделении (палате, блоке) реанимации и интенсивной терапии, в котором выделена палата острых отравлений, функционирующих в составе медицинской организации, оказывающей медицинскую помощь детям, или на специально выделенных педиатрических койках в центре (отделении) острых отравлений медицинской организации, оказывающей медицинскую помощь взрослому населению.</w:t>
      </w:r>
    </w:p>
    <w:p>
      <w:pPr>
        <w:pStyle w:val="ConsPlusNormal"/>
        <w:ind w:firstLine="540"/>
        <w:jc w:val="both"/>
        <w:rPr/>
      </w:pPr>
      <w:r>
        <w:rPr/>
        <w:t>14. Специализированная медицинская помощь оказывается в медицинских организациях при наличии круглосуточно функционирующих:</w:t>
      </w:r>
    </w:p>
    <w:p>
      <w:pPr>
        <w:pStyle w:val="ConsPlusNormal"/>
        <w:ind w:firstLine="540"/>
        <w:jc w:val="both"/>
        <w:rPr/>
      </w:pPr>
      <w:r>
        <w:rPr/>
        <w:t>отделения эндоскопии;</w:t>
      </w:r>
    </w:p>
    <w:p>
      <w:pPr>
        <w:pStyle w:val="ConsPlusNormal"/>
        <w:ind w:firstLine="540"/>
        <w:jc w:val="both"/>
        <w:rPr/>
      </w:pPr>
      <w:r>
        <w:rPr/>
        <w:t>отделения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я лучевой диагностики с кабинетом компьютерной томографии и (или) кабинетом магнитно-резонансной томографии;</w:t>
      </w:r>
    </w:p>
    <w:p>
      <w:pPr>
        <w:pStyle w:val="ConsPlusNormal"/>
        <w:ind w:firstLine="540"/>
        <w:jc w:val="both"/>
        <w:rPr/>
      </w:pPr>
      <w:r>
        <w:rPr/>
        <w:t>отделения гипербарической оксигенации;</w:t>
      </w:r>
    </w:p>
    <w:p>
      <w:pPr>
        <w:pStyle w:val="ConsPlusNormal"/>
        <w:ind w:firstLine="540"/>
        <w:jc w:val="both"/>
        <w:rPr/>
      </w:pPr>
      <w:r>
        <w:rPr/>
        <w:t>отделения клинической лаборатор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я химико-токсикологических лабораторных исследований.</w:t>
      </w:r>
    </w:p>
    <w:p>
      <w:pPr>
        <w:pStyle w:val="ConsPlusNormal"/>
        <w:ind w:firstLine="540"/>
        <w:jc w:val="both"/>
        <w:rPr/>
      </w:pPr>
      <w:r>
        <w:rPr/>
        <w:t>15. При отсутствии в структуре медицинских организаций, оказывающих медицинскую помощь, специализированных токсикологических подразделений, информационно-консультативная поддержка осуществляется информационно-консультативным токсикологическим центром (отделением) по телефону круглосуточно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медицинских показаний лечение больного с острым химическим отравлением проводится с привлечением врачей-специалистов по специальностям, предусмотренным </w:t>
      </w:r>
      <w:hyperlink r:id="rId8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7. При необходимости оказания медицинской помощи с обязательным использованием методов экстракорпоральной детоксикации (гемодиализ, гемосорбция и другое) по решению консилиума врачей с участием врача-токсиколога центра (отделения) острых отравлений и при отсутствии медицинских противопоказаний для транспортировки больные с острыми химическими отравлениями переводятся в центр (отделение) острых отрав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8. В случае развития осложнений, требующих специализированного лечения (послеожоговое сужение пищевода, желудка, токсическая амблиопия, постгипоксическая энцефалопатия с исходом в вегетативное состояние, обострение психического заболевания и другое), больные с острыми химическими отравлениями подлежат переводу в соответствующее отделение медицинской организации по профилю заболевания (осложнения).</w:t>
      </w:r>
    </w:p>
    <w:p>
      <w:pPr>
        <w:pStyle w:val="ConsPlusNormal"/>
        <w:ind w:firstLine="540"/>
        <w:jc w:val="both"/>
        <w:rPr/>
      </w:pPr>
      <w:r>
        <w:rPr/>
        <w:t xml:space="preserve">19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</w:t>
      </w:r>
      <w:hyperlink r:id="rId10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1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0. При наличии у больного с острым химическим отравлением медицинских показаний к оказанию высокотехнологичной медицинской помощи его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1. После окончания срока оказания медицинской помощи в стационарных условиях больным с острыми химическими отравлениями их дальнейшие тактика ведения и медицинская реабилитация определяются консилиумом врачей.</w:t>
      </w:r>
    </w:p>
    <w:p>
      <w:pPr>
        <w:pStyle w:val="ConsPlusNormal"/>
        <w:ind w:firstLine="540"/>
        <w:jc w:val="both"/>
        <w:rPr/>
      </w:pPr>
      <w:r>
        <w:rPr/>
        <w:t>22. Больные с острыми химическими отравлениями по медицинским показаниям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3. Оказание медицинской помощи больным с острыми химическими отравлениями осуществляется в соответствии и </w:t>
      </w:r>
      <w:hyperlink w:anchor="P89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39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9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 (ОТДЕЛЕНИЯ)</w:t>
      </w:r>
    </w:p>
    <w:p>
      <w:pPr>
        <w:pStyle w:val="ConsPlusNormal"/>
        <w:jc w:val="center"/>
        <w:rPr/>
      </w:pPr>
      <w:r>
        <w:rPr/>
        <w:t>ОСТРЫХ ОТРАВЛ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центра (отделения) острых отравлений (далее - Центр), оказывающего медицинскую помощь больным с острыми химическими отравлениями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Центр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Центра устанавливаются руководителем медицинской организации, в структуре которой организован Центр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67">
        <w:r>
          <w:rPr>
            <w:rStyle w:val="InternetLink"/>
          </w:rPr>
          <w:t>приложениями N 2</w:t>
        </w:r>
      </w:hyperlink>
      <w:r>
        <w:rPr/>
        <w:t xml:space="preserve"> и </w:t>
      </w:r>
      <w:hyperlink w:anchor="P323">
        <w:r>
          <w:rPr>
            <w:rStyle w:val="InternetLink"/>
          </w:rPr>
          <w:t>3</w:t>
        </w:r>
      </w:hyperlink>
      <w:r>
        <w:rPr/>
        <w:t xml:space="preserve"> к Порядку оказания медицинской помощи больным с острыми химическими отравле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Центр оснащается в соответствии со стандартом оснащения, предусмотренным </w:t>
      </w:r>
      <w:hyperlink w:anchor="P323">
        <w:r>
          <w:rPr>
            <w:rStyle w:val="InternetLink"/>
          </w:rPr>
          <w:t>приложениями N 3</w:t>
        </w:r>
      </w:hyperlink>
      <w:r>
        <w:rPr/>
        <w:t xml:space="preserve"> и </w:t>
      </w:r>
      <w:hyperlink w:anchor="P539">
        <w:r>
          <w:rPr>
            <w:rStyle w:val="InternetLink"/>
          </w:rPr>
          <w:t>6</w:t>
        </w:r>
      </w:hyperlink>
      <w:r>
        <w:rPr/>
        <w:t xml:space="preserve"> к Порядку оказания медицинской помощи больным с острыми химическими отравлениями, утвержденному настоящим приказом.</w:t>
      </w:r>
    </w:p>
    <w:p>
      <w:pPr>
        <w:pStyle w:val="ConsPlusNormal"/>
        <w:ind w:firstLine="540"/>
        <w:jc w:val="both"/>
        <w:rPr/>
      </w:pPr>
      <w:bookmarkStart w:id="2" w:name="P97"/>
      <w:bookmarkEnd w:id="2"/>
      <w:r>
        <w:rPr/>
        <w:t>5. Для организации деятельности Центра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 (кабинет);</w:t>
      </w:r>
    </w:p>
    <w:p>
      <w:pPr>
        <w:pStyle w:val="ConsPlusNormal"/>
        <w:ind w:firstLine="540"/>
        <w:jc w:val="both"/>
        <w:rPr/>
      </w:pPr>
      <w:r>
        <w:rPr/>
        <w:t>отделение (палату, блок) реанимации и интенсивной терапии с малой операционной для экстренной детоксикации;</w:t>
      </w:r>
    </w:p>
    <w:p>
      <w:pPr>
        <w:pStyle w:val="ConsPlusNormal"/>
        <w:ind w:firstLine="540"/>
        <w:jc w:val="both"/>
        <w:rPr/>
      </w:pPr>
      <w:r>
        <w:rPr/>
        <w:t>отделение (палаты) острых отравлений;</w:t>
      </w:r>
    </w:p>
    <w:p>
      <w:pPr>
        <w:pStyle w:val="ConsPlusNormal"/>
        <w:ind w:firstLine="540"/>
        <w:jc w:val="both"/>
        <w:rPr/>
      </w:pPr>
      <w:r>
        <w:rPr/>
        <w:t>химико-токсикологическую лабораторию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 обслуживаемых территориях с малой численностью населения проведение химико-токсикологических исследований возлагается на соответствующую лабораторию бюро судебно-медицинской экспертизы или наркологического диспансера при условии обеспечения круглосуточного выполнения отдельных анализов, либо клинико-биохимическую лабораторию медицинской организации, в структуре которой организована химико-токсикологическая лаборатория, оснащенная оборудованием для тонкослойной хроматографии (определение лекарственных препаратов), газо-жидкостной хроматографии, для проведения иммуно-ферментного анализа с использованием иммуно-хроматографических тес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онно-консультативный токсикологический центр (отделение)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случае отсутствия в структуре медицинской организации центра (отделения) острых отравлений информационно-консультативный токсикологический центр (отделение) создается в качестве самостоятельного структурного подразделения данной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Центром, заведующего приемным отделением (кабинетом), заведующего отделением острых отравлений, а также врача-токсиколога приемного отделения (кабинета) и отделения острых отравлений назначается специалист, соответствующий </w:t>
      </w:r>
      <w:hyperlink r:id="rId13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</w:t>
      </w:r>
      <w:hyperlink r:id="rId1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токсикология"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отделением реанимации и интенсивной терапии с малой операционной для экстренной детоксикации и врача-анестезиолога-реаниматолога данного отделения назначается специалист, соответствующий </w:t>
      </w:r>
      <w:hyperlink r:id="rId15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нестезиология и реаниматология", прошедший подготовку по специальности "токсикология"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и заведующего химико-токсикологической лабораторией и специалистов химико-токсикологической лаборатории назначаются специалисты, соответствующие </w:t>
      </w:r>
      <w:hyperlink r:id="rId16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клиническая лабораторная диагностика".</w:t>
      </w:r>
    </w:p>
    <w:p>
      <w:pPr>
        <w:pStyle w:val="ConsPlusNormal"/>
        <w:ind w:firstLine="540"/>
        <w:jc w:val="both"/>
        <w:rPr/>
      </w:pPr>
      <w:r>
        <w:rPr/>
        <w:t xml:space="preserve">9. Структурные подразделения Центра, указанные в </w:t>
      </w:r>
      <w:hyperlink w:anchor="P97">
        <w:r>
          <w:rPr>
            <w:rStyle w:val="InternetLink"/>
          </w:rPr>
          <w:t>пункте 5</w:t>
        </w:r>
      </w:hyperlink>
      <w:r>
        <w:rPr/>
        <w:t xml:space="preserve"> настоящих Правил, оборудуются с учетом специфики больных с острыми химическими отравлениями (суицидальные попытки, интоксикационные психозы вследствие отравления психоактивными веществами, наркотическая и алкогольная зависимость, абстинентный синдром и алкогольный делирий, обострения психических заболеваний и другие острые психические расстройства).</w:t>
      </w:r>
    </w:p>
    <w:p>
      <w:pPr>
        <w:pStyle w:val="ConsPlusNormal"/>
        <w:ind w:firstLine="540"/>
        <w:jc w:val="both"/>
        <w:rPr/>
      </w:pPr>
      <w:bookmarkStart w:id="3" w:name="P113"/>
      <w:bookmarkEnd w:id="3"/>
      <w:r>
        <w:rPr/>
        <w:t>10. Приемное отделение (кабинет) Центра:</w:t>
      </w:r>
    </w:p>
    <w:p>
      <w:pPr>
        <w:pStyle w:val="ConsPlusNormal"/>
        <w:ind w:firstLine="540"/>
        <w:jc w:val="both"/>
        <w:rPr/>
      </w:pPr>
      <w:r>
        <w:rPr/>
        <w:t>обеспечивает преемственность этапов медицинской помощи больным с острыми химическими отравлениями;</w:t>
      </w:r>
    </w:p>
    <w:p>
      <w:pPr>
        <w:pStyle w:val="ConsPlusNormal"/>
        <w:ind w:firstLine="540"/>
        <w:jc w:val="both"/>
        <w:rPr/>
      </w:pPr>
      <w:r>
        <w:rPr/>
        <w:t>проводит первичный отбор больных с острыми химическими отравлениями по диагнозу и тяжести на основании анамнеза и клинической картины;</w:t>
      </w:r>
    </w:p>
    <w:p>
      <w:pPr>
        <w:pStyle w:val="ConsPlusNormal"/>
        <w:ind w:firstLine="540"/>
        <w:jc w:val="both"/>
        <w:rPr/>
      </w:pPr>
      <w:r>
        <w:rPr/>
        <w:t>определяет медицинские показания к оказанию специализированной медицинской помощи больным с острыми химическими отравлениями;</w:t>
      </w:r>
    </w:p>
    <w:p>
      <w:pPr>
        <w:pStyle w:val="ConsPlusNormal"/>
        <w:ind w:firstLine="540"/>
        <w:jc w:val="both"/>
        <w:rPr/>
      </w:pPr>
      <w:r>
        <w:rPr/>
        <w:t>осуществляет регистрацию больных с острыми химическими отравлениями.</w:t>
      </w:r>
    </w:p>
    <w:p>
      <w:pPr>
        <w:pStyle w:val="ConsPlusNormal"/>
        <w:ind w:firstLine="540"/>
        <w:jc w:val="both"/>
        <w:rPr/>
      </w:pPr>
      <w:r>
        <w:rPr/>
        <w:t>11. Прием больных в Центре осуществляет врач-токсиколог или врач-анестезиолог-реаниматолог Центра, а при наличии медицинских показаний - врач-психиатр.</w:t>
      </w:r>
    </w:p>
    <w:p>
      <w:pPr>
        <w:pStyle w:val="ConsPlusNormal"/>
        <w:ind w:firstLine="540"/>
        <w:jc w:val="both"/>
        <w:rPr/>
      </w:pPr>
      <w:r>
        <w:rPr/>
        <w:t>12. Для осуществления консультаций врачей-специалистов, диагностических исследований с целью дифференциальной диагностики и оказания врачебной помощи больным с острыми химическими отравлениями, не нуждающимся в госпитализации в Центр, рекомендуется предусматривать помещение для кратковременного пребывания больных (диагностическая палата).</w:t>
      </w:r>
    </w:p>
    <w:p>
      <w:pPr>
        <w:pStyle w:val="ConsPlusNormal"/>
        <w:ind w:firstLine="540"/>
        <w:jc w:val="both"/>
        <w:rPr/>
      </w:pPr>
      <w:bookmarkStart w:id="4" w:name="P120"/>
      <w:bookmarkEnd w:id="4"/>
      <w:r>
        <w:rPr/>
        <w:t>13. Отделение (палата, блок) реанимации и интенсивной терапии с малой операционной для экстренной детоксикации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реанимационные мероприятия и интенсивная терапия, направленные на восстановление и поддержание жизненно важных функций организма, нарушенных у пострадавших в токсикогенной, а также в соматогенной стадии острого химического отравления;</w:t>
      </w:r>
    </w:p>
    <w:p>
      <w:pPr>
        <w:pStyle w:val="ConsPlusNormal"/>
        <w:ind w:firstLine="540"/>
        <w:jc w:val="both"/>
        <w:rPr/>
      </w:pPr>
      <w:r>
        <w:rPr/>
        <w:t>интенсивный мониторинг функции сердечно-сосудистой и дыхательной систем, печени, почек, гомеостаза у больных с острыми отравлениями веществами, специфическое токсическое действие которых может проявиться через 24 - 72 часа;</w:t>
      </w:r>
    </w:p>
    <w:p>
      <w:pPr>
        <w:pStyle w:val="ConsPlusNormal"/>
        <w:ind w:firstLine="540"/>
        <w:jc w:val="both"/>
        <w:rPr/>
      </w:pPr>
      <w:r>
        <w:rPr/>
        <w:t>проведение экстренной, в том числе экстракорпоральной, детоксикации.</w:t>
      </w:r>
    </w:p>
    <w:p>
      <w:pPr>
        <w:pStyle w:val="ConsPlusNormal"/>
        <w:ind w:firstLine="540"/>
        <w:jc w:val="both"/>
        <w:rPr/>
      </w:pPr>
      <w:r>
        <w:rPr/>
        <w:t>14. При стабилизации функций жизненно-важных органов и систем организма и отсутствии необходимости продолжения интенсивного наблюдения и терапии, а также при окончании детоксикационной терапии больные с острыми химическими отравлениями переводятся в отделение (палату) острых отравлений для проведения реабилитации.</w:t>
      </w:r>
    </w:p>
    <w:p>
      <w:pPr>
        <w:pStyle w:val="ConsPlusNormal"/>
        <w:ind w:firstLine="540"/>
        <w:jc w:val="both"/>
        <w:rPr/>
      </w:pPr>
      <w:bookmarkStart w:id="5" w:name="P125"/>
      <w:bookmarkEnd w:id="5"/>
      <w:r>
        <w:rPr/>
        <w:t>15. Отделение (палаты) острых отравлений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острыми химическими отравлениями в соматогенной стадии, переводимых из отделения (палаты, блока) реанимации и интенсивной терапии, а также их медицинская реабилитация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острыми химическими отравлениями, поступающим из приемного отделения (кабинета) Центра, не нуждающимся в мероприятиях реанимации, интенсивной терапии и экстренной детоксикации;</w:t>
      </w:r>
    </w:p>
    <w:p>
      <w:pPr>
        <w:pStyle w:val="ConsPlusNormal"/>
        <w:ind w:firstLine="540"/>
        <w:jc w:val="both"/>
        <w:rPr/>
      </w:pPr>
      <w:r>
        <w:rPr/>
        <w:t>организация лечебно-охранительного режима, в том числе больных с суицидальными отравлениями, обострением психических заболеваний.</w:t>
      </w:r>
    </w:p>
    <w:p>
      <w:pPr>
        <w:pStyle w:val="ConsPlusNormal"/>
        <w:ind w:firstLine="540"/>
        <w:jc w:val="both"/>
        <w:rPr/>
      </w:pPr>
      <w:r>
        <w:rPr/>
        <w:t>16. В отделении (палатах) острых отравлений больные с острыми химическими отравлениями находятся до соматического выздоровления с последующей выпиской либо переводом в психиатрический стационар (по решению врача-психиатра) или другие медицинские организации (отделения) в случаях наличия осложнений, требующих специализированного лечения (послеожоговое сужение пищевода, желудка, токсическая амблиопия и другое).</w:t>
      </w:r>
    </w:p>
    <w:p>
      <w:pPr>
        <w:pStyle w:val="ConsPlusNormal"/>
        <w:ind w:firstLine="540"/>
        <w:jc w:val="both"/>
        <w:rPr/>
      </w:pPr>
      <w:bookmarkStart w:id="6" w:name="P130"/>
      <w:bookmarkEnd w:id="6"/>
      <w:r>
        <w:rPr/>
        <w:t>17. Химико-токсикологическая лаборатори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проведение качественного и количественного исследования биологических объектов на наличие токсичных веществ с целью химико-токсикологической экспресс-диагностики (не более 2-х часов) острого химического отравления по направлениям деятельности Центра, других подразделений медицинской организации, в составе которой создан Центр, а также по направлениям деятельности иных медицинских организаций по согласованию с дежурным врачом-токсикологом Центра за исключением исследования биологических проб, отобранных и упакованных с нарушением положений </w:t>
      </w:r>
      <w:hyperlink r:id="rId17">
        <w:r>
          <w:rPr>
            <w:rStyle w:val="InternetLink"/>
          </w:rPr>
          <w:t>приказа</w:t>
        </w:r>
      </w:hyperlink>
      <w:r>
        <w:rPr/>
        <w:t xml:space="preserve"> Министерства здравоохранения и социального развития Российской Федерации от 27 января 2006 г. N 40 "Об организации проведения химико-токсикологических исследований при аналитической диагностике наличия в организме человека алкоголя, наркотических средств, психотропных и других токсических веществ" (зарегистрирован Министерством юстиции Российской Федерации 26 февраля 2006 г., регистрационный N 7544);</w:t>
      </w:r>
    </w:p>
    <w:p>
      <w:pPr>
        <w:pStyle w:val="ConsPlusNormal"/>
        <w:ind w:firstLine="540"/>
        <w:jc w:val="both"/>
        <w:rPr/>
      </w:pPr>
      <w:r>
        <w:rPr/>
        <w:t>проведение расширенного исследования биологических объектов на наличие токсичных веществ;</w:t>
      </w:r>
    </w:p>
    <w:p>
      <w:pPr>
        <w:pStyle w:val="ConsPlusNormal"/>
        <w:ind w:firstLine="540"/>
        <w:jc w:val="both"/>
        <w:rPr/>
      </w:pPr>
      <w:r>
        <w:rPr/>
        <w:t>проведение биохимических токсикологических исследований (качественное и количественное определение свободного гемоглобина в крови и моче, карбоксигемоглобина, метгемоглобина, ацетилхолинэстеразы);</w:t>
      </w:r>
    </w:p>
    <w:p>
      <w:pPr>
        <w:pStyle w:val="ConsPlusNormal"/>
        <w:ind w:firstLine="540"/>
        <w:jc w:val="both"/>
        <w:rPr/>
      </w:pPr>
      <w:r>
        <w:rPr/>
        <w:t xml:space="preserve">регистрация каждой принятой пробы, процесса и результата химико-токсикологического исследования, отражающих объективные данные каждого этапа исследования, в соответствии с </w:t>
      </w:r>
      <w:hyperlink r:id="rId18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7 января 2006 г. N 40 "Об организации проведения химико-токсикологических исследований при аналитической диагностике наличия в организме человека алкоголя, наркотических средств, психотропных и других токсических веществ";</w:t>
      </w:r>
    </w:p>
    <w:p>
      <w:pPr>
        <w:pStyle w:val="ConsPlusNormal"/>
        <w:ind w:firstLine="540"/>
        <w:jc w:val="both"/>
        <w:rPr/>
      </w:pPr>
      <w:r>
        <w:rPr/>
        <w:t>доведение результатов химико-токсикологических исследований до сведения дежурного врача-токсиколога по окончании исследования (с последующим письменным подтверждением) и их выдача медицинским организациям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 пределах компетенции отделениям и другим лабораториям медицинской организации, в составе которой организована химико-токсикологическая лаборатория, а также другим медицинским организациям.</w:t>
      </w:r>
    </w:p>
    <w:p>
      <w:pPr>
        <w:pStyle w:val="ConsPlusNormal"/>
        <w:ind w:firstLine="540"/>
        <w:jc w:val="both"/>
        <w:rPr/>
      </w:pPr>
      <w:r>
        <w:rPr/>
        <w:t>18. В структуре химико-токсикологической лаборатории для обеспечения возможности проведения полного комплекса исследований рекомендуется предусматривать следующие помещения:</w:t>
      </w:r>
    </w:p>
    <w:p>
      <w:pPr>
        <w:pStyle w:val="ConsPlusNormal"/>
        <w:ind w:firstLine="540"/>
        <w:jc w:val="both"/>
        <w:rPr/>
      </w:pPr>
      <w:r>
        <w:rPr/>
        <w:t>помещение для приема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рабочая комната для подготовки проб, оборудованная вытяжными шкафами, лабораторной мебелью, подводом горячей и холодной воды;</w:t>
      </w:r>
    </w:p>
    <w:p>
      <w:pPr>
        <w:pStyle w:val="ConsPlusNormal"/>
        <w:ind w:firstLine="540"/>
        <w:jc w:val="both"/>
        <w:rPr/>
      </w:pPr>
      <w:r>
        <w:rPr/>
        <w:t>рабочая комната для проведения исследований, оборудованная вытяжными шкафами, лабораторной мебелью, подводом горячей и холодной воды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реактивов и органических растворителей, оборудованное металлическими шкафами-сейфами, с принудительной вентиляцией;</w:t>
      </w:r>
    </w:p>
    <w:p>
      <w:pPr>
        <w:pStyle w:val="ConsPlusNormal"/>
        <w:ind w:firstLine="540"/>
        <w:jc w:val="both"/>
        <w:rPr/>
      </w:pPr>
      <w:r>
        <w:rPr/>
        <w:t>помещение для отдыха медицинских работников химико-токсикологической лаборатории;</w:t>
      </w:r>
    </w:p>
    <w:p>
      <w:pPr>
        <w:pStyle w:val="ConsPlusNormal"/>
        <w:ind w:firstLine="540"/>
        <w:jc w:val="both"/>
        <w:rPr/>
      </w:pPr>
      <w:r>
        <w:rPr/>
        <w:t>кабинет заведующего химико-токсикологической лабораторией, оборудованный оргтехникой и средствами связи;</w:t>
      </w:r>
    </w:p>
    <w:p>
      <w:pPr>
        <w:pStyle w:val="ConsPlusNormal"/>
        <w:ind w:firstLine="540"/>
        <w:jc w:val="both"/>
        <w:rPr/>
      </w:pPr>
      <w:r>
        <w:rPr/>
        <w:t>кабинет старшей сестры (старшего лаборанта).</w:t>
      </w:r>
    </w:p>
    <w:p>
      <w:pPr>
        <w:pStyle w:val="ConsPlusNormal"/>
        <w:ind w:firstLine="540"/>
        <w:jc w:val="both"/>
        <w:rPr/>
      </w:pPr>
      <w:r>
        <w:rPr/>
        <w:t xml:space="preserve">19. В Центре помимо функций, указанных в </w:t>
      </w:r>
      <w:hyperlink w:anchor="P113">
        <w:r>
          <w:rPr>
            <w:rStyle w:val="InternetLink"/>
          </w:rPr>
          <w:t>пунктах 10</w:t>
        </w:r>
      </w:hyperlink>
      <w:r>
        <w:rPr/>
        <w:t xml:space="preserve">, </w:t>
      </w:r>
      <w:hyperlink w:anchor="P120">
        <w:r>
          <w:rPr>
            <w:rStyle w:val="InternetLink"/>
          </w:rPr>
          <w:t>13</w:t>
        </w:r>
      </w:hyperlink>
      <w:r>
        <w:rPr/>
        <w:t xml:space="preserve">, </w:t>
      </w:r>
      <w:hyperlink w:anchor="P125">
        <w:r>
          <w:rPr>
            <w:rStyle w:val="InternetLink"/>
          </w:rPr>
          <w:t>15</w:t>
        </w:r>
      </w:hyperlink>
      <w:r>
        <w:rPr/>
        <w:t xml:space="preserve"> и </w:t>
      </w:r>
      <w:hyperlink w:anchor="P130">
        <w:r>
          <w:rPr>
            <w:rStyle w:val="InternetLink"/>
          </w:rPr>
          <w:t>17</w:t>
        </w:r>
      </w:hyperlink>
      <w:r>
        <w:rPr/>
        <w:t xml:space="preserve"> настоящих Правил, осуществляются также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 медицинской помощи больным с острым химическим отравлением на основе установленных </w:t>
      </w:r>
      <w:hyperlink r:id="rId19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острыми химическими отравлениями или подозрением на острое химическое отравление веществами, используемыми в медицинских и немедицинских целях и составляющими заболевания по кодам Т36 - Т65 Международной статистической классификации болезней и проблем со здоровьем (десятый пересмотр), в том числе больным, имеющим клинические проявления передозировки или отравления веществами по кодам Т40 (наркотические средства и психодислептики) и Т43.6 (психостимулирующие средства, характеризующиеся возможностью пристрастия к ним, - производные амфетамина) Международной статистической классификации болезней и проблем со здоровьем (десятый пересмотр), требующими для лечения применение методов реанимации и интенсивной терапии, детоксикации, а также больным с отравлением этанолом (алкогольная кома), заболеванием по коду Т51.0 Международной статистической классификации болезней и проблем со здоровьем (десятый пересмотр) вне зависимости от его причины;</w:t>
      </w:r>
    </w:p>
    <w:p>
      <w:pPr>
        <w:pStyle w:val="ConsPlusNormal"/>
        <w:ind w:firstLine="540"/>
        <w:jc w:val="both"/>
        <w:rPr/>
      </w:pPr>
      <w:r>
        <w:rPr/>
        <w:t>оказание ежедневной круглосуточной консультативной помощи медицинским организациям и населению по вопросам, касающимся острого химического воздействия;</w:t>
      </w:r>
    </w:p>
    <w:p>
      <w:pPr>
        <w:pStyle w:val="ConsPlusNormal"/>
        <w:ind w:firstLine="540"/>
        <w:jc w:val="both"/>
        <w:rPr/>
      </w:pPr>
      <w:r>
        <w:rPr/>
        <w:t>участие в ликвидации медицинских последствий массовых химических отравлений;</w:t>
      </w:r>
    </w:p>
    <w:p>
      <w:pPr>
        <w:pStyle w:val="ConsPlusNormal"/>
        <w:ind w:firstLine="540"/>
        <w:jc w:val="both"/>
        <w:rPr/>
      </w:pPr>
      <w:r>
        <w:rPr/>
        <w:t>участие в проведении экспертизы временной нетрудоспособности и прогностической оценки степени тяжести заболевания больных с острыми химическими отравлениями, а также в решении вопросов о направлении на медико-социальную экспертизу больных с острыми химическими отравлениями при течении заболевания, приводящем к инвалидност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медицинским организациям по оказанию медицинской помощи населению при острых химических отравлениях, профилактика острых химических отравлений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лечебно-диагностических технологий на основе последних научно-технических достиж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67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(ОТДЕЛЕНИЯ) ОСТРЫХ ОТРАВЛЕНИЙ (ЗА ИСКЛЮЧЕНИЕМ</w:t>
      </w:r>
    </w:p>
    <w:p>
      <w:pPr>
        <w:pStyle w:val="ConsPlusNormal"/>
        <w:jc w:val="center"/>
        <w:rPr/>
      </w:pPr>
      <w:r>
        <w:rPr/>
        <w:t>ИНФОРМАЦИОННО-КОНСУЛЬТАТИВНОГО ТОКСИКОЛОГИЧЕСКОГО</w:t>
      </w:r>
    </w:p>
    <w:p>
      <w:pPr>
        <w:pStyle w:val="ConsPlusNormal"/>
        <w:jc w:val="center"/>
        <w:rPr/>
      </w:pPr>
      <w:r>
        <w:rPr/>
        <w:t>ЦЕНТРА (ОТДЕЛЕНИЯ)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┬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Наименование должности   │          Количество должностей  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                   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Заведующий Центром - врач-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сиколог                 │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Приемное отделение (кабинет)  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Заведующий Отделением -   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токсиколог    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Врач-токсиколог        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работы)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Медицинская сестра     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латная (постовая)        │                 работы)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Медицинский регистратор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работы)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Старшая медицинская сестра │                    1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Младшая медицинская сестра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уходу за больными       │                 работы)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Санитар                    │   9,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работы)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Сестра-хозяйка             │                    1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деление (палаты, блок) реанимации и интенсивной терапии с мало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операционной для экстренной детоксикации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 │Заведующий Отделением -   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анестезиолог-         │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толог       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 │Врач-анестезиолог-         │     5,14 на 6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толог               │         круглосуточной работы)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 │Врач-токсиколог            │      5,14 на 6 коек для проведения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детоксикации (для обеспечения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руглосуточной работы)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 │Врач клинической       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   │ работы в клинико-биохимической экспресс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лаборатории)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 │Медицинская сестра         │    4,75 на 3 койки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латная (постовая)        │         круглосуточной работы)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,75 для проведения детоксикации (дл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беспечения круглосуточной работы)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 │Медицинский технолог,  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лабораторный   │ работы в клинико-биохимической экспресс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 (фельдшер-          │              лаборатории)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); лаборант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номеров  по  порядку  дана  в  соответствии   с 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17 │Старшая медицинская сестра │                    1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 │Техник по обеспечению      │  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 диализно-           │                 работы)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рбционного оборудования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 │Младшая медицинская сестра │     4,75 на 6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уходу за больными       │         круглосуточной работы)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 │Санитар                    │     9,5 на 6 коек (для обеспечения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руглосуточной работы)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 (для уборки помещений)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 │Сестра-хозяйка             │                    1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(палаты) острых отравлений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 │Заведующий Отделением -   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токсиколог    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 │Врач-токсиколог            │1 для работы в дневное время на Отделение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ощностью не менее 25 коек;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,75 на 15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руглосуточной работы)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 для приема больных (при отсутстви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ного отделения (кабинета)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 │Врач-психиатр              │                    1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 │Медицинская сестра         │    4,75 на 15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латная (постовая)        │         круглосуточной работы)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4,75 на центр (отделение) острых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отравлений для обеспечения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работы по приему больных (при отсутствии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ного отделения (кабинета)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 │Медицинская сестра        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цедурной        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 │Старшая медицинская сестра │                    1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 │Младшая медицинская сестра │    4,75 на 15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 уходу за больными       │         круглосуточной работы)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4,75 (для обеспечения круглосуточ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/>
        <w:t>работы по приему больных (при отсутствии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емного отделения (кабинета))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 │Санитар                    │             5 на отделение;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9,5 на 15 коек (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круглосуточной работы)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 │Сестра-хозяйка             │                    1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Химико-токсикологическая лаборатория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 │Заведующий Лабораторией -  │                    1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 клинической           │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 │Врач клинической           │устанавливается в соответствии с порядко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,  │ и нормами соответствующего структурног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иолог                     │              подразделения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 │Медицинский технолог,      │устанавливается в соответствии с порядком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лабораторный   │ и нормами соответствующего структурног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 (фельдшер-          │              подразделения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); лаборант        │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 │Санитар                    │                    2                    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отделении (палатах) острых отравлений с числом коек менее 25 должность заведующего устанавливается вместо 1 должности врача-токсиколога.</w:t>
      </w:r>
    </w:p>
    <w:p>
      <w:pPr>
        <w:pStyle w:val="ConsPlusNormal"/>
        <w:ind w:firstLine="540"/>
        <w:jc w:val="both"/>
        <w:rPr/>
      </w:pPr>
      <w:r>
        <w:rPr/>
        <w:t>2. Для оказания экстренной круглосуточной медицинской помощи больным с психическими расстройствами в центре (отделении) острых отравлений дополнительно устанавливаются должности врачей-психиатр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323"/>
      <w:bookmarkEnd w:id="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ЦЕНТРА (ОТДЕЛЕНИЯ) ОСТРЫХ ОТРАВЛЕНИЙ</w:t>
      </w:r>
    </w:p>
    <w:p>
      <w:pPr>
        <w:pStyle w:val="ConsPlusNormal"/>
        <w:jc w:val="center"/>
        <w:rPr/>
      </w:pPr>
      <w:r>
        <w:rPr/>
        <w:t>(ЗА ИСКЛЮЧЕНИЕМ ИНФОРМАЦИОННО-КОНСУЛЬТАТИВНОГО</w:t>
      </w:r>
    </w:p>
    <w:p>
      <w:pPr>
        <w:pStyle w:val="ConsPlusNormal"/>
        <w:jc w:val="center"/>
        <w:rPr/>
      </w:pPr>
      <w:r>
        <w:rPr/>
        <w:t>ТОКСИКОЛОГИЧЕСКОГО ЦЕНТРА (ОТДЕЛЕНИЯ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шт.)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Приемное отделение (кабинет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 желудочный в стерильной упаковке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торасширитель, языкодержатель (в стери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паковке)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 набором клинков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тубационные трубки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ахеотомии/коникотомии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учной для искусственной вентиляции легких у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рослых и детей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вакуумный отсасыватель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тделение (палата, блок) реанимации и интенсивной терапии с мал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операционной для экстракорпоральной детоксикации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 желудочный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гемодиализа "искусственная почка"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диализаторы и кровопроводящие магистрали к ним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очистки воды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гемосорбции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лазмафереза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стоянной низкопоточной вено-веноз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фильтрации (гемодиафильтрации)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еритонеального диализа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фиолетовой гемотерапии с набор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ювет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азерной гемотерапии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лучения лекарственных растворо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охлорита натри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вухпросветный кишечный зонд для кишечного лаважа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приема стула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потребности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ионный роликовый насос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аэрозольный ультразвуковой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Химико-токсикологическая лаборатория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зовый хроматограф с детектором по теплопроводности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зовый хроматограф с детектором по ионизаци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мени или детектором электронного захвата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зовый хроматограф с детектором электрон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хвата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зовый хроматограф с азотно-фосфорным детектором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для тонкослойной хроматографии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ммуно-хроматографических тестов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иммуноанализа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ммуноферментный или иммунофлюоресцентный)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колориметр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Ф-спектрофотометр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орозильный (-30 °C)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-укладка для транспортировки биожидкостей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механические или электронные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ня водяная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лучения деионизированной воды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пробирок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ы персональные с принтерами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ы для компьютеров для выполн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лабораторного контроля качества лаборатор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ы для компьютеров для формирова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информационной системы (ЛИС)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Ч-печь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паровой (автоклав)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ая баня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для отделения (палаты) острых отравлений не устанавливается специальных требований к стандарту оснащ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ИНФОРМАЦИОННО-КОНСУЛЬТАТИВНОГО</w:t>
      </w:r>
    </w:p>
    <w:p>
      <w:pPr>
        <w:pStyle w:val="ConsPlusNormal"/>
        <w:jc w:val="center"/>
        <w:rPr/>
      </w:pPr>
      <w:r>
        <w:rPr/>
        <w:t>ТОКСИКОЛОГИЧЕСКОГО ЦЕНТРА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Информационно-консультативного токсикологического центра (отделения) (далее - Центр), оказывающего медицинскую помощь больным с острыми химическими отравлениями.</w:t>
      </w:r>
    </w:p>
    <w:p>
      <w:pPr>
        <w:pStyle w:val="ConsPlusNormal"/>
        <w:ind w:firstLine="540"/>
        <w:jc w:val="both"/>
        <w:rPr/>
      </w:pPr>
      <w:r>
        <w:rPr/>
        <w:t>2. Центр является структурным подразделением медицинской организации, оказывающей медицинскую помощь больным с острыми химическими отравлениями, или структурным подразделением центра (отделения) острых отравлений.</w:t>
      </w:r>
    </w:p>
    <w:p>
      <w:pPr>
        <w:pStyle w:val="ConsPlusNormal"/>
        <w:ind w:firstLine="540"/>
        <w:jc w:val="both"/>
        <w:rPr/>
      </w:pPr>
      <w:r>
        <w:rPr/>
        <w:t>3. Центр возглавляет заведующий, который назначается на должность и освобождается от должности руководителем медицинской организации, в структуре которой создан Центр.</w:t>
      </w:r>
    </w:p>
    <w:p>
      <w:pPr>
        <w:pStyle w:val="ConsPlusNormal"/>
        <w:ind w:firstLine="540"/>
        <w:jc w:val="both"/>
        <w:rPr/>
      </w:pPr>
      <w:r>
        <w:rPr/>
        <w:t>В Центре, входящем в структуру центра (отделения) острых отравлений, на основании приказа руководителя медицинской организации обязанности заведующего могут быть возложены на заведующего центром (отделения) острых отравлений или на одного из врачей-токсикологов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Центром и врача-токсиколога Центра назначается специалист, соответствующий </w:t>
      </w:r>
      <w:hyperlink r:id="rId2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и от 7 июля 2009 г. N 415н, по специальности "токсикология".</w:t>
      </w:r>
    </w:p>
    <w:p>
      <w:pPr>
        <w:pStyle w:val="ConsPlusNormal"/>
        <w:ind w:firstLine="540"/>
        <w:jc w:val="both"/>
        <w:rPr/>
      </w:pPr>
      <w:r>
        <w:rPr/>
        <w:t>5. Цент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круглосуточную консультативную помощь по телефону медицинским организациям, другим организациям, а также населению по вопросам, касающимся острых химических отравлений;</w:t>
      </w:r>
    </w:p>
    <w:p>
      <w:pPr>
        <w:pStyle w:val="ConsPlusNormal"/>
        <w:ind w:firstLine="540"/>
        <w:jc w:val="both"/>
        <w:rPr/>
      </w:pPr>
      <w:r>
        <w:rPr/>
        <w:t>консультации больных с острыми химическими отравлениями, поступающих в медицинскую организацию, в структуре которой создан Центр, а также посредством выезда в медицинские организации, в том числе в случаях массовых химических отравлений и техногенных химических аварий;</w:t>
      </w:r>
    </w:p>
    <w:p>
      <w:pPr>
        <w:pStyle w:val="ConsPlusNormal"/>
        <w:ind w:firstLine="540"/>
        <w:jc w:val="both"/>
        <w:rPr/>
      </w:pPr>
      <w:r>
        <w:rPr/>
        <w:t>изучение распространенности, структуры, причин острых химических отравлени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профилактики острых химических отравлений;</w:t>
      </w:r>
    </w:p>
    <w:p>
      <w:pPr>
        <w:pStyle w:val="ConsPlusNormal"/>
        <w:ind w:firstLine="540"/>
        <w:jc w:val="both"/>
        <w:rPr/>
      </w:pPr>
      <w:r>
        <w:rPr/>
        <w:t>внедрение в медицинскую практику новых информационных и других технологий на основе последних научно-технических достиже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медицинских организаций по вопросам оказания медицинской помощи при острой химической патолог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и штатная численность Центра устанавливаются руководителем медицинской организации, в структуре которой он создан, с учетом рекомендуемых штатных нормативов, предусмотренных </w:t>
      </w:r>
      <w:hyperlink w:anchor="P498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больным с острыми химическими отравле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Центра осуществляется в соответствии со стандартом оснащения, предусмотренным </w:t>
      </w:r>
      <w:hyperlink w:anchor="P539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больным с острыми химическими отравле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498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ИНФОРМАЦИОННО-КОНСУЛЬТАТИВНОГО ТОКСИКОЛОГИЧЕСКОГО</w:t>
      </w:r>
    </w:p>
    <w:p>
      <w:pPr>
        <w:pStyle w:val="ConsPlusNormal"/>
        <w:jc w:val="center"/>
        <w:rPr/>
      </w:pPr>
      <w:r>
        <w:rPr/>
        <w:t>ЦЕНТРА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797"/>
        <w:gridCol w:w="4059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информационно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сультативным токсикологически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ом (отделением) - вра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ксиколог </w:t>
            </w:r>
            <w:hyperlink w:anchor="P52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оксиколог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(для обеспеч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выполнения выезд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сультаций)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уборки помещений)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тор электронно-вычислите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шины  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525"/>
      <w:bookmarkEnd w:id="10"/>
      <w:r>
        <w:rPr/>
        <w:t>&lt;*&gt; Должность заведующего информационно-консультативным токсикологическим центром (отделением) вводится, если информационно-консультативный токсикологический центр (отделение)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больным с острыми химическими</w:t>
      </w:r>
    </w:p>
    <w:p>
      <w:pPr>
        <w:pStyle w:val="ConsPlusNormal"/>
        <w:jc w:val="right"/>
        <w:rPr/>
      </w:pPr>
      <w:r>
        <w:rPr/>
        <w:t>отравле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539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ИНФОРМАЦИОННО-КОНСУЛЬТАТИВНОГО ТОКСИКОЛОГИЧЕСКОГО</w:t>
      </w:r>
    </w:p>
    <w:p>
      <w:pPr>
        <w:pStyle w:val="ConsPlusNormal"/>
        <w:jc w:val="center"/>
        <w:rPr/>
      </w:pPr>
      <w:r>
        <w:rPr/>
        <w:t>ЦЕНТРА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Наименование      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нтер лазерный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ир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нер цветной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аксимильной связи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ные линии индивидуальные, в том числе 1 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деленная для телефонных консультаций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исная мебель для работы, хранения документации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щения оргтехники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62EE5C7ABE438F5F0201BE7AF15ADEE8E7F74D724974AED05B8BD3E135DA962242BCE8B35C2C5527RCI" TargetMode="External"/><Relationship Id="rId3" Type="http://schemas.openxmlformats.org/officeDocument/2006/relationships/hyperlink" Target="consultantplus://offline/ref=4262EE5C7ABE438F5F0201BE7AF15ADEE8EBF443764E74AED05B8BD3E135DA962242BCE8B35C2F5C27R1I" TargetMode="External"/><Relationship Id="rId4" Type="http://schemas.openxmlformats.org/officeDocument/2006/relationships/hyperlink" Target="consultantplus://offline/ref=4262EE5C7ABE438F5F0201BE7AF15ADEE8EDF247734F74AED05B8BD3E123R5I" TargetMode="External"/><Relationship Id="rId5" Type="http://schemas.openxmlformats.org/officeDocument/2006/relationships/hyperlink" Target="consultantplus://offline/ref=4262EE5C7ABE438F5F0201BE7AF15ADEE8EFF146714D74AED05B8BD3E123R5I" TargetMode="External"/><Relationship Id="rId6" Type="http://schemas.openxmlformats.org/officeDocument/2006/relationships/hyperlink" Target="consultantplus://offline/ref=4262EE5C7ABE438F5F0201BE7AF15ADEE8EEF742724E74AED05B8BD3E123R5I" TargetMode="External"/><Relationship Id="rId7" Type="http://schemas.openxmlformats.org/officeDocument/2006/relationships/hyperlink" Target="consultantplus://offline/ref=4262EE5C7ABE438F5F0201BE7AF15ADEE8EDF2467F4A74AED05B8BD3E123R5I" TargetMode="External"/><Relationship Id="rId8" Type="http://schemas.openxmlformats.org/officeDocument/2006/relationships/hyperlink" Target="consultantplus://offline/ref=4262EE5C7ABE438F5F0201BE7AF15ADEE8EEF04C744A74AED05B8BD3E135DA962242BCE8B35C2F5D27R4I" TargetMode="External"/><Relationship Id="rId9" Type="http://schemas.openxmlformats.org/officeDocument/2006/relationships/hyperlink" Target="consultantplus://offline/ref=4262EE5C7ABE438F5F0201BE7AF15ADEE8EFF542774974AED05B8BD3E135DA962242BCE8B35C2F5F27R1I" TargetMode="External"/><Relationship Id="rId10" Type="http://schemas.openxmlformats.org/officeDocument/2006/relationships/hyperlink" Target="consultantplus://offline/ref=4262EE5C7ABE438F5F0201BE7AF15ADEE8EFF542774974AED05B8BD3E135DA962242BCE8B35C2F5D27R4I" TargetMode="External"/><Relationship Id="rId11" Type="http://schemas.openxmlformats.org/officeDocument/2006/relationships/hyperlink" Target="consultantplus://offline/ref=4262EE5C7ABE438F5F0201BE7AF15ADEECE9F747764429A4D80287D1E63A8581250BB0E9B35C2E25REI" TargetMode="External"/><Relationship Id="rId12" Type="http://schemas.openxmlformats.org/officeDocument/2006/relationships/hyperlink" Target="consultantplus://offline/ref=4262EE5C7ABE438F5F0201BE7AF15ADEE8EDF04D734774AED05B8BD3E135DA962242BCE8B35C2F5D27R4I" TargetMode="External"/><Relationship Id="rId13" Type="http://schemas.openxmlformats.org/officeDocument/2006/relationships/hyperlink" Target="consultantplus://offline/ref=4262EE5C7ABE438F5F0201BE7AF15ADEE8EDFD43724B74AED05B8BD3E135DA962242BCE8B35C2F5C27RDI" TargetMode="External"/><Relationship Id="rId14" Type="http://schemas.openxmlformats.org/officeDocument/2006/relationships/hyperlink" Target="consultantplus://offline/ref=4262EE5C7ABE438F5F0201BE7AF15ADEE8EDFD427F4D74AED05B8BD3E123R5I" TargetMode="External"/><Relationship Id="rId15" Type="http://schemas.openxmlformats.org/officeDocument/2006/relationships/hyperlink" Target="consultantplus://offline/ref=4262EE5C7ABE438F5F0201BE7AF15ADEE8EDFD43724B74AED05B8BD3E135DA962242BCE8B35C2F5C27RDI" TargetMode="External"/><Relationship Id="rId16" Type="http://schemas.openxmlformats.org/officeDocument/2006/relationships/hyperlink" Target="consultantplus://offline/ref=4262EE5C7ABE438F5F0201BE7AF15ADEE8EDFD43724B74AED05B8BD3E135DA962242BCE8B35C2F5C27RDI" TargetMode="External"/><Relationship Id="rId17" Type="http://schemas.openxmlformats.org/officeDocument/2006/relationships/hyperlink" Target="consultantplus://offline/ref=4262EE5C7ABE438F5F0201BE7AF15ADEECE7F243744429A4D80287D12ER6I" TargetMode="External"/><Relationship Id="rId18" Type="http://schemas.openxmlformats.org/officeDocument/2006/relationships/hyperlink" Target="consultantplus://offline/ref=4262EE5C7ABE438F5F0201BE7AF15ADEECE7F243744429A4D80287D12ER6I" TargetMode="External"/><Relationship Id="rId19" Type="http://schemas.openxmlformats.org/officeDocument/2006/relationships/hyperlink" Target="consultantplus://offline/ref=4262EE5C7ABE438F5F0201BE7AF15ADEE8EBF443764E74AED05B8BD3E135DA962242BCE8B35C2F5C27R1I" TargetMode="External"/><Relationship Id="rId20" Type="http://schemas.openxmlformats.org/officeDocument/2006/relationships/hyperlink" Target="consultantplus://offline/ref=4262EE5C7ABE438F5F0201BE7AF15ADEE8EDFD43724B74AED05B8BD3E135DA962242BCE8B35C2F5C27RD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7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1:00Z</dcterms:modified>
  <cp:revision>2</cp:revision>
  <dc:subject/>
  <dc:title>Документ предоставлен КонсультантПлюс</dc:title>
</cp:coreProperties>
</file>