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октября 2012 г. N 55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ЛАСТИЧЕСКАЯ 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пластическая хирургия"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ЛАСТИЧЕСКАЯ ХИРУР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по профилю "пластическая хирургия" в медицинских организациях (далее - медицинская помощь).</w:t>
      </w:r>
    </w:p>
    <w:p>
      <w:pPr>
        <w:pStyle w:val="ConsPlusNormal"/>
        <w:ind w:firstLine="540"/>
        <w:jc w:val="both"/>
        <w:rPr/>
      </w:pPr>
      <w:r>
        <w:rPr/>
        <w:t>2. Медицинская помощь включает комплекс медицинских и реабилитационных мероприятий, целью которых является:</w:t>
      </w:r>
    </w:p>
    <w:p>
      <w:pPr>
        <w:pStyle w:val="ConsPlusNormal"/>
        <w:ind w:firstLine="540"/>
        <w:jc w:val="both"/>
        <w:rPr/>
      </w:pPr>
      <w:r>
        <w:rPr/>
        <w:t>устранение анатомических и (или) функциональных дефектов покровных и подлежащих тканей любой локализации, возникающих в результате наследственных и врожденных пороков развития, острых травм и их последствий, заболеваний и хирургических вмешательств, в том числе ятрогенные дефекты, а также травматических ампутаций конечностей, их сегментов и других фрагментов человеческого тела любой локализации, требующие, в том числе, использования микрохирургической техники и микрохирургических методов (реконструктивная пластическая хирургия);</w:t>
      </w:r>
    </w:p>
    <w:p>
      <w:pPr>
        <w:pStyle w:val="ConsPlusNormal"/>
        <w:ind w:firstLine="540"/>
        <w:jc w:val="both"/>
        <w:rPr/>
      </w:pPr>
      <w:r>
        <w:rPr/>
        <w:t>устранение изъянов покровных и подлежащих тканей любой локализации, связанных с возрастными изменениями, с желанием пациента внести коррекцию в свою внешность, с эстетическими последствиями результативного устранения анатомических и (или) функциональных дефектов покровных и подлежащих им тканей любой локализации с помощью пластической хирургии (эстетическая пластическая хирургия)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специализирован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4. Медицин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5. Первичная специализированная медико-санитарная помощь предусматривает мероприятия по выявлению анатомических и (или) функциональных дефектов покровных и подлежащих тканей любой локализации, возникающих в результате наследственных и врожденных пороков развития, острых травм и их последствий, заболеваний и хирургических вмешательств (ятрогенные дефекты), а также травматических ампутаций конечностей, их сегментов и других фрагментов человеческого тела любой локализации, оказанию медицинской помощи в соответствии с рекомендациями медицинской организации, оказывающей медицинскую помощь по профилю "пластическая хирургия", при отсутствии медицинских показаний для направления в нее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больным осуществляется врачами - пластическими хирургами.</w:t>
      </w:r>
    </w:p>
    <w:p>
      <w:pPr>
        <w:pStyle w:val="ConsPlusNormal"/>
        <w:ind w:firstLine="540"/>
        <w:jc w:val="both"/>
        <w:rPr/>
      </w:pPr>
      <w:r>
        <w:rPr/>
        <w:t>6. Специализированная, в том числе высокотехнологичная, медицинская помощь оказывается врачами - пластическими хирур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7. При наличии медицинских показаний лечение проводят с привлечением врачей-специалистов по специальностям, предусмотренным </w:t>
      </w:r>
      <w:hyperlink r:id="rId3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8. Специализированная медицинская помощь больным по профилю "пластическая хирургия" оказывается врачами - пластическими хирургами в медицинских организациях и их подразделениях, оказывающих медицинскую помощь по профилю "пластическая хирургия", а также в хирургических отделениях медицинских организаций, имеющих в своем штате врачей - пластических хирургов.</w:t>
      </w:r>
    </w:p>
    <w:p>
      <w:pPr>
        <w:pStyle w:val="ConsPlusNormal"/>
        <w:ind w:firstLine="540"/>
        <w:jc w:val="both"/>
        <w:rPr/>
      </w:pPr>
      <w:r>
        <w:rPr/>
        <w:t>В хирургических отделениях, оказывающих специализированную медицинскую помощь по другим профилям, медицинская помощь по профилю "пластическая хирургия" может оказываться врачом-специалистом хирургического профиля, прошедшим тематическое усовершенствование по соответствующему (профильному) разделу пластической хирургии.</w:t>
      </w:r>
    </w:p>
    <w:p>
      <w:pPr>
        <w:pStyle w:val="ConsPlusNormal"/>
        <w:ind w:firstLine="540"/>
        <w:jc w:val="both"/>
        <w:rPr/>
      </w:pPr>
      <w:r>
        <w:rPr/>
        <w:t>9. Плановая медицинская помощь больным оказывается при проведении профилактических мероприятий, при заболеваниях и состояниях, не сопровождающихся угрозой жизни больных, не требующих экстренной и неотложной помощи, отсрочка оказания которой на определенное время не повлечет за собой ухудшение состояния больных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0. Оказание специализированной, за исключением высокотехнологичной, медицинской помощи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больных с осложненными формами заболевания, сопутствующими заболеваниями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еся в ведении Министерства здравоохранения и социального развития Российской Федерации, для оказания специализированной медицинской помощи, приведенно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1. При наличии у больного медицинских показаний к оказанию высокотехнологичной медицинской помощи направление в медицинскую организацию, оказывающую высокотехнологичную медицинскую помощь, осуществляется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ода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2. После реконструктивно-пластических операций по профилю "пластическая хирургия" пациентам, при наличии медицинских показаний и независимо от сроков, прошедших с момента операции, проводятся реабилитационные мероприятия, направленные на восстановление утраченных функций, в специализированных больницах медицинской реабилитации, в санаторно-курортных организациях.</w:t>
      </w:r>
    </w:p>
    <w:p>
      <w:pPr>
        <w:pStyle w:val="ConsPlusNormal"/>
        <w:ind w:firstLine="540"/>
        <w:jc w:val="both"/>
        <w:rPr/>
      </w:pPr>
      <w:r>
        <w:rPr/>
        <w:t xml:space="preserve">13. Медицинская помощь по профилю "пластическая хирургия" оказывается в соответствии с </w:t>
      </w:r>
      <w:hyperlink w:anchor="P6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02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6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ЛАСТИЧЕСКОЙ ХИРУР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отделения пластической хирургии.</w:t>
      </w:r>
    </w:p>
    <w:p>
      <w:pPr>
        <w:pStyle w:val="ConsPlusNormal"/>
        <w:ind w:firstLine="540"/>
        <w:jc w:val="both"/>
        <w:rPr/>
      </w:pPr>
      <w:r>
        <w:rPr/>
        <w:t>2. Отделение пластической хирургии создается как самостоятельное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Отделение организуется при наличии в медицинской организации круглосуточно функционирующих отделения анестезиологии и реанимации, клинико-диагностической и биохимической лаборатории, отделения лучевой диагностики, включающего ультразвуковую и рентгеновскую диагностику, а также функционирующих в штатном режиме регистратуры, консультативно-поликлинического отделения с консультационными кабинетами и амбулаторной перевязочной; приемного отделения с хирургической смотровой, рентгенологического кабинета.</w:t>
      </w:r>
    </w:p>
    <w:p>
      <w:pPr>
        <w:pStyle w:val="ConsPlusNormal"/>
        <w:ind w:firstLine="540"/>
        <w:jc w:val="both"/>
        <w:rPr/>
      </w:pPr>
      <w:r>
        <w:rPr/>
        <w:t>При отсутствии в структуре медицинской организации консультативно-поликлинического отделения с консультационными кабинетами и амбулаторной перевязочной, приемного отделения с хирургической смотровой, рентгенологического кабинета медицинская организация должна обеспечить реализацию функций данных подразделений путем заключения договоров с другими медицинскими организациями, имеющими в своей структуре необходимые подразделения.</w:t>
      </w:r>
    </w:p>
    <w:p>
      <w:pPr>
        <w:pStyle w:val="ConsPlusNormal"/>
        <w:ind w:firstLine="540"/>
        <w:jc w:val="both"/>
        <w:rPr/>
      </w:pPr>
      <w:r>
        <w:rPr/>
        <w:t>3. В отделении пластической хирургии могут выполняться как реконструктивные и эстетические пластические операции, так и только эстетические или только реконструктивные пластические операции.</w:t>
      </w:r>
    </w:p>
    <w:p>
      <w:pPr>
        <w:pStyle w:val="ConsPlusNormal"/>
        <w:ind w:firstLine="540"/>
        <w:jc w:val="both"/>
        <w:rPr/>
      </w:pPr>
      <w:r>
        <w:rPr/>
        <w:t>4. Отделение пластической хирургии возглавляет заведующий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пластической хирургии назначается специалист, соответствующий Квалификационным </w:t>
      </w:r>
      <w:hyperlink r:id="rId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- пластического хирурга назначается специалист, соответствующий Квалификационным </w:t>
      </w:r>
      <w:hyperlink r:id="rId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7. Структуру отделения пластической хирургии и его штатную численность устанавливает руководитель медицинской организации, в составе которой оно создано, исходя из объема лечебно-диагностической работы, численности обслуживаемого населения и рекомендуемых штатных нормативов, согласно </w:t>
      </w:r>
      <w:hyperlink w:anchor="P114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по профилю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>8. В отделении пластической хирургии должно быть обеспечено:</w:t>
      </w:r>
    </w:p>
    <w:p>
      <w:pPr>
        <w:pStyle w:val="ConsPlusNormal"/>
        <w:ind w:firstLine="540"/>
        <w:jc w:val="both"/>
        <w:rPr/>
      </w:pPr>
      <w:r>
        <w:rPr/>
        <w:t>постоянное присутствие в операционной врача анестезиолога-реаниматолога во время выполнения операции при любом виде анестезии;</w:t>
      </w:r>
    </w:p>
    <w:p>
      <w:pPr>
        <w:pStyle w:val="ConsPlusNormal"/>
        <w:ind w:firstLine="540"/>
        <w:jc w:val="both"/>
        <w:rPr/>
      </w:pPr>
      <w:r>
        <w:rPr/>
        <w:t>наличие круглосуточной дежурной бригады в составе врача - пластического хирурга и медицинской сестры на все время нахождения пациента в стационаре.</w:t>
      </w:r>
    </w:p>
    <w:p>
      <w:pPr>
        <w:pStyle w:val="ConsPlusNormal"/>
        <w:ind w:firstLine="540"/>
        <w:jc w:val="both"/>
        <w:rPr/>
      </w:pPr>
      <w:r>
        <w:rPr/>
        <w:t>9. В структуру отделения пластической хирургии входят смотровой кабинет; кабинет врачей; палаты; операционная или операционный блок &lt;*&gt;; перевязочная; процедурная; сестринска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и отсутствии таких самостоятельных подразделений в структуре медицинско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Оснащение отделения осуществляется в соответствии со стандартом оснащения отделения пластической хирургии, согласно </w:t>
      </w:r>
      <w:hyperlink w:anchor="P181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по профилю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>11. Перед выполнением пластической операции любой степени сложности в отделении пластической хирургии больной должен пройти первичное обследование, которое включает в себя клинический анализ крови; общий биохимический профиль; коагулограмму; исследование крови на групповую принадлежность; исследование крови на наличие возбудителя сифилиса, ВИЧ-инфекцию, антитела к гепатиту "B" и "C"; общий анализ мочи; электрокардиограмму; осмотр анестезиолога-реаниматолога независимо от вида планируемой анестезии.</w:t>
      </w:r>
    </w:p>
    <w:p>
      <w:pPr>
        <w:pStyle w:val="ConsPlusNormal"/>
        <w:ind w:firstLine="540"/>
        <w:jc w:val="both"/>
        <w:rPr/>
      </w:pPr>
      <w:r>
        <w:rPr/>
        <w:t>12. В случае отягощенного анамнеза и наличия сопутствующих заболеваний больной должен пройти полное обследование в соответствии с имеющимся заболеванием и консультацию соответствующего врача-специалиста, получив его письменное заключение об отсутствии противопоказаний к проведению операции.</w:t>
      </w:r>
    </w:p>
    <w:p>
      <w:pPr>
        <w:pStyle w:val="ConsPlusNormal"/>
        <w:ind w:firstLine="540"/>
        <w:jc w:val="both"/>
        <w:rPr/>
      </w:pPr>
      <w:r>
        <w:rPr/>
        <w:t>13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, в том числе высокотехнологичной медицинской помощи, путем выполнения реконструктивных и эстетических пластических операций с применением хирургических (в том числе микрохирургических) методов на основе </w:t>
      </w:r>
      <w:hyperlink r:id="rId9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диагностики, лечения, реабилитации и профилактики заболеваний и состояний, требующих лечения методам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новых медицинских технологий, относящихся к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лечебно-диагностической работы в отделени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по профилю "пластическая хирургия"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отделения пластической хирургии по вопросам специализированной, в том числе высокотехнологичной, помощи по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других подразделений медицинской организации по вопросам профилактики, диагностики и лечения заболеваний и патологических состояний, нуждающихся в лечении методам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в установленном порядке отчетов о деятельности отделения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4. Отделение пластической хирургии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4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ПЛАСТИЧЕСКОЙ ХИРУРГ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182"/>
        <w:gridCol w:w="442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ческий хирург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пластический хирург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12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челюстно-лицевой хирург  </w:t>
            </w:r>
          </w:p>
          <w:p>
            <w:pPr>
              <w:pStyle w:val="ConsPlusNonformat"/>
              <w:jc w:val="both"/>
              <w:rPr/>
            </w:pPr>
            <w:hyperlink w:anchor="P16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25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нестезиолог-реаниматолог  </w:t>
            </w:r>
          </w:p>
          <w:p>
            <w:pPr>
              <w:pStyle w:val="ConsPlusNonformat"/>
              <w:jc w:val="both"/>
              <w:rPr/>
            </w:pPr>
            <w:hyperlink w:anchor="P16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4,75 на операционный блок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работы)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ая медицинская сестра </w:t>
            </w:r>
          </w:p>
          <w:p>
            <w:pPr>
              <w:pStyle w:val="ConsPlusNonformat"/>
              <w:jc w:val="both"/>
              <w:rPr/>
            </w:pPr>
            <w:hyperlink w:anchor="P16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,75 на 1 операционный стол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работы)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- анестезист </w:t>
            </w:r>
          </w:p>
          <w:p>
            <w:pPr>
              <w:pStyle w:val="ConsPlusNonformat"/>
              <w:jc w:val="both"/>
              <w:rPr/>
            </w:pPr>
            <w:hyperlink w:anchor="P16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4,75 на 1 операционный стол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для обеспечения круглосуточ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работы)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руглосуточной работы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ца)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уборщица)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операционной) </w:t>
            </w:r>
            <w:hyperlink w:anchor="P166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4,75 на операционны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блок (для обеспечени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руглосуточной работы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на отделение 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165"/>
      <w:bookmarkEnd w:id="3"/>
      <w:r>
        <w:rPr/>
        <w:t>&lt;*&gt; В отделениях пластической хирургии, в которых выполняются реконструктивные пластические операции в челюстно-лицевой области, при отсутствии такового в штате медицинской организации.</w:t>
      </w:r>
    </w:p>
    <w:p>
      <w:pPr>
        <w:pStyle w:val="ConsPlusNormal"/>
        <w:ind w:firstLine="540"/>
        <w:jc w:val="both"/>
        <w:rPr/>
      </w:pPr>
      <w:bookmarkStart w:id="4" w:name="P166"/>
      <w:bookmarkEnd w:id="4"/>
      <w:r>
        <w:rPr/>
        <w:t>&lt;**&gt; При отсутствии в структуре медицинской организации общего операционного блока и анестезиологической службы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181"/>
      <w:bookmarkEnd w:id="5"/>
      <w:r>
        <w:rPr/>
        <w:t>СТАНДАРТ ОСНАЩЕНИЯ ОТДЕЛЕНИЯ ПЛАСТИЧЕСКОЙ ХИРУР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пластической хирургии</w:t>
      </w:r>
    </w:p>
    <w:p>
      <w:pPr>
        <w:pStyle w:val="ConsPlusNormal"/>
        <w:jc w:val="center"/>
        <w:rPr/>
      </w:pPr>
      <w:r>
        <w:rPr/>
        <w:t>(за исключением операционной (операционного блока)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заведующего отделением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по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у врачей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(тумбочка) прикроватный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пациента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система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азводки медицинских газов, сжат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система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бактерицидны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(для помещений)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передвижной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-х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комплектов операционного белья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числ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ых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меритель артериального давления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бка стерилизационная (бикс) для хран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еревязочну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смотровая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с крышками для дезрастворов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для инструментов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ос хирургический вакуумный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инфузионных растворов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азов крови </w:t>
            </w:r>
            <w:hyperlink w:anchor="P4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</w:t>
            </w:r>
            <w:hyperlink w:anchor="P41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(устройство) для обработки рук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а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рикроватный, включающий: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;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й малый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инструментарий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(операционного блока)</w:t>
      </w:r>
    </w:p>
    <w:p>
      <w:pPr>
        <w:pStyle w:val="ConsPlusNormal"/>
        <w:jc w:val="center"/>
        <w:rPr/>
      </w:pPr>
      <w:r>
        <w:rPr/>
        <w:t>отделения пластической хирург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6273"/>
        <w:gridCol w:w="2583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перационный универсальный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операционную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мнату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хирургический бестеневой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ы для стерильных хирургически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материала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6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(коагулятор) хирургически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о- и биполярный с комплектом соответствующе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стол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медицински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делий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4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мплекс с инструментами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вматологии и челюстно-лицевой хирургии </w:t>
            </w:r>
            <w:hyperlink w:anchor="P41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тубационный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етер для анестезиологии и реанимац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рименения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одноразовый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автоматический для внутривенны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ливаний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ркозно-дыхательный аппарат с возможность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тремя газами (O2, N2O, воздух),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арителями для ингаляционных анестетиков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зофлуран, севрфлуран) с блоком для газоанализа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стол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аутогемотрансфузии </w:t>
            </w:r>
            <w:hyperlink w:anchor="P42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перационный, включающий: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неинвазивное измерение артериального давл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 интервалом от 1 до 15 мин.)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электрокардиограммы;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;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CO2 в конечновыдыхаемом газе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O2 в дыхательном контуре;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термометрии;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перационный стол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(штатив) для инфузионных систем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операционной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ая консоль или стойка с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рудованием и принадлежностями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видеохирургии и набором инструментов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ческой хирургии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операционной сестры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с выдвижными ящиками для расход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без спинки вращающийся с моющимся покрытием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4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сканер с датчиками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ой диагностики </w:t>
            </w:r>
            <w:hyperlink w:anchor="P420">
              <w:r>
                <w:rPr>
                  <w:rStyle w:val="InternetLink"/>
                </w:rPr>
                <w:t>&lt;*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рентгеновский аппарат с электронно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тическим преобразователем или мобильны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ий аппарат C-дуга с возможностью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скопии, оснащенный монитором и принтером </w:t>
            </w:r>
          </w:p>
          <w:p>
            <w:pPr>
              <w:pStyle w:val="ConsPlusNonformat"/>
              <w:jc w:val="both"/>
              <w:rPr/>
            </w:pPr>
            <w:hyperlink w:anchor="P41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атрас для операционного стола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дозаторов и инфузоматов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х инструментов большой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наборы для провед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ой анестезии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4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медицинск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при анафилактическом шоке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экстренной профилактики парентер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й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микроскоп </w:t>
            </w:r>
            <w:hyperlink w:anchor="P422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2 крат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3,5 - 4 крат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6 крат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лобные осветители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6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со встроенными световодами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тительным блоком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7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осудистый набор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8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икрохирургических инструментов </w:t>
            </w:r>
            <w:hyperlink w:anchor="P422">
              <w:r>
                <w:rPr>
                  <w:rStyle w:val="InternetLink"/>
                </w:rPr>
                <w:t>&lt;***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39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сухожилиях      </w:t>
            </w:r>
          </w:p>
          <w:p>
            <w:pPr>
              <w:pStyle w:val="ConsPlusNonformat"/>
              <w:jc w:val="both"/>
              <w:rPr/>
            </w:pPr>
            <w:hyperlink w:anchor="P421">
              <w:r>
                <w:rPr>
                  <w:rStyle w:val="InternetLink"/>
                </w:rPr>
                <w:t>&lt;**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0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костях </w:t>
            </w:r>
            <w:hyperlink w:anchor="P41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1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наружного остеосинтеза с расходным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ми  </w:t>
            </w:r>
            <w:hyperlink w:anchor="P41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2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й материал для остеосинтеза и для работ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костях лицевого черепа </w:t>
            </w:r>
            <w:hyperlink w:anchor="P419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3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ы для аспирационного дренирования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4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рмабразии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45.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механической липосакции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418"/>
      <w:bookmarkEnd w:id="6"/>
      <w:r>
        <w:rPr/>
        <w:t>&lt;*&gt; При отсутствии клинической и биохимической лаборатории в структуре медицинской организации.</w:t>
      </w:r>
    </w:p>
    <w:p>
      <w:pPr>
        <w:pStyle w:val="ConsPlusNormal"/>
        <w:ind w:firstLine="540"/>
        <w:jc w:val="both"/>
        <w:rPr/>
      </w:pPr>
      <w:bookmarkStart w:id="7" w:name="P419"/>
      <w:bookmarkEnd w:id="7"/>
      <w:r>
        <w:rPr/>
        <w:t>&lt;**&gt; В отделениях пластической хирургии, в которых выполняются реконструктивные пластические операции на костях.</w:t>
      </w:r>
    </w:p>
    <w:p>
      <w:pPr>
        <w:pStyle w:val="ConsPlusNormal"/>
        <w:ind w:firstLine="540"/>
        <w:jc w:val="both"/>
        <w:rPr/>
      </w:pPr>
      <w:bookmarkStart w:id="8" w:name="P420"/>
      <w:bookmarkEnd w:id="8"/>
      <w:r>
        <w:rPr/>
        <w:t>&lt;***&gt; В отделениях пластической хирургии, в которых выполняются реконструктивные пластические операции.</w:t>
      </w:r>
    </w:p>
    <w:p>
      <w:pPr>
        <w:pStyle w:val="ConsPlusNormal"/>
        <w:ind w:firstLine="540"/>
        <w:jc w:val="both"/>
        <w:rPr/>
      </w:pPr>
      <w:bookmarkStart w:id="9" w:name="P421"/>
      <w:bookmarkEnd w:id="9"/>
      <w:r>
        <w:rPr/>
        <w:t>&lt;****&gt; В отделениях пластической хирургии, в которых выполняются реконструктивные пластические операции на кисти.</w:t>
      </w:r>
    </w:p>
    <w:p>
      <w:pPr>
        <w:pStyle w:val="ConsPlusNormal"/>
        <w:ind w:firstLine="540"/>
        <w:jc w:val="both"/>
        <w:rPr/>
      </w:pPr>
      <w:bookmarkStart w:id="10" w:name="P422"/>
      <w:bookmarkEnd w:id="10"/>
      <w:r>
        <w:rPr/>
        <w:t>&lt;*****&gt; В отделениях пластической хирургии, в которых выполняются реконструктивные пластические операции с использованием микрохирургической техник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ЦЕНТРА ПЛАСТИЧЕСКОЙ ХИРУР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Центра пластической хирургии (далее - Центр).</w:t>
      </w:r>
    </w:p>
    <w:p>
      <w:pPr>
        <w:pStyle w:val="ConsPlusNormal"/>
        <w:ind w:firstLine="540"/>
        <w:jc w:val="both"/>
        <w:rPr/>
      </w:pPr>
      <w:r>
        <w:rPr/>
        <w:t>2. Центр создается как самостоятельная медицинская организация или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 в случае, когда он организуется как ее структурное подраз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руководителя Центра назначается специалист, соответствующий Квалификацио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, по специальности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у Центра и его штатную численность устанавливает учредитель медицинской организации или руководитель медицинской организации в случаях, когда он организуется как ее структурное подразделение, исходя из объема лечебно-диагностической работы, численности обслуживаемого населения и рекомендуемых штатных нормативов, согласно </w:t>
      </w:r>
      <w:hyperlink w:anchor="P474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по профилю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Центра осуществляется в соответствии со стандартом оснащения Центра пластической хирургии, согласно </w:t>
      </w:r>
      <w:hyperlink w:anchor="P502">
        <w:r>
          <w:rPr>
            <w:rStyle w:val="InternetLink"/>
          </w:rPr>
          <w:t>приложению N 6</w:t>
        </w:r>
      </w:hyperlink>
      <w:r>
        <w:rPr/>
        <w:t xml:space="preserve"> к Порядку оказания медицинской помощи по профилю "пластическая хирургия".</w:t>
      </w:r>
    </w:p>
    <w:p>
      <w:pPr>
        <w:pStyle w:val="ConsPlusNormal"/>
        <w:ind w:firstLine="540"/>
        <w:jc w:val="both"/>
        <w:rPr/>
      </w:pPr>
      <w:r>
        <w:rPr/>
        <w:t>6. Цент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, в том числе высокотехнологичной медицинской помощи, путем выполнения реконструктивно-пластических и эстетических пластических операций с применением хирургических (в том числе микрохирургических) методов лечения на основе </w:t>
      </w:r>
      <w:hyperlink r:id="rId11">
        <w:r>
          <w:rPr>
            <w:rStyle w:val="InternetLink"/>
          </w:rPr>
          <w:t>стандартов</w:t>
        </w:r>
      </w:hyperlink>
      <w:r>
        <w:rPr/>
        <w:t xml:space="preserve"> медицинской помощ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клиническую практику современных методов диагностики, лечения, реабилитации и профилактики заболеваний и патологических состояний, нуждающихся в лечении методам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новых медицинских технологий, относящихся к оказанию медицинской помощи при заболеваниях и состояниях, нуждающихся в лечении методам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новых медицинских технологий, разработанных в иных медицинских организациях;</w:t>
      </w:r>
    </w:p>
    <w:p>
      <w:pPr>
        <w:pStyle w:val="ConsPlusNormal"/>
        <w:ind w:firstLine="540"/>
        <w:jc w:val="both"/>
        <w:rPr/>
      </w:pPr>
      <w:r>
        <w:rPr/>
        <w:t>разработка и внедрение мероприятий, направленных на повышение качества оказания медицин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клинических испытаний новых методов и методик, медицинских препаратов и иных устройств, имеющих отношение к диагностике, лечению, реабилитации и профилактике заболеваний и патологических состояний по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заболеваниями и патологическими состояниями по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Центра, а также иных медицинских организаций, по вопросам специализированной, в том числе высокотехнологичной, помощи по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других подразделений медицинской организации, в структуре которой организован Центр, а также иных медицинских организаций по вопросам профилактики, диагностики и лечения заболеваний и патологических состояний нуждающихся в лечении методами пластической хирурги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совершенствовании системы медицинской помощи по профилю "пластическая хирургия";</w:t>
      </w:r>
    </w:p>
    <w:p>
      <w:pPr>
        <w:pStyle w:val="ConsPlusNormal"/>
        <w:ind w:firstLine="540"/>
        <w:jc w:val="both"/>
        <w:rPr/>
      </w:pPr>
      <w:r>
        <w:rPr/>
        <w:t xml:space="preserve">ведение учетной и отчетной документации, предоставление в установленном порядке отчетов о деятельности Центра, ведение которых предусмотрено </w:t>
      </w:r>
      <w:hyperlink r:id="rId1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474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ЦЕНТРА ПЛАСТИЧЕСКОЙ ХИРУРГИИ (ЗА ИСКЛЮЧЕНИЕМ ОТДЕЛЕНИЙ</w:t>
      </w:r>
    </w:p>
    <w:p>
      <w:pPr>
        <w:pStyle w:val="ConsPlusNormal"/>
        <w:jc w:val="center"/>
        <w:rPr/>
      </w:pPr>
      <w:r>
        <w:rPr/>
        <w:t>ПЛАСТИЧЕСКОЙ ХИРУРГИИ, ВХОДЯЩИХ В СТРУКТУРУ ЦЕНТРА</w:t>
      </w:r>
    </w:p>
    <w:p>
      <w:pPr>
        <w:pStyle w:val="ConsPlusNormal"/>
        <w:jc w:val="center"/>
        <w:rPr/>
      </w:pPr>
      <w:r>
        <w:rPr/>
        <w:t>ПЛАСТИЧЕСКОЙ ХИРУРГ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396"/>
        <w:gridCol w:w="2337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должности        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ей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уководитель центра пластической хирургии - врач 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ческий хирург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центр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ая медицинская сестра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центр    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по профилю</w:t>
      </w:r>
    </w:p>
    <w:p>
      <w:pPr>
        <w:pStyle w:val="ConsPlusNormal"/>
        <w:jc w:val="right"/>
        <w:rPr/>
      </w:pPr>
      <w:r>
        <w:rPr/>
        <w:t>"пластическая хирур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октября 2012 г. N 555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2" w:name="P502"/>
      <w:bookmarkEnd w:id="12"/>
      <w:r>
        <w:rPr/>
        <w:t>СТАНДАРТ ОСНАЩЕНИЯ ЦЕНТРА ПЛАСТИЧЕСКОЙ ХИРУРГ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Центра пластической хирургии</w:t>
      </w:r>
    </w:p>
    <w:p>
      <w:pPr>
        <w:pStyle w:val="ConsPlusNormal"/>
        <w:jc w:val="center"/>
        <w:rPr/>
      </w:pPr>
      <w:r>
        <w:rPr/>
        <w:t>(за исключением отделений пластической хирургии, входящих</w:t>
      </w:r>
    </w:p>
    <w:p>
      <w:pPr>
        <w:pStyle w:val="ConsPlusNormal"/>
        <w:jc w:val="center"/>
        <w:rPr/>
      </w:pPr>
      <w:r>
        <w:rPr/>
        <w:t>в структуру Центра пластической хирург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904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абочее место руководителя Центра плас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и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 количеству врачей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3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4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прикроватный, включающий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сердечных сокращений;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частоты дыхания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нтроль насыщения гемоглобина кислородо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ульсоксиметрия)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5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й малы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6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плеровский прибор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7.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ультимедийный проектор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(операционного блока)</w:t>
      </w:r>
    </w:p>
    <w:p>
      <w:pPr>
        <w:pStyle w:val="ConsPlusNormal"/>
        <w:jc w:val="center"/>
        <w:rPr/>
      </w:pPr>
      <w:r>
        <w:rPr/>
        <w:t>Центра пластической хирургии (за исключением операционной</w:t>
      </w:r>
    </w:p>
    <w:p>
      <w:pPr>
        <w:pStyle w:val="ConsPlusNormal"/>
        <w:jc w:val="center"/>
        <w:rPr/>
      </w:pPr>
      <w:r>
        <w:rPr/>
        <w:t>(операционного блока) отделений пластической хирургии,</w:t>
      </w:r>
    </w:p>
    <w:p>
      <w:pPr>
        <w:pStyle w:val="ConsPlusNormal"/>
        <w:jc w:val="center"/>
        <w:rPr/>
      </w:pPr>
      <w:r>
        <w:rPr/>
        <w:t>входящих в структуру Центра пластической хирург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снащения (оборудования)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ребуемое   </w:t>
            </w:r>
          </w:p>
          <w:p>
            <w:pPr>
              <w:pStyle w:val="ConsPlusNonformat"/>
              <w:jc w:val="both"/>
              <w:rPr/>
            </w:pPr>
            <w:r>
              <w:rPr/>
              <w:t>количество, шт.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мплекс с инструментами для травматологии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елюстно-лицевой хирургии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аутогемотрансфузии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ая консоль или стойка с оборудование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инадлежностями для эндовидеохирургии и наборо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для пластической хирургии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сканер с датчиками для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ой диагностики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рентгеновский аппарат с электронно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тическим преобразователем или мобильны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ий аппарат C-дуга с возможность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скопии, оснащенный монитором и принтером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микроскоп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3,5 - 4 крат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е лупы с налобным осветителем с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еличением x 6 крат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лобные осветители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со встроенными световодами 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ветительным блоком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5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зных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размеров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икрохирургических инструментов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сухожилиях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работы на костях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микрохирургических операций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2-х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наружного остеосинтеза с расходны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ми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й материал для остеосинтеза и для работы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стях лицевого черепа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ы для аспирационного дренирования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механической липосакции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03061268F7F59B4D3206B6868578BB3B0AD28C80A2E91BA8C2B392815387CDB7F989232C46F156GDMFI" TargetMode="External"/><Relationship Id="rId3" Type="http://schemas.openxmlformats.org/officeDocument/2006/relationships/hyperlink" Target="consultantplus://offline/ref=5703061268F7F59B4D3206B6868578BB3B03D58D86A1E91BA8C2B392815387CDB7F989232C46F25EGDM7I" TargetMode="External"/><Relationship Id="rId4" Type="http://schemas.openxmlformats.org/officeDocument/2006/relationships/hyperlink" Target="consultantplus://offline/ref=5703061268F7F59B4D3206B6868578BB3B02D08385A2E91BA8C2B392815387CDB7F989232C46F25CGDM2I" TargetMode="External"/><Relationship Id="rId5" Type="http://schemas.openxmlformats.org/officeDocument/2006/relationships/hyperlink" Target="consultantplus://offline/ref=5703061268F7F59B4D3206B6868578BB3F04D28684AFB411A09BBF90865CD8DAB0B085222C46F3G5MDI" TargetMode="External"/><Relationship Id="rId6" Type="http://schemas.openxmlformats.org/officeDocument/2006/relationships/hyperlink" Target="consultantplus://offline/ref=5703061268F7F59B4D3206B6868578BB3B00D58C81ACE91BA8C2B392815387CDB7F989232C46F25EGDM7I" TargetMode="External"/><Relationship Id="rId7" Type="http://schemas.openxmlformats.org/officeDocument/2006/relationships/hyperlink" Target="consultantplus://offline/ref=5703061268F7F59B4D3206B6868578BB3B00D88280A0E91BA8C2B392815387CDB7F989232C46F25FGDMEI" TargetMode="External"/><Relationship Id="rId8" Type="http://schemas.openxmlformats.org/officeDocument/2006/relationships/hyperlink" Target="consultantplus://offline/ref=5703061268F7F59B4D3206B6868578BB3B00D88280A0E91BA8C2B392815387CDB7F989232C46F25FGDMEI" TargetMode="External"/><Relationship Id="rId9" Type="http://schemas.openxmlformats.org/officeDocument/2006/relationships/hyperlink" Target="consultantplus://offline/ref=5703061268F7F59B4D3206B6868578BB3B06D18284A5E91BA8C2B392815387CDB7F989232C46F25FGDM2I" TargetMode="External"/><Relationship Id="rId10" Type="http://schemas.openxmlformats.org/officeDocument/2006/relationships/hyperlink" Target="consultantplus://offline/ref=5703061268F7F59B4D3206B6868578BB3B00D88280A0E91BA8C2B392815387CDB7F989232C46F25FGDMEI" TargetMode="External"/><Relationship Id="rId11" Type="http://schemas.openxmlformats.org/officeDocument/2006/relationships/hyperlink" Target="consultantplus://offline/ref=5703061268F7F59B4D3206B6868578BB3B06D18284A5E91BA8C2B392815387CDB7F989232C46F25FGDM2I" TargetMode="External"/><Relationship Id="rId12" Type="http://schemas.openxmlformats.org/officeDocument/2006/relationships/hyperlink" Target="consultantplus://offline/ref=5703061268F7F59B4D3206B6868578BB3B0AD08686A3E91BA8C2B392815387CDB7F989232C46F25DGDM4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2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6:00Z</dcterms:modified>
  <cp:revision>2</cp:revision>
  <dc:subject/>
  <dc:title>Документ предоставлен КонсультантПлюс</dc:title>
</cp:coreProperties>
</file>