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7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СТРАДАВШИМ С СОЧЕТАННЫМИ,</w:t>
      </w:r>
    </w:p>
    <w:p>
      <w:pPr>
        <w:pStyle w:val="ConsPlusTitle"/>
        <w:jc w:val="center"/>
        <w:rPr/>
      </w:pPr>
      <w:r>
        <w:rPr/>
        <w:t>МНОЖЕСТВЕННЫМИ И ИЗОЛИРОВАННЫМИ ТРАВМАМИ,</w:t>
      </w:r>
    </w:p>
    <w:p>
      <w:pPr>
        <w:pStyle w:val="ConsPlusTitle"/>
        <w:jc w:val="center"/>
        <w:rPr/>
      </w:pPr>
      <w:r>
        <w:rPr/>
        <w:t>СОПРОВОЖДАЮЩИМИСЯ ШОКО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й Порядок оказания медицинской помощи пострадавшим с сочетанными, множественными и изолированными травмами, сопровождающимися шоком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5 декабря 2009 г. N 991н "Об утверждении Порядка оказания медицинской помощи пострадавшим с сочетанными, множественными и изолированными травмами, сопровождающимися шоком" (зарегистрирован Министерством юстиции Российской Федерации 29 декабря 2009 г., регистрационный N 15892)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5 марта 2011 г. N 201н "О внесении изменений в Порядок оказания медицинской помощи пострадавшим с сочетанными, множественными и изолированными травмами, сопровождающимися шоком, утвержденный приказом Министерства здравоохранения и социального развития Российской Федерации от 15 декабря 2009 г. N 991н" (зарегистрирован Министерством юстиции Российской Федерации 27 апреля 2011 г., регистрационный N 2060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7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СТРАДАВШИМ С СОЧЕТАННЫМИ,</w:t>
      </w:r>
    </w:p>
    <w:p>
      <w:pPr>
        <w:pStyle w:val="ConsPlusTitle"/>
        <w:jc w:val="center"/>
        <w:rPr/>
      </w:pPr>
      <w:r>
        <w:rPr/>
        <w:t>МНОЖЕСТВЕННЫМИ И ИЗОЛИРОВАННЫМИ ТРАВМАМИ,</w:t>
      </w:r>
    </w:p>
    <w:p>
      <w:pPr>
        <w:pStyle w:val="ConsPlusTitle"/>
        <w:jc w:val="center"/>
        <w:rPr/>
      </w:pPr>
      <w:r>
        <w:rPr/>
        <w:t>СОПРОВОЖДАЮЩИМИСЯ ШОК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пострадавшим с сочетанными, множественными и изолированными травмами, сопровождающимися шоком в медицинских организациях (далее - медицинская помощь).</w:t>
      </w:r>
    </w:p>
    <w:p>
      <w:pPr>
        <w:pStyle w:val="ConsPlusNormal"/>
        <w:ind w:firstLine="540"/>
        <w:jc w:val="both"/>
        <w:rPr/>
      </w:pPr>
      <w:r>
        <w:rPr/>
        <w:t>2. Медицинская помощь оказывается в виде: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Медицинская помощь оказывается в экстренной форме.</w:t>
      </w:r>
    </w:p>
    <w:p>
      <w:pPr>
        <w:pStyle w:val="ConsPlusNormal"/>
        <w:ind w:firstLine="540"/>
        <w:jc w:val="both"/>
        <w:rPr/>
      </w:pPr>
      <w:r>
        <w:rPr/>
        <w:t xml:space="preserve">5. Медицинская помощь оказывается на основе </w:t>
      </w:r>
      <w:hyperlink r:id="rId5">
        <w:r>
          <w:rPr>
            <w:rStyle w:val="InternetLink"/>
          </w:rPr>
          <w:t>стандартов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6. Скорая, в том числе скорая специализированная, медицинская помощь осуществляется специализированными врачебными выездными бригадами скорой медицинской помощи реанимационного профиля, при невозможности оказания медицинской помощи специализированными врачебными выездными бригадами скорой медицинской помощи реанимационного профиля - выездными общепрофильными врачебными (фельдшерскими) бригадами скорой медицинской помощи в соответствии с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</w:t>
      </w:r>
      <w:hyperlink r:id="rId7">
        <w:r>
          <w:rPr>
            <w:rStyle w:val="InternetLink"/>
          </w:rPr>
          <w:t>N 586н</w:t>
        </w:r>
      </w:hyperlink>
      <w:r>
        <w:rPr/>
        <w:t xml:space="preserve"> (зарегистрирован Министерством юстиции Российской Федерации 30 августа 2010 г., регистрационный N 18289), от 15 марта 2011 г. </w:t>
      </w:r>
      <w:hyperlink r:id="rId8">
        <w:r>
          <w:rPr>
            <w:rStyle w:val="InternetLink"/>
          </w:rPr>
          <w:t>N 202н</w:t>
        </w:r>
      </w:hyperlink>
      <w:r>
        <w:rPr/>
        <w:t xml:space="preserve"> (зарегистрирован Министерством юстиции Российской Федерации 4 апреля 2011 г., регистрационный N 20390), от 30 января 2012 г. </w:t>
      </w:r>
      <w:hyperlink r:id="rId9">
        <w:r>
          <w:rPr>
            <w:rStyle w:val="InternetLink"/>
          </w:rPr>
          <w:t>N 65н</w:t>
        </w:r>
      </w:hyperlink>
      <w:r>
        <w:rPr/>
        <w:t xml:space="preserve">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7. В состав специализированной врачебной выездной бригады скорой медицинской помощи реанимационного профиля входят врач анестезиолог-реаниматолог и два фельдшера или две медицинских сестры - анестезиста.</w:t>
      </w:r>
    </w:p>
    <w:p>
      <w:pPr>
        <w:pStyle w:val="ConsPlusNormal"/>
        <w:ind w:firstLine="540"/>
        <w:jc w:val="both"/>
        <w:rPr/>
      </w:pPr>
      <w:r>
        <w:rPr/>
        <w:t>8. Скорая, в том числе скорая специализированная, медицинская помощь оказывается в экстренной форме вне медицинской организации, а также в стационарных условиях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9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0. Специализированная, в том числе высокотехнологичная, медицинская помощь оказывается врачами-специалистами в стационарных условиях и включает в себя диагностику, лечение с использованием специальных методов и сложных медицинских технологий, а также медицинскую реабилитацию пострадавших.</w:t>
      </w:r>
    </w:p>
    <w:p>
      <w:pPr>
        <w:pStyle w:val="ConsPlusNormal"/>
        <w:ind w:firstLine="540"/>
        <w:jc w:val="both"/>
        <w:rPr/>
      </w:pPr>
      <w:bookmarkStart w:id="0" w:name="P51"/>
      <w:bookmarkEnd w:id="0"/>
      <w:r>
        <w:rPr/>
        <w:t>11. Бригада скорой медицинской помощи доставляет пострадавших в ближайшую к месту происшествия медицинскую организацию, оказывающую специализированную медицинскую помощь, в которой круглосуточно функционируют:</w:t>
      </w:r>
    </w:p>
    <w:p>
      <w:pPr>
        <w:pStyle w:val="ConsPlusNormal"/>
        <w:ind w:firstLine="540"/>
        <w:jc w:val="both"/>
        <w:rPr/>
      </w:pPr>
      <w:r>
        <w:rPr/>
        <w:t>стационарное отделение скорой медицинской помощи (приемное отделение);</w:t>
      </w:r>
    </w:p>
    <w:p>
      <w:pPr>
        <w:pStyle w:val="ConsPlusNormal"/>
        <w:ind w:firstLine="540"/>
        <w:jc w:val="both"/>
        <w:rPr/>
      </w:pPr>
      <w:r>
        <w:rPr/>
        <w:t>операционное отделение для противошоковых мероприятий;</w:t>
      </w:r>
    </w:p>
    <w:p>
      <w:pPr>
        <w:pStyle w:val="ConsPlusNormal"/>
        <w:ind w:firstLine="540"/>
        <w:jc w:val="both"/>
        <w:rPr/>
      </w:pPr>
      <w:r>
        <w:rPr/>
        <w:t>отделение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отделения лучевой диагностики с кабинетом компьютерной томографии (кабинета компьютерной томографии) и (или) кабинетом магнитно-резонансной томографии (кабинет магнитно-резонансной томографии);</w:t>
      </w:r>
    </w:p>
    <w:p>
      <w:pPr>
        <w:pStyle w:val="ConsPlusNormal"/>
        <w:ind w:firstLine="540"/>
        <w:jc w:val="both"/>
        <w:rPr/>
      </w:pPr>
      <w:r>
        <w:rPr/>
        <w:t>отделения функциональной и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я клинической лаборатор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(кабинет) переливания крови;</w:t>
      </w:r>
    </w:p>
    <w:p>
      <w:pPr>
        <w:pStyle w:val="ConsPlusNormal"/>
        <w:ind w:firstLine="540"/>
        <w:jc w:val="both"/>
        <w:rPr/>
      </w:pPr>
      <w:r>
        <w:rPr/>
        <w:t>хирургическое отделение;</w:t>
      </w:r>
    </w:p>
    <w:p>
      <w:pPr>
        <w:pStyle w:val="ConsPlusNormal"/>
        <w:ind w:firstLine="540"/>
        <w:jc w:val="both"/>
        <w:rPr/>
      </w:pPr>
      <w:r>
        <w:rPr/>
        <w:t>травматологическое отделение.</w:t>
      </w:r>
    </w:p>
    <w:p>
      <w:pPr>
        <w:pStyle w:val="ConsPlusNormal"/>
        <w:ind w:firstLine="540"/>
        <w:jc w:val="both"/>
        <w:rPr/>
      </w:pPr>
      <w:bookmarkStart w:id="1" w:name="P61"/>
      <w:bookmarkEnd w:id="1"/>
      <w:r>
        <w:rPr/>
        <w:t xml:space="preserve">12. Пострадавшие доставляются бригадой скорой медицинской помощи в медицинские организации, оказывающие специализированную медицинскую помощь и имеющие в своей структуре дополнительно к указанным в </w:t>
      </w:r>
      <w:hyperlink w:anchor="P51">
        <w:r>
          <w:rPr>
            <w:rStyle w:val="InternetLink"/>
          </w:rPr>
          <w:t>пункте 11</w:t>
        </w:r>
      </w:hyperlink>
      <w:r>
        <w:rPr/>
        <w:t xml:space="preserve"> настоящего Порядка круглосуточно функционирующие отделение сочетанной травмы, отделение (кабинет) эндоскопии, отделение (койки) сосудистой хирургии, нейрохирургическое отделение, в случае наличия у пострадавших соответствующих медицинских показаний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перевод в медицинские организации, оказывающие специализированную медицинскую помощь, указанные в </w:t>
      </w:r>
      <w:hyperlink w:anchor="P51">
        <w:r>
          <w:rPr>
            <w:rStyle w:val="InternetLink"/>
          </w:rPr>
          <w:t>пунктах 11</w:t>
        </w:r>
      </w:hyperlink>
      <w:r>
        <w:rPr/>
        <w:t xml:space="preserve"> и </w:t>
      </w:r>
      <w:hyperlink w:anchor="P61">
        <w:r>
          <w:rPr>
            <w:rStyle w:val="InternetLink"/>
          </w:rPr>
          <w:t>12</w:t>
        </w:r>
      </w:hyperlink>
      <w:r>
        <w:rPr/>
        <w:t xml:space="preserve"> настоящего Порядка, пострадавших осуществляется с использованием автомобиля скорой медицинской помощи класса "C".</w:t>
      </w:r>
    </w:p>
    <w:p>
      <w:pPr>
        <w:pStyle w:val="ConsPlusNormal"/>
        <w:ind w:firstLine="540"/>
        <w:jc w:val="both"/>
        <w:rPr/>
      </w:pPr>
      <w:bookmarkStart w:id="2" w:name="P63"/>
      <w:bookmarkEnd w:id="2"/>
      <w:r>
        <w:rPr/>
        <w:t xml:space="preserve">14. В регионах с низкой плотностью населения и ограниченной транспортной доступностью медицинских организаций, указанных в </w:t>
      </w:r>
      <w:hyperlink w:anchor="P51">
        <w:r>
          <w:rPr>
            <w:rStyle w:val="InternetLink"/>
          </w:rPr>
          <w:t>пунктах 11</w:t>
        </w:r>
      </w:hyperlink>
      <w:r>
        <w:rPr/>
        <w:t xml:space="preserve"> и </w:t>
      </w:r>
      <w:hyperlink w:anchor="P61">
        <w:r>
          <w:rPr>
            <w:rStyle w:val="InternetLink"/>
          </w:rPr>
          <w:t>12</w:t>
        </w:r>
      </w:hyperlink>
      <w:r>
        <w:rPr/>
        <w:t xml:space="preserve"> настоящего Порядка, пострадавшие доставляются в ближайшие медицинские организации, имеющие в своей структуре реанимационные койки, хирургические койки, отделение скорой медицинской помощи, оснащенное автомобилем скорой медицинской помощи класса "C".</w:t>
      </w:r>
    </w:p>
    <w:p>
      <w:pPr>
        <w:pStyle w:val="ConsPlusNormal"/>
        <w:ind w:firstLine="540"/>
        <w:jc w:val="both"/>
        <w:rPr/>
      </w:pPr>
      <w:r>
        <w:rPr/>
        <w:t xml:space="preserve">15. При поступлении пострадавшего в медицинскую организацию, указанную в </w:t>
      </w:r>
      <w:hyperlink w:anchor="P63">
        <w:r>
          <w:rPr>
            <w:rStyle w:val="InternetLink"/>
          </w:rPr>
          <w:t>пункте 14</w:t>
        </w:r>
      </w:hyperlink>
      <w:r>
        <w:rPr/>
        <w:t xml:space="preserve"> настоящего Порядка, данная медицинская организация извещает о поступлении такого пострадавшего в медицинскую организацию, указанную в </w:t>
      </w:r>
      <w:hyperlink w:anchor="P51">
        <w:r>
          <w:rPr>
            <w:rStyle w:val="InternetLink"/>
          </w:rPr>
          <w:t>пунктах 11</w:t>
        </w:r>
      </w:hyperlink>
      <w:r>
        <w:rPr/>
        <w:t xml:space="preserve"> и </w:t>
      </w:r>
      <w:hyperlink w:anchor="P61">
        <w:r>
          <w:rPr>
            <w:rStyle w:val="InternetLink"/>
          </w:rPr>
          <w:t>12</w:t>
        </w:r>
      </w:hyperlink>
      <w:r>
        <w:rPr/>
        <w:t xml:space="preserve"> настоящего Порядка, организует лечение пострадавшего в стационарных условиях и дальнейший его перевод в ближайшую медицинскую организацию, указанную в </w:t>
      </w:r>
      <w:hyperlink w:anchor="P51">
        <w:r>
          <w:rPr>
            <w:rStyle w:val="InternetLink"/>
          </w:rPr>
          <w:t>пунктах 11</w:t>
        </w:r>
      </w:hyperlink>
      <w:r>
        <w:rPr/>
        <w:t xml:space="preserve"> и </w:t>
      </w:r>
      <w:hyperlink w:anchor="P61">
        <w:r>
          <w:rPr>
            <w:rStyle w:val="InternetLink"/>
          </w:rPr>
          <w:t>12</w:t>
        </w:r>
      </w:hyperlink>
      <w:r>
        <w:rPr/>
        <w:t xml:space="preserve"> настоящего Порядка, при отсутствии медицинских противопоказаний к транспортировке.</w:t>
      </w:r>
    </w:p>
    <w:p>
      <w:pPr>
        <w:pStyle w:val="ConsPlusNormal"/>
        <w:ind w:firstLine="540"/>
        <w:jc w:val="both"/>
        <w:rPr/>
      </w:pPr>
      <w:r>
        <w:rPr/>
        <w:t>16. После окончания срока оказания медицинской помощи в стационарных условиях, предусмотренного стандартами медицинской помощи, при сочетанных, множественных и изолированных травмах, сопровождающихся шоком, дальнейшие тактика ведения и медицинская реабилитация пострадавшего определяются консилиумом врачей медицинской организации, в которой пострадавшим была оказана медицинская помощь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7. Пострадавшие по медицинским показаниям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8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</w:t>
      </w:r>
      <w:hyperlink r:id="rId11">
        <w:r>
          <w:rPr>
            <w:rStyle w:val="InternetLink"/>
          </w:rPr>
          <w:t>Порядку</w:t>
        </w:r>
      </w:hyperlink>
      <w:r>
        <w:rPr/>
        <w:t xml:space="preserve">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12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9. При наличии у пострадавших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13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ода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 xml:space="preserve">20. Медицинские организации оказывают медицинскую помощь пострадавшим в соответствии с </w:t>
      </w:r>
      <w:hyperlink w:anchor="P84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525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страдавшим с сочетанными,</w:t>
      </w:r>
    </w:p>
    <w:p>
      <w:pPr>
        <w:pStyle w:val="ConsPlusNormal"/>
        <w:jc w:val="right"/>
        <w:rPr/>
      </w:pPr>
      <w:r>
        <w:rPr/>
        <w:t>множественными и изолированными</w:t>
      </w:r>
    </w:p>
    <w:p>
      <w:pPr>
        <w:pStyle w:val="ConsPlusNormal"/>
        <w:jc w:val="right"/>
        <w:rPr/>
      </w:pPr>
      <w:r>
        <w:rPr/>
        <w:t>травмами, сопровождающимися шоком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84"/>
      <w:bookmarkEnd w:id="3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ПЕРАЦИОННОГО ОТДЕЛЕНИЯ</w:t>
      </w:r>
    </w:p>
    <w:p>
      <w:pPr>
        <w:pStyle w:val="ConsPlusNormal"/>
        <w:jc w:val="center"/>
        <w:rPr/>
      </w:pPr>
      <w:r>
        <w:rPr/>
        <w:t>ДЛЯ ПРОТИВОШОКОВЫХ МЕРОПРИЯТ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перационного отделения для противошоковых мероприятий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создается в качестве структурного подразделения медицинской организации, оказывающей специализированную медицинскую помощь пострадавшим с сочетанными, множественными и изолированными травмами, сопровождающимися шоком (далее соответственно - пострадавшие,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Отделения устанавливается руководителем медицинской организации, в составе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36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страдавшим с сочетанными, множественными и изолированными травмами, сопровождающимися шок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требованиям, предъявляемым </w:t>
      </w:r>
      <w:hyperlink r:id="rId14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</w:t>
      </w:r>
      <w:hyperlink r:id="rId15">
        <w:r>
          <w:rPr>
            <w:rStyle w:val="InternetLink"/>
          </w:rPr>
          <w:t>приказом</w:t>
        </w:r>
      </w:hyperlink>
      <w:r>
        <w:rPr/>
        <w:t xml:space="preserve"> от 26 декабря 2011 г. N 1644н (зарегистрирован Министерством юстиции Российской Федерации 18 апреля 2012 г., регистрационный N 23879), по специальности "хирургия", прошедший обучение по вопросам оказания медицинской помощи пострадавшим с сочетанными травмами, а также Квалификационными характеристиками должностей работников в сфере здравоохранения Единого квалификационного </w:t>
      </w:r>
      <w:hyperlink r:id="rId16">
        <w:r>
          <w:rPr>
            <w:rStyle w:val="InternetLink"/>
          </w:rPr>
          <w:t>справочника</w:t>
        </w:r>
      </w:hyperlink>
      <w:r>
        <w:rPr/>
        <w:t xml:space="preserve">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 (зарегистрирован Министерством юстиции Российской Федерации 25 августа 2010 г., регистрационный N 18247), по </w:t>
      </w:r>
      <w:hyperlink r:id="rId17">
        <w:r>
          <w:rPr>
            <w:rStyle w:val="InternetLink"/>
          </w:rPr>
          <w:t>должности</w:t>
        </w:r>
      </w:hyperlink>
      <w:r>
        <w:rPr/>
        <w:t xml:space="preserve"> "заведующий структурным подразделением (отделом, отделением, лабораторией, кабинетом, отрядом) - врач-специалист"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Отделения назначается специалист, соответствующий требованиям, предъявляемым </w:t>
      </w:r>
      <w:hyperlink r:id="rId18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ям "хирургия", "травматология-ортопедия", "нейрохирургия", а также Квалификационными характеристиками должностей работников в сфере здравоохранения Единого квалификационного </w:t>
      </w:r>
      <w:hyperlink r:id="rId19">
        <w:r>
          <w:rPr>
            <w:rStyle w:val="InternetLink"/>
          </w:rPr>
          <w:t>справочника</w:t>
        </w:r>
      </w:hyperlink>
      <w:r>
        <w:rPr/>
        <w:t xml:space="preserve">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врачей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роцедурную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острадавших;</w:t>
      </w:r>
    </w:p>
    <w:p>
      <w:pPr>
        <w:pStyle w:val="ConsPlusNormal"/>
        <w:ind w:firstLine="540"/>
        <w:jc w:val="both"/>
        <w:rPr/>
      </w:pPr>
      <w:r>
        <w:rPr/>
        <w:t>помещение для осмотра пострадавши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острадавши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Отделения осуществляется в соответствии со стандартом оснащения, предусмотренным </w:t>
      </w:r>
      <w:hyperlink w:anchor="P186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пострадавшим с сочетанными, множественными и изолированными травмами, сопровождающимися шок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пострадавшим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пределение медицинских показаний и направление на медицинскую реабилитацию в специализированные медицинские организации пострадавших, способных к самообслуживанию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медицинской помощи пострадавшим, находящимся в отделениях реанимации и интенсивной терапи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отделений медицинской организации по вопросам диагностики и лечения сочетанных, множественных и изолированных травм, сопровождающихся шоком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й квалификации медицинских и иных работников медицинской организации по вопросам диагностики и лечения пострадавших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 пострадавшим.</w:t>
      </w:r>
    </w:p>
    <w:p>
      <w:pPr>
        <w:pStyle w:val="ConsPlusNormal"/>
        <w:ind w:firstLine="540"/>
        <w:jc w:val="both"/>
        <w:rPr/>
      </w:pPr>
      <w:r>
        <w:rPr/>
        <w:t>11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страдавшим с сочетанными,</w:t>
      </w:r>
    </w:p>
    <w:p>
      <w:pPr>
        <w:pStyle w:val="ConsPlusNormal"/>
        <w:jc w:val="right"/>
        <w:rPr/>
      </w:pPr>
      <w:r>
        <w:rPr/>
        <w:t>множественными и изолированными</w:t>
      </w:r>
    </w:p>
    <w:p>
      <w:pPr>
        <w:pStyle w:val="ConsPlusNormal"/>
        <w:jc w:val="right"/>
        <w:rPr/>
      </w:pPr>
      <w:r>
        <w:rPr/>
        <w:t>травмами, сопровождающимися шоком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36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ПЕРАЦИОННОГО ОТДЕЛЕНИЯ ДЛЯ ПРОТИВОШОКОВЫХ МЕРОПРИЯТИ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182"/>
        <w:gridCol w:w="455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перационны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для противошоков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роприятий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(круглосуточно для оказа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тренной медицинской помощи)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травматолог-ортопед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(круглосуточно для оказа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тренной медицинской помощи пр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вмах)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йрохирург </w:t>
            </w:r>
            <w:hyperlink w:anchor="P17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(круглосуточно для оказа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тренной медицинской помощи)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аршая операционная медицинск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сестра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должностей врачей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ов, врачей травматологов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педов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должносте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ой медицинской сестры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171"/>
      <w:bookmarkEnd w:id="5"/>
      <w:r>
        <w:rPr/>
        <w:t xml:space="preserve">&lt;*&gt; Для медицинских организаций, указанных в </w:t>
      </w:r>
      <w:hyperlink w:anchor="P63">
        <w:r>
          <w:rPr>
            <w:rStyle w:val="InternetLink"/>
          </w:rPr>
          <w:t>пункте 14</w:t>
        </w:r>
      </w:hyperlink>
      <w:r>
        <w:rPr/>
        <w:t xml:space="preserve"> Порядка оказания медицинской помощи пострадавшим с сочетанными, множественными и изолированными травмами, сопровождающимися шоком, утвержденного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страдавшим с сочетанными,</w:t>
      </w:r>
    </w:p>
    <w:p>
      <w:pPr>
        <w:pStyle w:val="ConsPlusNormal"/>
        <w:jc w:val="right"/>
        <w:rPr/>
      </w:pPr>
      <w:r>
        <w:rPr/>
        <w:t>множественными и изолированными</w:t>
      </w:r>
    </w:p>
    <w:p>
      <w:pPr>
        <w:pStyle w:val="ConsPlusNormal"/>
        <w:jc w:val="right"/>
        <w:rPr/>
      </w:pPr>
      <w:r>
        <w:rPr/>
        <w:t>травмами, сопровождающимися шоком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186"/>
      <w:bookmarkEnd w:id="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ПЕРАЦИОННОГО ОТДЕЛЕНИЯ</w:t>
      </w:r>
    </w:p>
    <w:p>
      <w:pPr>
        <w:pStyle w:val="ConsPlusNormal"/>
        <w:jc w:val="center"/>
        <w:rPr/>
      </w:pPr>
      <w:r>
        <w:rPr/>
        <w:t>ДЛЯ ПРОТИВОШОКОВЫХ МЕРОПРИЯТИ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3321"/>
        <w:gridCol w:w="2829"/>
        <w:gridCol w:w="2829"/>
      </w:tblGrid>
      <w:tr>
        <w:trPr>
          <w:trHeight w:val="252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3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      </w:t>
            </w:r>
          </w:p>
        </w:tc>
        <w:tc>
          <w:tcPr>
            <w:tcW w:w="5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Требуемое количество, шт.        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ля медицинских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организаций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казанных в </w:t>
            </w:r>
            <w:hyperlink w:anchor="P61">
              <w:r>
                <w:rPr>
                  <w:rStyle w:val="InternetLink"/>
                </w:rPr>
                <w:t>пункте 12</w:t>
              </w:r>
            </w:hyperlink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рядка оказа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дицинской помощ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страдавшим с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сочетанными,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ножественными 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изолированным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травмами,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опровождающимис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оком, утвержденног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стоящим приказом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ля медицинских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организаций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казанных в </w:t>
            </w:r>
            <w:hyperlink w:anchor="P51">
              <w:r>
                <w:rPr>
                  <w:rStyle w:val="InternetLink"/>
                </w:rPr>
                <w:t>пункте 11</w:t>
              </w:r>
            </w:hyperlink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рядка оказа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дицинской помощ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страдавшим с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сочетанными,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ножественными 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изолированным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травмами,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опровождающимис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оком, утвержденног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стоящим приказом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хирургический)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хирургический)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прозрачный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топедическая приставк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 столу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ому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хирургическому)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прозрачному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й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 налобны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йрохирургии большой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усачки пистолетного тип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личных модификаций: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иной 16 и 21 см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рабочей губкой 3 и 5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м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ямой и изогнутый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ультразвуков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йрохирургический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невмотрепан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потолочна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ая бестеневая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хирургический блок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аргоноусилен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агуляцией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й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дл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скопических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лоинвазивных операц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эндовидеохирургическа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йка)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видеохирургическа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ая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видеохирургичес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силовых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инструментов для операц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рель, осцилляторна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ила, трепан)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нешняя скоб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обилизации таза,      </w:t>
            </w:r>
          </w:p>
          <w:p>
            <w:pPr>
              <w:pStyle w:val="ConsPlusNonformat"/>
              <w:jc w:val="both"/>
              <w:rPr/>
            </w:pPr>
            <w:r>
              <w:rPr/>
              <w:t>гемостаза и хирург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ампонады малого таза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й большой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репно-лицевого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люстно-лицев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теосинтеза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травматологически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оказания скор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большой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ая мойк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-рециркулятор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одному на каждо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е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е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одному на каждо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е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е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инструментов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 и препаратов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с функциям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ы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мерения артериа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соксиметрии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пнографии, контро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оты дыхатель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вижени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-монитор с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строенным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рдиостимулятором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й (дозатор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карственных средств)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медицинский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ого материал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ковин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емкость)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дстерилизацион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, дезинфекции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изации медицински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делий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кислотно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новного равновес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ыхательны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учной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ыхательны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учной с баллоном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о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й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нгаляционного наркоза)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телевиз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>передвижной хирургическ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С-дугой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огруж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аллоостеосинтеза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внеочагов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аллоостеосинтеза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согревающи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ого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онног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значения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анестезиолог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светодиодный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для сбора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ртировки медицинс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ронхофиброскоп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ронхоскоп гибкий) с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ветителем 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асывателем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6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ильтраци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инфузируемой крови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7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рентгензащиты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фартук, шапочка, очки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ирма большая)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8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изделий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келетного вытяжения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9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ортопедическа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ллера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0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грузов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келетного вытяжения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 100 кг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 100 кг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1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стройство для разреза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овых повязок (нож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жницы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2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(штатив)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х систем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3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рдечно-сосудист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и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4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логически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5.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лит-систем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кондиционирования воздух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изованной систем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диционирования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страдавшим с сочетанными,</w:t>
      </w:r>
    </w:p>
    <w:p>
      <w:pPr>
        <w:pStyle w:val="ConsPlusNormal"/>
        <w:jc w:val="right"/>
        <w:rPr/>
      </w:pPr>
      <w:r>
        <w:rPr/>
        <w:t>множественными и изолированными</w:t>
      </w:r>
    </w:p>
    <w:p>
      <w:pPr>
        <w:pStyle w:val="ConsPlusNormal"/>
        <w:jc w:val="right"/>
        <w:rPr/>
      </w:pPr>
      <w:r>
        <w:rPr/>
        <w:t>травмами, сопровождающимися шоком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СОЧЕТАННОЙ ТРАВ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сочетанной травмы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создается в качестве структурного подразделения медицинской организации, оказывающей специализированную медицинскую помощь пострадавшим с сочетанными, множественными и изолированными травмами, сопровождающимися шоком (далее соответственно - медицинские организации, пострадавшие)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Отделения устанавливается руководителем медицинской организации, в составе которой создано Отделение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477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пострадавшим с сочетанными, множественными и изолированными травмами, сопровождающимися шок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требованиям, предъявляемым </w:t>
      </w:r>
      <w:hyperlink r:id="rId20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хирургия" или "травматология-ортопедия", прошедший обучение по вопросам оказания медицинской помощи при сочетанных травмах, а также Квалификационными характеристиками должностей работников в сфере здравоохранения Единого квалификационного </w:t>
      </w:r>
      <w:hyperlink r:id="rId21">
        <w:r>
          <w:rPr>
            <w:rStyle w:val="InternetLink"/>
          </w:rPr>
          <w:t>справочника</w:t>
        </w:r>
      </w:hyperlink>
      <w:r>
        <w:rPr/>
        <w:t xml:space="preserve">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отделения сочетанной травмы назначается специалист, соответствующий требованиям, предъявляемым </w:t>
      </w:r>
      <w:hyperlink r:id="rId22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ям "хирургия", "травматология-ортопедия", а также Квалификационными характеристиками должностей работников в сфере здравоохранения Единого квалификационного </w:t>
      </w:r>
      <w:hyperlink r:id="rId23">
        <w:r>
          <w:rPr>
            <w:rStyle w:val="InternetLink"/>
          </w:rPr>
          <w:t>справочника</w:t>
        </w:r>
      </w:hyperlink>
      <w:r>
        <w:rPr/>
        <w:t xml:space="preserve">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. 541н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врачей;</w:t>
      </w:r>
    </w:p>
    <w:p>
      <w:pPr>
        <w:pStyle w:val="ConsPlusNormal"/>
        <w:ind w:firstLine="540"/>
        <w:jc w:val="both"/>
        <w:rPr/>
      </w:pPr>
      <w:r>
        <w:rPr/>
        <w:t>процедурную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острадавших;</w:t>
      </w:r>
    </w:p>
    <w:p>
      <w:pPr>
        <w:pStyle w:val="ConsPlusNormal"/>
        <w:ind w:firstLine="540"/>
        <w:jc w:val="both"/>
        <w:rPr/>
      </w:pPr>
      <w:r>
        <w:rPr/>
        <w:t>помещение для осмотра пострадавши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острадавши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Отделения осуществляется в соответствии со стандартом оснащения, предусмотренным </w:t>
      </w:r>
      <w:hyperlink w:anchor="P525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страдавшим с сочетанными, множественными и изолированными травмами, сопровождающимися шоко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пострадавшим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пределение медицинских показаний и направление на медицинскую реабилитацию в специализированные медицинские организации пострадавших, способных к самообслуживанию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медицинской помощи пострадавшим, находящимся в отделениях реанимации и интенсивной терапи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отделений медицинской организации по вопросам диагностики и лечения сочетанных, множественных и изолированных травм, сопровождающихся шоком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й квалификации медицинских и иных работников медицинской организации по вопросам диагностики и лечения пострадавших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 пострадавшим.</w:t>
      </w:r>
    </w:p>
    <w:p>
      <w:pPr>
        <w:pStyle w:val="ConsPlusNormal"/>
        <w:ind w:firstLine="540"/>
        <w:jc w:val="both"/>
        <w:rPr/>
      </w:pPr>
      <w:r>
        <w:rPr/>
        <w:t>11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страдавшим с сочетанными,</w:t>
      </w:r>
    </w:p>
    <w:p>
      <w:pPr>
        <w:pStyle w:val="ConsPlusNormal"/>
        <w:jc w:val="right"/>
        <w:rPr/>
      </w:pPr>
      <w:r>
        <w:rPr/>
        <w:t>множественными и изолированными</w:t>
      </w:r>
    </w:p>
    <w:p>
      <w:pPr>
        <w:pStyle w:val="ConsPlusNormal"/>
        <w:jc w:val="right"/>
        <w:rPr/>
      </w:pPr>
      <w:r>
        <w:rPr/>
        <w:t>травмами, сопровождающимися шоком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77"/>
      <w:bookmarkEnd w:id="7"/>
      <w:r>
        <w:rPr/>
        <w:t>РЕКОМЕНДУЕМЫЕ ШТАТНЫЕ НОРМАТИВЫ ОТДЕЛЕНИЯ СОЧЕТАННОЙ ТРАВМ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690"/>
        <w:gridCol w:w="504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четанной травмы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травматолог-ортопед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5 коек (для уборки палат);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5 коек (для работы в буфете);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количеству должностей медицинск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ы перевязочной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количеству должностей медицинск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ы процедурной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страдавшим с сочетанными,</w:t>
      </w:r>
    </w:p>
    <w:p>
      <w:pPr>
        <w:pStyle w:val="ConsPlusNormal"/>
        <w:jc w:val="right"/>
        <w:rPr/>
      </w:pPr>
      <w:r>
        <w:rPr/>
        <w:t>множественными и изолированными</w:t>
      </w:r>
    </w:p>
    <w:p>
      <w:pPr>
        <w:pStyle w:val="ConsPlusNormal"/>
        <w:jc w:val="right"/>
        <w:rPr/>
      </w:pPr>
      <w:r>
        <w:rPr/>
        <w:t>травмами, сопровождающимися шоком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525"/>
      <w:bookmarkEnd w:id="8"/>
      <w:r>
        <w:rPr/>
        <w:t>СТАНДАРТ ОСНАЩЕНИЯ ОТДЕЛЕНИЯ СОЧЕТАННОЙ ТРАВМ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7011"/>
        <w:gridCol w:w="1845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7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Наименование             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(хирургический)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(хирургический) рентгенопрозрачный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топедическая приставка к столу операционному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хирургическому) рентгенопрозрачному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 налобный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нейрохирургии большой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пистолетного типа различных модификаций: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иной 16 и 21 см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рабочей губкой 3 и 5 мм,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ямой и изогнутый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ультразвуковой нейрохирургический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невмотрепан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потолочная операционная бестеневая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хирургический блок с аргоноусиленно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агуляцией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хирургический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для эндоскопических малоинвазивных операц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эндовидеохирургическая стойка)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эндовидеохирургическая универсальная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эндовидеохирургических операций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силовых инструментов для операций (дрель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цилляторная пила, трепан)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нешняя скоба для иммобилизации таза, гемостаза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ой тампонады малого таза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хирургический большой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черепно-лицевого, челюстно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цевого остеосинтеза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травматологический для оказания скорой помощ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шой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ая мойка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-рециркулятор воздуха ультрафиолетовый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одному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ждо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уктурное  </w:t>
            </w:r>
          </w:p>
          <w:p>
            <w:pPr>
              <w:pStyle w:val="ConsPlusNonformat"/>
              <w:jc w:val="both"/>
              <w:rPr/>
            </w:pPr>
            <w:r>
              <w:rPr/>
              <w:t>подразделени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инструментов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препаратов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с функциями электрокардиограммы, измер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го давления, пульсоксиметрии, капнографии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роля частоты дыхательных движений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-монитор со встроенным кардиостимулятором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инфузионный (дозатор лекарствен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)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медицин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расходного материала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ковина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емкость) для предстерилизационной очистки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медицинских изделий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кислотно-основного равновесия крови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ыхательный ручной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ыхательный ручной с баллоном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о-дыхательный (ингаляционного наркоза)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рентгенотелевизионный передвижной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й с С-дуго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огружного металлоостеосинтеза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требованию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внеочагового металлоостеосинтеза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требованию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согревающий хирургического и реанимацион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значения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анестезиолога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светодиодный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для сбора и сортировки медицинских отходов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ронхофиброскоп (бронхоскоп гибкий) с осветителем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асывателем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ильтрации реинфузируемой крови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рентгензащиты (фартук, шапочка, очки, ширм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шая)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изделий для скелетного вытяжения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ортопедическая Беллера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грузов для скелетного вытяжения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 100 кг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для разрезания гипсовых повязок (нож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жницы)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(штатив) для инфузионных систем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сердечно-сосудистой хирургии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фтальмологических операций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лит система кондиционирования воздуха при отсутств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изованной системы кондиционирования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55C4F3D5F2FA2837BB3378BFC50F3A33529D24E2438B2E05E7C023D205B770712F77D0256ADF5A71T7I" TargetMode="External"/><Relationship Id="rId3" Type="http://schemas.openxmlformats.org/officeDocument/2006/relationships/hyperlink" Target="consultantplus://offline/ref=CB55C4F3D5F2FA2837BB3378BFC50F3A335B9C28E1448B2E05E7C023D270T5I" TargetMode="External"/><Relationship Id="rId4" Type="http://schemas.openxmlformats.org/officeDocument/2006/relationships/hyperlink" Target="consultantplus://offline/ref=CB55C4F3D5F2FA2837BB3378BFC50F3A335B9C28E5478B2E05E7C023D270T5I" TargetMode="External"/><Relationship Id="rId5" Type="http://schemas.openxmlformats.org/officeDocument/2006/relationships/hyperlink" Target="consultantplus://offline/ref=CB55C4F3D5F2FA2837BB3378BFC50F3A335E9E2AE6448B2E05E7C023D205B770712F77D0256ADC5371TAI" TargetMode="External"/><Relationship Id="rId6" Type="http://schemas.openxmlformats.org/officeDocument/2006/relationships/hyperlink" Target="consultantplus://offline/ref=CB55C4F3D5F2FA2837BB3378BFC50F3A3358982EE3458B2E05E7C023D270T5I" TargetMode="External"/><Relationship Id="rId7" Type="http://schemas.openxmlformats.org/officeDocument/2006/relationships/hyperlink" Target="consultantplus://offline/ref=CB55C4F3D5F2FA2837BB3378BFC50F3A335A9B2FE1478B2E05E7C023D270T5I" TargetMode="External"/><Relationship Id="rId8" Type="http://schemas.openxmlformats.org/officeDocument/2006/relationships/hyperlink" Target="consultantplus://offline/ref=CB55C4F3D5F2FA2837BB3378BFC50F3A335B9D2BE2448B2E05E7C023D270T5I" TargetMode="External"/><Relationship Id="rId9" Type="http://schemas.openxmlformats.org/officeDocument/2006/relationships/hyperlink" Target="consultantplus://offline/ref=CB55C4F3D5F2FA2837BB3378BFC50F3A3358982FEF408B2E05E7C023D270T5I" TargetMode="External"/><Relationship Id="rId10" Type="http://schemas.openxmlformats.org/officeDocument/2006/relationships/hyperlink" Target="consultantplus://offline/ref=CB55C4F3D5F2FA2837BB3378BFC50F3A335A9F2BE7438B2E05E7C023D205B770712F77D0256ADC5071TAI" TargetMode="External"/><Relationship Id="rId11" Type="http://schemas.openxmlformats.org/officeDocument/2006/relationships/hyperlink" Target="consultantplus://offline/ref=CB55C4F3D5F2FA2837BB3378BFC50F3A335A9F2BE7438B2E05E7C023D205B770712F77D0256ADC5271TFI" TargetMode="External"/><Relationship Id="rId12" Type="http://schemas.openxmlformats.org/officeDocument/2006/relationships/hyperlink" Target="consultantplus://offline/ref=CB55C4F3D5F2FA2837BB3378BFC50F3A375C9D2EE64ED6240DBECC21D50AE86776667BD1256ADD75T1I" TargetMode="External"/><Relationship Id="rId13" Type="http://schemas.openxmlformats.org/officeDocument/2006/relationships/hyperlink" Target="consultantplus://offline/ref=CB55C4F3D5F2FA2837BB3378BFC50F3A33589A24E34D8B2E05E7C023D205B770712F77D0256ADC5271TFI" TargetMode="External"/><Relationship Id="rId14" Type="http://schemas.openxmlformats.org/officeDocument/2006/relationships/hyperlink" Target="consultantplus://offline/ref=CB55C4F3D5F2FA2837BB3378BFC50F3A3358972AE2418B2E05E7C023D205B770712F77D0256ADC5371T6I" TargetMode="External"/><Relationship Id="rId15" Type="http://schemas.openxmlformats.org/officeDocument/2006/relationships/hyperlink" Target="consultantplus://offline/ref=CB55C4F3D5F2FA2837BB3378BFC50F3A3358972BEF478B2E05E7C023D270T5I" TargetMode="External"/><Relationship Id="rId16" Type="http://schemas.openxmlformats.org/officeDocument/2006/relationships/hyperlink" Target="consultantplus://offline/ref=CB55C4F3D5F2FA2837BB3378BFC50F3A335A9B2FE1448B2E05E7C023D205B770712F77D0256ADC5271TFI" TargetMode="External"/><Relationship Id="rId17" Type="http://schemas.openxmlformats.org/officeDocument/2006/relationships/hyperlink" Target="consultantplus://offline/ref=CB55C4F3D5F2FA2837BB3378BFC50F3A335A9B2FE1448B2E05E7C023D205B770712F77D0256ADC5571T6I" TargetMode="External"/><Relationship Id="rId18" Type="http://schemas.openxmlformats.org/officeDocument/2006/relationships/hyperlink" Target="consultantplus://offline/ref=CB55C4F3D5F2FA2837BB3378BFC50F3A3358972AE2418B2E05E7C023D205B770712F77D0256ADC5371T6I" TargetMode="External"/><Relationship Id="rId19" Type="http://schemas.openxmlformats.org/officeDocument/2006/relationships/hyperlink" Target="consultantplus://offline/ref=CB55C4F3D5F2FA2837BB3378BFC50F3A335A9B2FE1448B2E05E7C023D205B770712F77D0256ADC5271TFI" TargetMode="External"/><Relationship Id="rId20" Type="http://schemas.openxmlformats.org/officeDocument/2006/relationships/hyperlink" Target="consultantplus://offline/ref=CB55C4F3D5F2FA2837BB3378BFC50F3A3358972AE2418B2E05E7C023D205B770712F77D0256ADC5371T6I" TargetMode="External"/><Relationship Id="rId21" Type="http://schemas.openxmlformats.org/officeDocument/2006/relationships/hyperlink" Target="consultantplus://offline/ref=CB55C4F3D5F2FA2837BB3378BFC50F3A335A9B2FE1448B2E05E7C023D205B770712F77D0256ADC5271TFI" TargetMode="External"/><Relationship Id="rId22" Type="http://schemas.openxmlformats.org/officeDocument/2006/relationships/hyperlink" Target="consultantplus://offline/ref=CB55C4F3D5F2FA2837BB3378BFC50F3A3358972AE2418B2E05E7C023D205B770712F77D0256ADC5371T6I" TargetMode="External"/><Relationship Id="rId23" Type="http://schemas.openxmlformats.org/officeDocument/2006/relationships/hyperlink" Target="consultantplus://offline/ref=F013D84A56C7CA03B614F1C087697F230442E0068E5E011555663C0D340C63986D3C0F78020DFE52A1U0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9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2:00Z</dcterms:modified>
  <cp:revision>2</cp:revision>
  <dc:subject/>
  <dc:title>Документ предоставлен КонсультантПлюс</dc:title>
</cp:coreProperties>
</file>