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3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БОЛЬНЫМ ТУБЕРКУЛЕЗО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больным туберкулезом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9 декабря 2010 г. N 1224н "Об утверждении Порядка оказания медицинской помощи больным туберкулезом в Российской Федерации" (зарегистрирован Министерством юстиции Российской Федерации 31 января 2011 г., регистрационный N 1964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 ОКАЗАНИЯ МЕДИЦИНСКОЙ ПОМОЩИ БОЛЬНЫМ ТУБЕРКУЛЕЗ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больным туберкулезом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больным туберкулезом (далее - медицинская помощь)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3. Медицинская помощь больным туберкулезо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доврачеб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первичной врачеб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первичной специализирован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4. Медицинская помощь больным туберкулезом оказывается на основе </w:t>
      </w:r>
      <w:hyperlink r:id="rId4">
        <w:r>
          <w:rPr>
            <w:rStyle w:val="InternetLink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5. Первичная доврачебная медико-санитарная помощь оказывается фельдшерами и другими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6. Первичная врачебная медико-санитарная помощь оказывается врачами-терапевтами участковыми, врачами общей практики (семейными врачами), врачами-педиатрами участковыми.</w:t>
      </w:r>
    </w:p>
    <w:p>
      <w:pPr>
        <w:pStyle w:val="ConsPlusNormal"/>
        <w:ind w:firstLine="540"/>
        <w:jc w:val="both"/>
        <w:rPr/>
      </w:pPr>
      <w:r>
        <w:rPr/>
        <w:t>7. Первичная специализированная медико-санитарная помощь оказывается врачами-фтизиатрами участковыми в туберкулезных (фтизиатрических) кабинетах (отделениях) медицинских организаций, оказывающих медицинскую помощь по профилю "фтизиатрия".</w:t>
      </w:r>
    </w:p>
    <w:p>
      <w:pPr>
        <w:pStyle w:val="ConsPlusNormal"/>
        <w:ind w:firstLine="540"/>
        <w:jc w:val="both"/>
        <w:rPr/>
      </w:pPr>
      <w:r>
        <w:rPr/>
        <w:t>8. Симптомы туберкулеза выявляются медицинскими работниками любых специальностей.</w:t>
      </w:r>
    </w:p>
    <w:p>
      <w:pPr>
        <w:pStyle w:val="ConsPlusNormal"/>
        <w:ind w:firstLine="540"/>
        <w:jc w:val="both"/>
        <w:rPr/>
      </w:pPr>
      <w:r>
        <w:rPr/>
        <w:t>9. При подозрении на туберкулез органов дыхания в медицинских организациях проводится обследование на туберкулез, включающее следующие клинические исследования:</w:t>
      </w:r>
    </w:p>
    <w:p>
      <w:pPr>
        <w:pStyle w:val="ConsPlusNormal"/>
        <w:ind w:firstLine="540"/>
        <w:jc w:val="both"/>
        <w:rPr/>
      </w:pPr>
      <w:r>
        <w:rPr/>
        <w:t>рентгенологическое исследование органов грудной клетки;</w:t>
      </w:r>
    </w:p>
    <w:p>
      <w:pPr>
        <w:pStyle w:val="ConsPlusNormal"/>
        <w:ind w:firstLine="540"/>
        <w:jc w:val="both"/>
        <w:rPr/>
      </w:pPr>
      <w:r>
        <w:rPr/>
        <w:t>общий анализ крови;</w:t>
      </w:r>
    </w:p>
    <w:p>
      <w:pPr>
        <w:pStyle w:val="ConsPlusNormal"/>
        <w:ind w:firstLine="540"/>
        <w:jc w:val="both"/>
        <w:rPr/>
      </w:pPr>
      <w:r>
        <w:rPr/>
        <w:t>исследование мокроты на кислотоустойчивые микобактерии методом микроскопии трехкратно.</w:t>
      </w:r>
    </w:p>
    <w:p>
      <w:pPr>
        <w:pStyle w:val="ConsPlusNormal"/>
        <w:ind w:firstLine="540"/>
        <w:jc w:val="both"/>
        <w:rPr/>
      </w:pPr>
      <w:r>
        <w:rPr/>
        <w:t>10. При подозрении на туберкулез внелегочной локализации в медицинских организациях проводится обследование на туберкулез, включающее следующие клинические исследования:</w:t>
      </w:r>
    </w:p>
    <w:p>
      <w:pPr>
        <w:pStyle w:val="ConsPlusNormal"/>
        <w:ind w:firstLine="540"/>
        <w:jc w:val="both"/>
        <w:rPr/>
      </w:pPr>
      <w:r>
        <w:rPr/>
        <w:t>лучевое (рентгенологическое, томографическое, ультразвуковое, магнитно-резонансное) или специальное, с учетом пораженного органа, инструментальное исследование;</w:t>
      </w:r>
    </w:p>
    <w:p>
      <w:pPr>
        <w:pStyle w:val="ConsPlusNormal"/>
        <w:ind w:firstLine="540"/>
        <w:jc w:val="both"/>
        <w:rPr/>
      </w:pPr>
      <w:r>
        <w:rPr/>
        <w:t>общий анализ крови, мочи;</w:t>
      </w:r>
    </w:p>
    <w:p>
      <w:pPr>
        <w:pStyle w:val="ConsPlusNormal"/>
        <w:ind w:firstLine="540"/>
        <w:jc w:val="both"/>
        <w:rPr/>
      </w:pPr>
      <w:r>
        <w:rPr/>
        <w:t>осмотр врачом-специалистом с учетом локализации предполагаемого очага туберкулеза;</w:t>
      </w:r>
    </w:p>
    <w:p>
      <w:pPr>
        <w:pStyle w:val="ConsPlusNormal"/>
        <w:ind w:firstLine="540"/>
        <w:jc w:val="both"/>
        <w:rPr/>
      </w:pPr>
      <w:r>
        <w:rPr/>
        <w:t>исследование биологического материала (моча, ликвор, пунктат, гной, отделяемое свищей, выпот) из предполагаемого очага туберкулеза на кислотоустойчивые микобактерии методами микроскопии и посева и морфологические исследования: цитологические и гистологические.</w:t>
      </w:r>
    </w:p>
    <w:p>
      <w:pPr>
        <w:pStyle w:val="ConsPlusNormal"/>
        <w:ind w:firstLine="540"/>
        <w:jc w:val="both"/>
        <w:rPr/>
      </w:pPr>
      <w:r>
        <w:rPr/>
        <w:t>11. Обследованию на туберкулез подлежат:</w:t>
      </w:r>
    </w:p>
    <w:p>
      <w:pPr>
        <w:pStyle w:val="ConsPlusNormal"/>
        <w:ind w:firstLine="540"/>
        <w:jc w:val="both"/>
        <w:rPr/>
      </w:pPr>
      <w:r>
        <w:rPr/>
        <w:t>дети, у которых методом туберкулинодиагностики выявлены изменения, характерные для различных проявлений туберкулезной инфекции;</w:t>
      </w:r>
    </w:p>
    <w:p>
      <w:pPr>
        <w:pStyle w:val="ConsPlusNormal"/>
        <w:ind w:firstLine="540"/>
        <w:jc w:val="both"/>
        <w:rPr/>
      </w:pPr>
      <w:r>
        <w:rPr/>
        <w:t>лица, у которых при обследовании обнаруживаются очаговые образования в различных органах (тканях);</w:t>
      </w:r>
    </w:p>
    <w:p>
      <w:pPr>
        <w:pStyle w:val="ConsPlusNormal"/>
        <w:ind w:firstLine="540"/>
        <w:jc w:val="both"/>
        <w:rPr/>
      </w:pPr>
      <w:r>
        <w:rPr/>
        <w:t>лица, у которых при обследовании обнаруживаются выпоты неясной этиологии в плевральной полости, в случае обнаружения выпота в других серозных полостях - после исключения опухолевой природы выпота;</w:t>
      </w:r>
    </w:p>
    <w:p>
      <w:pPr>
        <w:pStyle w:val="ConsPlusNormal"/>
        <w:ind w:firstLine="540"/>
        <w:jc w:val="both"/>
        <w:rPr/>
      </w:pPr>
      <w:r>
        <w:rPr/>
        <w:t>лица с симптомами общей интоксикации (лихорадка, потливость, потеря массы тела, потеря аппетита, быстрая утомляемость), продолжающейся 2 недели и более;</w:t>
      </w:r>
    </w:p>
    <w:p>
      <w:pPr>
        <w:pStyle w:val="ConsPlusNormal"/>
        <w:ind w:firstLine="540"/>
        <w:jc w:val="both"/>
        <w:rPr/>
      </w:pPr>
      <w:r>
        <w:rPr/>
        <w:t>лица, у которых кашель продолжается более 3-х недель, а также лица с кровохарканьем, болью в груди, одышкой;</w:t>
      </w:r>
    </w:p>
    <w:p>
      <w:pPr>
        <w:pStyle w:val="ConsPlusNormal"/>
        <w:ind w:firstLine="540"/>
        <w:jc w:val="both"/>
        <w:rPr/>
      </w:pPr>
      <w:r>
        <w:rPr/>
        <w:t>лица с хроническими воспалительными заболеваниями различных органов, у которых наблюдаются частые (более 2-х раз в год) обострения и отсутствие выраженной положительной динамики (сохраняющиеся изменения при лабораторных исследованиях) на проводимое противовоспалительное лечение в течение более 3-х недель;</w:t>
      </w:r>
    </w:p>
    <w:p>
      <w:pPr>
        <w:pStyle w:val="ConsPlusNormal"/>
        <w:ind w:firstLine="540"/>
        <w:jc w:val="both"/>
        <w:rPr/>
      </w:pPr>
      <w:r>
        <w:rPr/>
        <w:t>лица, при проведении диагностических исследований которых возникают сомнения в правильности установленного диагноза, или лица, которым однозначный диагноз установить не удается.</w:t>
      </w:r>
    </w:p>
    <w:p>
      <w:pPr>
        <w:pStyle w:val="ConsPlusNormal"/>
        <w:ind w:firstLine="540"/>
        <w:jc w:val="both"/>
        <w:rPr/>
      </w:pPr>
      <w:r>
        <w:rPr/>
        <w:t>12. Для проведения дополнительных обследований с целью определения дальнейшей тактики лечения в противотуберкулезный диспансер в 3-дневный срок направляются больные, у которых при обследовании выявлены следующие симптомы:</w:t>
      </w:r>
    </w:p>
    <w:p>
      <w:pPr>
        <w:pStyle w:val="ConsPlusNormal"/>
        <w:ind w:firstLine="540"/>
        <w:jc w:val="both"/>
        <w:rPr/>
      </w:pPr>
      <w:r>
        <w:rPr/>
        <w:t>при проведении лучевой диагностики органов грудной клетки - очаговые тени, ограниченные затенения легочной ткани (участки инфильтрации), округлые и полостные образования, диссеминация, расширение тени средостения и корней легких, плевральный выпот, распространенный и ограниченный фиброз и другие изменения;</w:t>
      </w:r>
    </w:p>
    <w:p>
      <w:pPr>
        <w:pStyle w:val="ConsPlusNormal"/>
        <w:ind w:firstLine="540"/>
        <w:jc w:val="both"/>
        <w:rPr/>
      </w:pPr>
      <w:r>
        <w:rPr/>
        <w:t>при обследовании методом микроскопии - кислотоустойчивые микобактерии.</w:t>
      </w:r>
    </w:p>
    <w:p>
      <w:pPr>
        <w:pStyle w:val="ConsPlusNormal"/>
        <w:ind w:firstLine="540"/>
        <w:jc w:val="both"/>
        <w:rPr/>
      </w:pPr>
      <w:r>
        <w:rPr/>
        <w:t>13. При отсутствии признаков, подтверждающих диагноз "туберкулез" (бактериоскопических, бактериологических или гистологических), при наличии типичной клинико-лучевой или инструментальной картины больной направляется в туберкулезную больницу или Центр медицинский фтизиопульмонологический (далее - Центр) для уточнения диагноза.</w:t>
      </w:r>
    </w:p>
    <w:p>
      <w:pPr>
        <w:pStyle w:val="ConsPlusNormal"/>
        <w:ind w:firstLine="540"/>
        <w:jc w:val="both"/>
        <w:rPr/>
      </w:pPr>
      <w:r>
        <w:rPr/>
        <w:t>14. При отсутствии возможности установления в туберкулезной больнице окончательного диагноза больной направляется в клинику научно-исследовательской организации, оказывающей медицинскую помощь больным туберкулезом (далее - Клиника).</w:t>
      </w:r>
    </w:p>
    <w:p>
      <w:pPr>
        <w:pStyle w:val="ConsPlusNormal"/>
        <w:ind w:firstLine="540"/>
        <w:jc w:val="both"/>
        <w:rPr/>
      </w:pPr>
      <w:r>
        <w:rPr/>
        <w:t>15. Подтверждение диагноза "туберкулез", определение тактики лечения и диспансерного наблюдения осуществляется врачебной комиссией туберкулезной больницы, Центра или Клиники (далее - Врачебная комиссия) с последующим информированием врача-фтизиатра по месту жительства больного (с учетом выбора медицинской организации).</w:t>
      </w:r>
    </w:p>
    <w:p>
      <w:pPr>
        <w:pStyle w:val="ConsPlusNormal"/>
        <w:ind w:firstLine="540"/>
        <w:jc w:val="both"/>
        <w:rPr/>
      </w:pPr>
      <w:r>
        <w:rPr/>
        <w:t>16. Со дня установления диагноза "туберкулез" больные подлежат диспансерному наблюдению врачом-фтизиатром в противотуберкулезном диспансере, туберкулезной больнице или Центре. Сроки наблюдения и объем необходимых лечебно-диагностических и противоэпидемических мероприятий определяется с учетом клинической формы туберкулеза, наличия лекарственной устойчивости возбудителя туберкулеза, осложнений, фоновых и сопутствующих заболеваний.</w:t>
      </w:r>
    </w:p>
    <w:p>
      <w:pPr>
        <w:pStyle w:val="ConsPlusNormal"/>
        <w:ind w:firstLine="540"/>
        <w:jc w:val="both"/>
        <w:rPr/>
      </w:pPr>
      <w:r>
        <w:rPr/>
        <w:t>17. Об установленном диагнозе "туберкулез" и постановке на диспансерный учет больной письменно в трехдневный срок информируется в противотуберкулезном диспансере, туберкулезной больнице или Центре, в которых поставлен указанный диагноз.</w:t>
      </w:r>
    </w:p>
    <w:p>
      <w:pPr>
        <w:pStyle w:val="ConsPlusNormal"/>
        <w:ind w:firstLine="540"/>
        <w:jc w:val="both"/>
        <w:rPr/>
      </w:pPr>
      <w:r>
        <w:rPr/>
        <w:t>18. Первичная специализированная медико-санитарная помощь осуществляется больным туберкулезом без бактериовыделения в амбулаторных отделениях противотуберкулезных диспансеров, туберкулезных больниц, Центров.</w:t>
      </w:r>
    </w:p>
    <w:p>
      <w:pPr>
        <w:pStyle w:val="ConsPlusNormal"/>
        <w:ind w:firstLine="540"/>
        <w:jc w:val="both"/>
        <w:rPr/>
      </w:pPr>
      <w:r>
        <w:rPr/>
        <w:t>19. Специализированная медицинская помощь осуществляется в противотуберкулезных диспансерах, туберкулезных больницах, Центрах, Клиниках, санаториях для лечения туберкулеза всех форм.</w:t>
      </w:r>
    </w:p>
    <w:p>
      <w:pPr>
        <w:pStyle w:val="ConsPlusNormal"/>
        <w:ind w:firstLine="540"/>
        <w:jc w:val="both"/>
        <w:rPr/>
      </w:pPr>
      <w:r>
        <w:rPr/>
        <w:t>20. Специализированная медицинская помощь в стационарных условиях оказывается больным с диагнозом:</w:t>
      </w:r>
    </w:p>
    <w:p>
      <w:pPr>
        <w:pStyle w:val="ConsPlusNormal"/>
        <w:ind w:firstLine="540"/>
        <w:jc w:val="both"/>
        <w:rPr/>
      </w:pPr>
      <w:r>
        <w:rPr/>
        <w:t>туберкулез органов дыхания с неуточненным бактериовыделением до получения результатов бактериологического исследования;</w:t>
      </w:r>
    </w:p>
    <w:p>
      <w:pPr>
        <w:pStyle w:val="ConsPlusNormal"/>
        <w:ind w:firstLine="540"/>
        <w:jc w:val="both"/>
        <w:rPr/>
      </w:pPr>
      <w:r>
        <w:rPr/>
        <w:t>туберкулез органов дыхания с бактериовыделением до прекращения бактериовыделения;</w:t>
      </w:r>
    </w:p>
    <w:p>
      <w:pPr>
        <w:pStyle w:val="ConsPlusNormal"/>
        <w:ind w:firstLine="540"/>
        <w:jc w:val="both"/>
        <w:rPr/>
      </w:pPr>
      <w:r>
        <w:rPr/>
        <w:t>распространенные, деструктивные, осложненные формы туберкулеза различной локализации;</w:t>
      </w:r>
    </w:p>
    <w:p>
      <w:pPr>
        <w:pStyle w:val="ConsPlusNormal"/>
        <w:ind w:firstLine="540"/>
        <w:jc w:val="both"/>
        <w:rPr/>
      </w:pPr>
      <w:r>
        <w:rPr/>
        <w:t>состояния, требующие медицинской помощи по поводу жизнеугрожающих осложнений туберкулеза;</w:t>
      </w:r>
    </w:p>
    <w:p>
      <w:pPr>
        <w:pStyle w:val="ConsPlusNormal"/>
        <w:ind w:firstLine="540"/>
        <w:jc w:val="both"/>
        <w:rPr/>
      </w:pPr>
      <w:r>
        <w:rPr/>
        <w:t>необходимость применения специальных методов, в том числе хирургических, для диагностики и дифференциальной диагностики туберкулеза;</w:t>
      </w:r>
    </w:p>
    <w:p>
      <w:pPr>
        <w:pStyle w:val="ConsPlusNormal"/>
        <w:ind w:firstLine="540"/>
        <w:jc w:val="both"/>
        <w:rPr/>
      </w:pPr>
      <w:r>
        <w:rPr/>
        <w:t>необходимость применения специальных методов, в том числе хирургических, для лечения больных туберкулезом;</w:t>
      </w:r>
    </w:p>
    <w:p>
      <w:pPr>
        <w:pStyle w:val="ConsPlusNormal"/>
        <w:ind w:firstLine="540"/>
        <w:jc w:val="both"/>
        <w:rPr/>
      </w:pPr>
      <w:r>
        <w:rPr/>
        <w:t>хронические формы туберкулеза у больных, требующие их изоляции от окружающих людей;</w:t>
      </w:r>
    </w:p>
    <w:p>
      <w:pPr>
        <w:pStyle w:val="ConsPlusNormal"/>
        <w:ind w:firstLine="540"/>
        <w:jc w:val="both"/>
        <w:rPr/>
      </w:pPr>
      <w:r>
        <w:rPr/>
        <w:t>туберкулез, сочетанный с другими инфекциями, требующими стационарного лечения;</w:t>
      </w:r>
    </w:p>
    <w:p>
      <w:pPr>
        <w:pStyle w:val="ConsPlusNormal"/>
        <w:ind w:firstLine="540"/>
        <w:jc w:val="both"/>
        <w:rPr/>
      </w:pPr>
      <w:r>
        <w:rPr/>
        <w:t>туберкулез с сопутствующими заболеваниями и патологическими состояниями, требующими стационарного лечения;</w:t>
      </w:r>
    </w:p>
    <w:p>
      <w:pPr>
        <w:pStyle w:val="ConsPlusNormal"/>
        <w:ind w:firstLine="540"/>
        <w:jc w:val="both"/>
        <w:rPr/>
      </w:pPr>
      <w:r>
        <w:rPr/>
        <w:t>необходимость применения специальных методов для дифференциальной диагностики при неуточненных заболеваниях органов дыхания и других органов.</w:t>
      </w:r>
    </w:p>
    <w:p>
      <w:pPr>
        <w:pStyle w:val="ConsPlusNormal"/>
        <w:ind w:firstLine="540"/>
        <w:jc w:val="both"/>
        <w:rPr/>
      </w:pPr>
      <w:r>
        <w:rPr/>
        <w:t>21. В случае выявления у больного туберкулезом множественной лекарственной устойчивости возбудителя, подтвержденной бактериологическим методом, по решению Врачебной комиссии больной направляется (переводится) в стационарное отделение для лечения больных туберкулезом с множественной лекарственной устойчивостью возбудителя.</w:t>
      </w:r>
    </w:p>
    <w:p>
      <w:pPr>
        <w:pStyle w:val="ConsPlusNormal"/>
        <w:ind w:firstLine="540"/>
        <w:jc w:val="both"/>
        <w:rPr/>
      </w:pPr>
      <w:r>
        <w:rPr/>
        <w:t>22. В случае выявления у больного туберкулезом ВИЧ-инфекции по решению врачебной комиссии больной направляется под наблюдение в кабинет противотуберкулезной помощи больным ВИЧ-инфекцией.</w:t>
      </w:r>
    </w:p>
    <w:p>
      <w:pPr>
        <w:pStyle w:val="ConsPlusNormal"/>
        <w:ind w:firstLine="540"/>
        <w:jc w:val="both"/>
        <w:rPr/>
      </w:pPr>
      <w:r>
        <w:rPr/>
        <w:t>23. Медицинская помощь больным туберкулезом внелегочной локализации осуществляется в туберкулезных отделениях для больных туберкулезом с внелегочной локализацией туберкулезных больниц, Центров или Клиник.</w:t>
      </w:r>
    </w:p>
    <w:p>
      <w:pPr>
        <w:pStyle w:val="ConsPlusNormal"/>
        <w:ind w:firstLine="540"/>
        <w:jc w:val="both"/>
        <w:rPr/>
      </w:pPr>
      <w:r>
        <w:rPr/>
        <w:t xml:space="preserve">24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</w:t>
      </w:r>
      <w:hyperlink r:id="rId6">
        <w:r>
          <w:rPr>
            <w:rStyle w:val="InternetLink"/>
          </w:rPr>
          <w:t>Порядку</w:t>
        </w:r>
      </w:hyperlink>
      <w:r>
        <w:rPr/>
        <w:t xml:space="preserve">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25. При наличии у больного туберкулезом медицинских показаний для оказания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26. При выявлении у больного симптомов туберкулеза в ходе оказания ему медицинской помощи в медицинских организациях нетуберкулезного профиля осуществляется осмотр врачом-фтизиатром, а затем направление больного в медицинскую организацию, оказывающую медицинскую помощь по профилю "фтизиатрия", для определения тактики ведения и применения дополнительно специальных методов оказания медицинской помощи.</w:t>
      </w:r>
    </w:p>
    <w:p>
      <w:pPr>
        <w:pStyle w:val="ConsPlusNormal"/>
        <w:ind w:firstLine="540"/>
        <w:jc w:val="both"/>
        <w:rPr/>
      </w:pPr>
      <w:r>
        <w:rPr/>
        <w:t>27. Медицинская помощь женщинам, больным туберкулезом, в период беременности и после родов осуществляется в медицинских организациях, оказывающих медицинскую помощь по профилю "фтизиатрия", во время родов - в обсервационных отделениях медицинских организаций, оказывающих медицинскую помощь по профилю "акушерство и гинекология".</w:t>
      </w:r>
    </w:p>
    <w:p>
      <w:pPr>
        <w:pStyle w:val="ConsPlusNormal"/>
        <w:ind w:firstLine="540"/>
        <w:jc w:val="both"/>
        <w:rPr/>
      </w:pPr>
      <w:r>
        <w:rPr/>
        <w:t>28. Новорожденные, родившиеся от матерей, больных активным туберкулезом с бактериовыделением, изолируются от матерей на срок не менее 2-х месяцев после иммунопрофилактики туберкулеза.</w:t>
      </w:r>
    </w:p>
    <w:p>
      <w:pPr>
        <w:pStyle w:val="ConsPlusNormal"/>
        <w:ind w:firstLine="540"/>
        <w:jc w:val="both"/>
        <w:rPr/>
      </w:pPr>
      <w:r>
        <w:rPr/>
        <w:t>29. При возникновении у больных туберкулезом жизнеугрожающих состояний (заболеваний) медицинская помощь им оказывается в отделениях анестезиологии-реанимации или палатах реанимации и интенсивной терапии медицинской организации, оказывающей медицинскую помощь по профилю "фтизиатрия", или других медицинских организаций с соблюдением противоэпидемических мероприятий и размещением больных в палатах-боксах.</w:t>
      </w:r>
    </w:p>
    <w:p>
      <w:pPr>
        <w:pStyle w:val="ConsPlusNormal"/>
        <w:ind w:firstLine="540"/>
        <w:jc w:val="both"/>
        <w:rPr/>
      </w:pPr>
      <w:r>
        <w:rPr/>
        <w:t xml:space="preserve">30. Скорая, в том числе скорая специализированная, медицинская помощь больным туберкулезо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9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 xml:space="preserve">31. Медицинская помощь больным туберкулезом оказывается в медицинских организациях в соответствии с </w:t>
      </w:r>
      <w:hyperlink w:anchor="P10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513">
        <w:r>
          <w:rPr>
            <w:rStyle w:val="InternetLink"/>
          </w:rPr>
          <w:t>25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больным туберкулезом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10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РОТИВОТУБЕРКУЛЕЗН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противотуберкулезного диспансера (далее - Диспансер).</w:t>
      </w:r>
    </w:p>
    <w:p>
      <w:pPr>
        <w:pStyle w:val="ConsPlusNormal"/>
        <w:ind w:firstLine="540"/>
        <w:jc w:val="both"/>
        <w:rPr/>
      </w:pPr>
      <w:r>
        <w:rPr/>
        <w:t>2. Диспансер создается для оказания первичной специализированной медико-санитарной помощи и специализированной медицинской помощи больным туберкулезом.</w:t>
      </w:r>
    </w:p>
    <w:p>
      <w:pPr>
        <w:pStyle w:val="ConsPlusNormal"/>
        <w:ind w:firstLine="540"/>
        <w:jc w:val="both"/>
        <w:rPr/>
      </w:pPr>
      <w:r>
        <w:rPr/>
        <w:t>3. Диспансер является самостоятельной медицинской организацией или структурным подразделением туберкулезной больницы, Центра медицинского фтизиопульмонологического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4. Руководство Диспансером, являющимся самостоятельной медицинской организацией, осуществляет руководитель, назначаемый на должность и освобождаемый от должности учредителем Диспансера.</w:t>
      </w:r>
    </w:p>
    <w:p>
      <w:pPr>
        <w:pStyle w:val="ConsPlusNormal"/>
        <w:ind w:firstLine="540"/>
        <w:jc w:val="both"/>
        <w:rPr/>
      </w:pPr>
      <w:r>
        <w:rPr/>
        <w:t>Руководство Диспансером, являющимся структурным подразделением Медицинской организации, осуществляет руководитель, назначаемый на должность и освобождаемый от должности руководителем Медицинской организации, в структуре которой он создан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главного врача (заведующего) Диспансера назначается специалист, соответствующий Квалификационным </w:t>
      </w:r>
      <w:hyperlink r:id="rId1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организация здравоохранения и общественное здоровье" 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6. Структура и штатная численность Диспансера устанавливаются учредителем Диспансера или руководителем Медицинской организации, в структуре которой создан Диспансер, в зависимости от объема проводимой лечебно-диагностической, организационной работы и численности обслуживаемого населения с учетом рекомендуемых штатных нормативов, предусмотренных </w:t>
      </w:r>
      <w:hyperlink w:anchor="P168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Диспансера осуществляется в соответствии со стандартом оснащения, предусмотренным </w:t>
      </w:r>
      <w:hyperlink w:anchor="P546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Диспансер, являющийся структурным подразделением Медицинской организации, для обеспечения своей деятельности использует возможности всех лечебно-диагностических и вспомогательных структурных подразделений Медицинской организации, в структуре которой он создан.</w:t>
      </w:r>
    </w:p>
    <w:p>
      <w:pPr>
        <w:pStyle w:val="ConsPlusNormal"/>
        <w:ind w:firstLine="540"/>
        <w:jc w:val="both"/>
        <w:rPr/>
      </w:pPr>
      <w:r>
        <w:rPr/>
        <w:t>9. Основными функциями Диспансера являются:</w:t>
      </w:r>
    </w:p>
    <w:p>
      <w:pPr>
        <w:pStyle w:val="ConsPlusNormal"/>
        <w:ind w:firstLine="540"/>
        <w:jc w:val="both"/>
        <w:rPr/>
      </w:pPr>
      <w:r>
        <w:rPr/>
        <w:t>осуществление организационных мероприятий по раннему выявлению туберкулеза, в том числе массовых обследований населения с использованием флюорографии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 в отношении лиц, находящихся в семейном контакте с больными туберкулезом: регулярное диспансерное наблюдение за ними, проведение профилактических и оздоровительных мероприятий в очаге туберкулезной инфекции (превентивное лечение и химиопрофилактика, текущая дезинфекция и другое),</w:t>
      </w:r>
    </w:p>
    <w:p>
      <w:pPr>
        <w:pStyle w:val="ConsPlusNormal"/>
        <w:ind w:firstLine="540"/>
        <w:jc w:val="both"/>
        <w:rPr/>
      </w:pPr>
      <w:r>
        <w:rPr/>
        <w:t>направление детей в санатории;</w:t>
      </w:r>
    </w:p>
    <w:p>
      <w:pPr>
        <w:pStyle w:val="ConsPlusNormal"/>
        <w:ind w:firstLine="540"/>
        <w:jc w:val="both"/>
        <w:rPr/>
      </w:pPr>
      <w:r>
        <w:rPr/>
        <w:t>учет, диспансерное наблюдение за лицами, контактирующими с больными туберкулезом, осуществление профилактических и оздоровительных мероприятий в их отношении;</w:t>
      </w:r>
    </w:p>
    <w:p>
      <w:pPr>
        <w:pStyle w:val="ConsPlusNormal"/>
        <w:ind w:firstLine="540"/>
        <w:jc w:val="both"/>
        <w:rPr/>
      </w:pPr>
      <w:r>
        <w:rPr/>
        <w:t>осуществление комплекса диагностических мероприятий по установлению диагноза у лиц с подозрением на туберкулез;</w:t>
      </w:r>
    </w:p>
    <w:p>
      <w:pPr>
        <w:pStyle w:val="ConsPlusNormal"/>
        <w:ind w:firstLine="540"/>
        <w:jc w:val="both"/>
        <w:rPr/>
      </w:pPr>
      <w:r>
        <w:rPr/>
        <w:t>проведение комплекса диагностических мероприятий больным с заболеваниями органов дыхания и средостения;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больным туберкулезом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онных мероприятий в отношении больных туберкулезом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больных туберкулезом;</w:t>
      </w:r>
    </w:p>
    <w:p>
      <w:pPr>
        <w:pStyle w:val="ConsPlusNormal"/>
        <w:ind w:firstLine="540"/>
        <w:jc w:val="both"/>
        <w:rPr/>
      </w:pPr>
      <w:r>
        <w:rPr/>
        <w:t>организация контролируемого лечения больных туберкулезом в амбулаторных условиях, в том числе на дому;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Медицинским организациям;</w:t>
      </w:r>
    </w:p>
    <w:p>
      <w:pPr>
        <w:pStyle w:val="ConsPlusNormal"/>
        <w:ind w:firstLine="540"/>
        <w:jc w:val="both"/>
        <w:rPr/>
      </w:pPr>
      <w:r>
        <w:rPr/>
        <w:t>методическая помощь образовательным организациям (детские сады, школы, интернаты) в планировании противотуберкулезных мероприятий;</w:t>
      </w:r>
    </w:p>
    <w:p>
      <w:pPr>
        <w:pStyle w:val="ConsPlusNormal"/>
        <w:ind w:firstLine="540"/>
        <w:jc w:val="both"/>
        <w:rPr/>
      </w:pPr>
      <w:r>
        <w:rPr/>
        <w:t>мониторирование и анализ основных медико-статистических показателей заболеваемости, инвалидности и смертности, летальности от туберкулеза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Для обеспечения функций Диспансера в его структу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) амбулаторное отделение, включающее:</w:t>
      </w:r>
    </w:p>
    <w:p>
      <w:pPr>
        <w:pStyle w:val="ConsPlusNormal"/>
        <w:ind w:firstLine="540"/>
        <w:jc w:val="both"/>
        <w:rPr/>
      </w:pPr>
      <w:r>
        <w:rPr/>
        <w:t>кабинет врача-фтизиатра участкового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кабинет медико-социальной помощи;</w:t>
      </w:r>
    </w:p>
    <w:p>
      <w:pPr>
        <w:pStyle w:val="ConsPlusNormal"/>
        <w:ind w:firstLine="540"/>
        <w:jc w:val="both"/>
        <w:rPr/>
      </w:pPr>
      <w:r>
        <w:rPr/>
        <w:t>кабинет мониторинга туберкулеза;</w:t>
      </w:r>
    </w:p>
    <w:p>
      <w:pPr>
        <w:pStyle w:val="ConsPlusNormal"/>
        <w:ind w:firstLine="540"/>
        <w:jc w:val="both"/>
        <w:rPr/>
      </w:pPr>
      <w:r>
        <w:rPr/>
        <w:t>физиотерапевтический кабинет;</w:t>
      </w:r>
    </w:p>
    <w:p>
      <w:pPr>
        <w:pStyle w:val="ConsPlusNormal"/>
        <w:ind w:firstLine="540"/>
        <w:jc w:val="both"/>
        <w:rPr/>
      </w:pPr>
      <w:r>
        <w:rPr/>
        <w:t>дневной стационар;</w:t>
      </w:r>
    </w:p>
    <w:p>
      <w:pPr>
        <w:pStyle w:val="ConsPlusNormal"/>
        <w:ind w:firstLine="540"/>
        <w:jc w:val="both"/>
        <w:rPr/>
      </w:pPr>
      <w:r>
        <w:rPr/>
        <w:t>б) диагностическое отделение (кабинет) &lt;*&gt;, включающее:</w:t>
      </w:r>
    </w:p>
    <w:p>
      <w:pPr>
        <w:pStyle w:val="ConsPlusNormal"/>
        <w:ind w:firstLine="540"/>
        <w:jc w:val="both"/>
        <w:rPr/>
      </w:pPr>
      <w:r>
        <w:rPr/>
        <w:t>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бактери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кабинет иммунодиагностики;</w:t>
      </w:r>
    </w:p>
    <w:p>
      <w:pPr>
        <w:pStyle w:val="ConsPlusNormal"/>
        <w:ind w:firstLine="540"/>
        <w:jc w:val="both"/>
        <w:rPr/>
      </w:pPr>
      <w:r>
        <w:rPr/>
        <w:t>отделение (кабинет) лучевой диагностики;</w:t>
      </w:r>
    </w:p>
    <w:p>
      <w:pPr>
        <w:pStyle w:val="ConsPlusNormal"/>
        <w:ind w:firstLine="540"/>
        <w:jc w:val="both"/>
        <w:rPr/>
      </w:pPr>
      <w:r>
        <w:rPr/>
        <w:t>кабинет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(кабинет) эндоскопии;</w:t>
      </w:r>
    </w:p>
    <w:p>
      <w:pPr>
        <w:pStyle w:val="ConsPlusNormal"/>
        <w:ind w:firstLine="540"/>
        <w:jc w:val="both"/>
        <w:rPr/>
      </w:pPr>
      <w:r>
        <w:rPr/>
        <w:t>отделение (кабинет)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в) стационарное отделение (отделение для больных туберкулезом органов дыхания)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здается в структуре противотуберкулезного диспансера, являющегося самостоятельной медицинской организаци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Диспансер может использоваться в качестве клинической базы образовательных учреждений среднего, высшего и дополнительного профессионального образования, оказывающих медицинскую помощь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больным туберкулезом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68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РОТИВОТУБЕРКУЛЕЗН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</w:t>
      </w:r>
    </w:p>
    <w:p>
      <w:pPr>
        <w:pStyle w:val="ConsPlusNormal"/>
        <w:jc w:val="center"/>
        <w:rPr/>
      </w:pPr>
      <w:r>
        <w:rPr/>
        <w:t>противотуберкулезного диспансера (за исключением</w:t>
      </w:r>
    </w:p>
    <w:p>
      <w:pPr>
        <w:pStyle w:val="ConsPlusNormal"/>
        <w:jc w:val="center"/>
        <w:rPr/>
      </w:pPr>
      <w:r>
        <w:rPr/>
        <w:t>амбулаторного отделения, стационарного отделения (отделения</w:t>
      </w:r>
    </w:p>
    <w:p>
      <w:pPr>
        <w:pStyle w:val="ConsPlusNormal"/>
        <w:jc w:val="center"/>
        <w:rPr/>
      </w:pPr>
      <w:r>
        <w:rPr/>
        <w:t>для больных туберкулезом органов дыхания), диагностического</w:t>
      </w:r>
    </w:p>
    <w:p>
      <w:pPr>
        <w:pStyle w:val="ConsPlusNormal"/>
        <w:jc w:val="center"/>
        <w:rPr/>
      </w:pPr>
      <w:r>
        <w:rPr/>
        <w:t>отделения (кабинета)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уемые штатные нормативы противотуберкулезного диспансе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674"/>
        <w:gridCol w:w="393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ый  врач  </w:t>
            </w:r>
            <w:hyperlink w:anchor="P260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  (заведующий 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фтизиатр)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 главного   врача    по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ой  помощи  в  амбулато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ловиях </w:t>
            </w:r>
            <w:hyperlink w:anchor="P26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при  наличии  не  менее  20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ей          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специалистов,      оказывающих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ую      помощь      в</w:t>
            </w:r>
          </w:p>
          <w:p>
            <w:pPr>
              <w:pStyle w:val="ConsPlusNonformat"/>
              <w:jc w:val="both"/>
              <w:rPr/>
            </w:pPr>
            <w:r>
              <w:rPr/>
              <w:t>амбулаторных условиях,  но  н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е 1 должности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 главного   врача 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части </w:t>
            </w:r>
            <w:hyperlink w:anchor="P26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при  наличии  не  менее  100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, но не более 1 должности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 главного   врача 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нико-экспертной работе </w:t>
            </w:r>
            <w:hyperlink w:anchor="P26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при  наличии  не  менее  20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ей          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специалистов, но  не  более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 главного   врача    по</w:t>
            </w:r>
          </w:p>
          <w:p>
            <w:pPr>
              <w:pStyle w:val="ConsPlusNonformat"/>
              <w:jc w:val="both"/>
              <w:rPr/>
            </w:pPr>
            <w:r>
              <w:rPr/>
              <w:t>организационно-методической   работе</w:t>
            </w:r>
          </w:p>
          <w:p>
            <w:pPr>
              <w:pStyle w:val="ConsPlusNonformat"/>
              <w:jc w:val="both"/>
              <w:rPr/>
            </w:pPr>
            <w:hyperlink w:anchor="P26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при  наличии  не  менее  30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ей          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специалистов, но  не  более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</w:t>
            </w:r>
            <w:hyperlink w:anchor="P26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8  должностей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специалистов,      оказывающих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ую      помощь   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мбулаторных условиях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</w:t>
            </w:r>
            <w:hyperlink w:anchor="P262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ульмон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торакальный хирур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клинический фармак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300  коек,  но  не  мене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0,5 должности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00 коек, но не  более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на пищеблок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00 коек,  не  менее  0,5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структор по  лечебной  физкультуре</w:t>
            </w:r>
          </w:p>
          <w:p>
            <w:pPr>
              <w:pStyle w:val="ConsPlusNonformat"/>
              <w:jc w:val="both"/>
              <w:rPr/>
            </w:pP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мощник врача-эпидемиолога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 100  коек,  не  менее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иетическая </w:t>
            </w:r>
            <w:hyperlink w:anchor="P2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00 коек, но не  менее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260"/>
      <w:bookmarkEnd w:id="3"/>
      <w:r>
        <w:rPr/>
        <w:t>&lt;*&gt; Предусмотрено для противотуберкулезного диспансера, являющегося самостоятельной медицинской организацией.</w:t>
      </w:r>
    </w:p>
    <w:p>
      <w:pPr>
        <w:pStyle w:val="ConsPlusNormal"/>
        <w:ind w:firstLine="540"/>
        <w:jc w:val="both"/>
        <w:rPr/>
      </w:pPr>
      <w:bookmarkStart w:id="4" w:name="P261"/>
      <w:bookmarkEnd w:id="4"/>
      <w:r>
        <w:rPr/>
        <w:t>&lt;**&gt; Предусмотрено для противотуберкулезного диспансера, в структуру которого входит отделение для больных туберкулезом органов дыхания.</w:t>
      </w:r>
    </w:p>
    <w:p>
      <w:pPr>
        <w:pStyle w:val="ConsPlusNormal"/>
        <w:ind w:firstLine="540"/>
        <w:jc w:val="both"/>
        <w:rPr/>
      </w:pPr>
      <w:bookmarkStart w:id="5" w:name="P262"/>
      <w:bookmarkEnd w:id="5"/>
      <w:r>
        <w:rPr/>
        <w:t>&lt;***&gt; При обслуживании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 амбулаторн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Наименование должности       │    Количество должносте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Заведующий - врач-фтизиатр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Старшая медицинская сестра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Медицинская сестра процедурной      │1 в смену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Сестра-хозяйка            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Санитар                             │1 на 4 должности врача-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пециалиста;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 в смену (для работы в 1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процедурной);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 (для работы в дневном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тационаре);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0,25 (для работы в кабинет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медико-социальной помощи);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0,25 (для работы в кабинет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мониторинга туберкулеза);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0,5     (для     работы 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физиотерапевтическом кабинете)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Врач-эпидемиолог                    │1 на 600 посещений в смену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Помощник врача-эпидемиолога         │1          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абинет врача-фтизиатра участкового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Врач-фтизиатр участковый            │0,4 на 10 тыс. 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городского населения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0,75 на 10 тыс.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ельского населения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Медицинская сестра участковая       │1      на      врача-фтизиатр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участкового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Кабинеты врачей-специалистов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Врач-пульмонолог                    │0,02 на 10 тыс.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Врач-фтизиатр                       │0,35     на      100      тыс.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прикрепленного населения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Врач-травматолог-ортопед            │1 на 500  тыс. 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Врач-уролог                         │1 на 500  тыс. 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Врач-акушер-гинеколог               │1 на 500  тыс. 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Врач-хирург                         │1 на 750  тыс. 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Врач-оториноларинголог              │1 на 750  тыс. 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Врач-офтальмолог                    │1 на 750  тыс.  прикрепле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Медицинская сестра                  │1  на   1   должность   врача-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пециалиста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Физиотерапевтический кабинет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Врач-физиотерапевт                  │Устанавливается в порядке и п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ормам        соответствующе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труктурного подразделения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Медицинская сестра по физиотерапии  │Устанавливается в порядке и п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ормам        соответствующе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структурного подразделения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абинет мониторинга туберкулеза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Заведующий -  врач-статистик  (врач-│1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одист)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Врач-методист                       │1  на  1  млн.  обслуживаем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,  но  не   менее 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олжности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Врач-статистик                      │1  на  1  млн.  обслуживаем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,  но  не   менее 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олжности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│Медицинский статистик               │1  на  1  млн.  обслуживаем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,  но  не   менее 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олжности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Оператор ЭВМ                        │1  на  1  млн.  обслуживаем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,  но  не   менее 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олжности  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Кабинет медико-социальной помощи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6. │Заведующий </w:t>
      </w:r>
      <w:hyperlink w:anchor="P388">
        <w:r>
          <w:rPr>
            <w:rStyle w:val="InternetLink"/>
          </w:rPr>
          <w:t>&lt;*&gt;</w:t>
        </w:r>
      </w:hyperlink>
      <w:r>
        <w:rPr/>
        <w:t xml:space="preserve">            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Врач-методист                       │1  на  1  млн.  обслуживаем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населения,  но  не   менее 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олжности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Медицинский психолог      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Социальный работник       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Медицинская сестра медико-социальной│1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мощи 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Дневной стационар       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Врач-фтизиатр                       │1 на 30 пациенто-мест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 │Медицинская сестра                  │3,5 на 30 пациенто-мест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388"/>
      <w:bookmarkEnd w:id="6"/>
      <w:r>
        <w:rPr/>
        <w:t>&lt;*&gt; Врач-специалист, имеющий сертификат по специальности "организация здравоохранения и общественное здоровье" или "управление сестринской деятельностью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Рекомендуемые штатные нормативы стационарного отделения</w:t>
      </w:r>
    </w:p>
    <w:p>
      <w:pPr>
        <w:pStyle w:val="ConsPlusNormal"/>
        <w:jc w:val="center"/>
        <w:rPr/>
      </w:pPr>
      <w:r>
        <w:rPr/>
        <w:t>(отделения для больных туберкулезом органов дыха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Наименование должности       │    Количество должносте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Заведующий - врач-фтизиатр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Врач-фтизиатр                       │1 на 30 коек (для больных  без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бактериовыделения);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 на 20 коек  (для  больных  с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бактериовыделением);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4,75   на   30    коек  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обеспечения   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работы)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Медицинская  сестра  по   уходу   за│1 на 100 коек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льными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Старшая медицинская сестра          │1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Медицинская     сестра      палатная│6,5   на    30    коек  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остовая)                          │обеспечения   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работы)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Медицинская сестра процедурной      │1 на 30 коек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Санитар                             │6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4,75   на   30    коек  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обеспечения   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работы)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  в  смену  (для   работы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процедурной)        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4. Рекомендуемые штатные нормативы диагностического</w:t>
      </w:r>
    </w:p>
    <w:p>
      <w:pPr>
        <w:pStyle w:val="ConsPlusNormal"/>
        <w:jc w:val="center"/>
        <w:rPr/>
      </w:pPr>
      <w:r>
        <w:rPr/>
        <w:t>отделения (кабинет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674"/>
        <w:gridCol w:w="393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Кабинет иммунодиагностики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линико-диагностическая лаборатория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-   врач    клин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й диагностики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   клинической  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 технолог,   медицинский</w:t>
            </w:r>
          </w:p>
          <w:p>
            <w:pPr>
              <w:pStyle w:val="ConsPlusNonformat"/>
              <w:jc w:val="both"/>
              <w:rPr/>
            </w:pPr>
            <w:r>
              <w:rPr/>
              <w:t>лабораторный    техник    (фельдшер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), лаборант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 должности врача        </w:t>
            </w:r>
          </w:p>
          <w:p>
            <w:pPr>
              <w:pStyle w:val="ConsPlusNonformat"/>
              <w:jc w:val="both"/>
              <w:rPr/>
            </w:pPr>
            <w:r>
              <w:rPr/>
              <w:t>клинической    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Бактериологическая лаборатория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бактериолог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бактериолог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 лабораторный  генетик   (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)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 технолог,   медицинский</w:t>
            </w:r>
          </w:p>
          <w:p>
            <w:pPr>
              <w:pStyle w:val="ConsPlusNonformat"/>
              <w:jc w:val="both"/>
              <w:rPr/>
            </w:pPr>
            <w:r>
              <w:rPr/>
              <w:t>лабораторный    техник    (фельдшер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), лаборант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 3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олога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Отделение (кабинет) лучевой диагностики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специалист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лаборант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 4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а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Отделение (кабинет) функциональной диагностики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 функциональ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рмам соответствующе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рмам соответствующе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4 должности врач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ой диагностики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абинет ультразвуковой диагностики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Отделение(кабинет) эндоскопии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эндоскопист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ндоскопист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порядке и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больным туберкулезом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7" w:name="P546"/>
      <w:bookmarkEnd w:id="7"/>
      <w:r>
        <w:rPr/>
        <w:t>СТАНДАРТ ОСНАЩЕНИЯ ПРОТИВОТУБЕРКУЛЕЗН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противотуберкулезного</w:t>
      </w:r>
    </w:p>
    <w:p>
      <w:pPr>
        <w:pStyle w:val="ConsPlusNormal"/>
        <w:jc w:val="center"/>
        <w:rPr/>
      </w:pPr>
      <w:r>
        <w:rPr/>
        <w:t>диспансера (за исключением стационарного отделения</w:t>
      </w:r>
    </w:p>
    <w:p>
      <w:pPr>
        <w:pStyle w:val="ConsPlusNormal"/>
        <w:jc w:val="center"/>
        <w:rPr/>
      </w:pPr>
      <w:r>
        <w:rPr/>
        <w:t>(отделения для больных туберкулезом органов дыхания)</w:t>
      </w:r>
    </w:p>
    <w:p>
      <w:pPr>
        <w:pStyle w:val="ConsPlusNormal"/>
        <w:jc w:val="center"/>
        <w:rPr/>
      </w:pPr>
      <w:r>
        <w:rPr/>
        <w:t>и диагностического отделения (кабине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Наименование оборудования      │  Требуемое количество, шт.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Кабина для сбора мокроты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Устройство    для    обеззараживания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здуха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Локальное                   вытяжное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ройство для кабины (комнаты)  для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бора мокроты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Холодильник для хранения  собранного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агностического           материала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мокроты)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Комплект  для  оказания  помощи  при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афилактическом шоке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Светильник медицинский передвижной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Столик манипуляционный              │              2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Кушетка медицинская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Негатоскоп демонстрационный         │              2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Небулайзер с распылителями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Шкаф   для    одежды    медицинского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сонала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Шкаф   для   хранения    медицинских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кументов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Шкаф для белья     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Стол инструментальный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Негатоскоп 2-х кадровый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Медицинский     холодильник      для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в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Устройство    для    обеззараживания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здуха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Шкаф  для  стерильных  материалов  и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боров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Шкаф   для    хранения    уборочного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вентаря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Шкаф для медикаментов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Ширма              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Емкость   для   сбора    медицинских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ходов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Емкость для дезинфицирующих средств │        по требованию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Амбулаторное отделение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абинет врача-фтизиатра участкового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│Тонометр        для        измерения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ртериального      давления       на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иферических артериях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Фонендоскоп   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 │Рабочее место врача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Рабочее место медицинской сестры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Принтер                             │1 на кабинет врача-специалиста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Персональный       компьютер       с│1 на кабинет врача-специалист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ным обеспечением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Негатоскоп на 2 снимка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Весы напольные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 │Ростомер                            │              1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Кабинеты врачей-специалистов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. Кабинет врача-уролога  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 │Рабочее место врача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Рабочее место медицинской сестры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 │Принтер                             │1 на кабинет врача-специалиста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 │Персональный       компьютер       с│1 на кабинет врача-специалист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ным обеспечением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 │Негатоскоп на 2 снимка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 │Весы напольные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 │Ростомер      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 │Гинекологическое кресло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 │Устройство    для    обеззараживания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здуха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 │Урофлоуметр с принтером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 │УЗИ-аппарат для  определения  объема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таточной мочи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 │Цистоскоп смотровой                 │              2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. │Цистоуретроскоп гибкий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 │Источник света  для  эндоскопической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ппаратуры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 │Набор уретральных бужей (жестких)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 │Набор уретральных бужей (мягких)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 │Аппарат  для  мойки  и   дезинфекции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естких и гибких эндоскопов         │           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2. Кабинет врача акушера-гинеколога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 │Рабочее место врача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 │Рабочее место медицинской сестры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 │Принтер                             │1 на кабинет врача-специалиста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 │Персональный       компьютер       с│1 на кабинет врача-специалист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ным обеспечением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 │Негатоскоп на 2 снимка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 │Весы напольные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. │Ростомер      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 │Ультразвуковой аппарат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 │Гинекологическое кресло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 │Набор зеркал                        │              2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3. Кабинет врача травматолога-ортопеда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 │Рабочее место врача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 │Рабочее место медицинской сестры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 │Принтер                             │1 на кабинет врача-специалиста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 │Персональный       компьютер       с│1 на кабинет врача-специалист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ным обеспечением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 │Негатоскоп    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 │Углометр                            │              1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4. Кабинет врача-офтальмолога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 │Таблица   Д.А.   Сивцева   и    С.С.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ловина  для  исследования  остроты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рения с аппаратом Рота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 │Набор  пробных  очковых   стекол   и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зм  (средний)   для   определения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фракции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. │Оправа пробная универсальная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 │Тонометр        Маклакова        или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сконтактный      тонометр      для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мерения внутриглазного давления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. │Щелевая лампа типа  на  механическом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борном столе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1. │Электрический     офтальмоскоп     с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локонным световодом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 │Прямой    автономный    ручной     с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кумуляторной рукояткой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 │Периметр типа Периком с  компьютером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исследования поля зрения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4. │Линза   контактная    трехзеркальная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льдмана       для       проведения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ниоскопии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 │Линзы                  асферические,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фтальмоскопические   для    осмотра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лазного дна 15 дптр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. │Рабочее место врача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. │Рабочее место медицинской сестры    │              1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5. Кабинет врача-оториноларинголога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. │Гортанное зеркало                   │              10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. │Гортанный шприц                     │              5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. │Зеркала,  в  том   числе:   носовые,│              10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шные  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. │Зонды металлические, в том числе:   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шные                               │              10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совые                             │              10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танные                           │              10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. │Ларингоскоп   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. │Лобный рефлектор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. │Набор камертонов, комплект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. │Трахеотомический набор, комплект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. │Языкодержатель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. │Рабочее место врача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. │Рабочее место медицинской сестры    │              1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Дневной стационар     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9. │Аппарат     дыхательный      ручной,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кусственного дыхания (респиратор)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0. │Аспиратор    (насос    отсасывающий)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омпа) хирургический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1. │Комплект  для  оказания  помощи  при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афилактическом шоке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. │Светильник 4-рефлекторный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3. │Пневмотораксный аппарат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. │Комплект  для  оказания  помощи  при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ложнениях коллапсотерапии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. │Ультразвуковые ингаляторы           │              6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. │Негатоскоп демонстрационный         │              2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. │Небулайзер с распылителями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. │Рабочее   место    врача    дневного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ационара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. │Рабочее  место  медицинской   сестры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невного стационара                 │           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Кабинет медико-социальной помощи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0. │Рабочее место врача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1. │Рабочее место медицинской сестры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2. │Персональный       компьютер       с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ным      обеспечением      и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ройством для печати документов   │           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абинет мониторинга туберкулеза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3. │Рабочее место врача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4. │Рабочее место медицинской сестры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5. │Персональный       компьютер       с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ным      обеспечением      и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ройством для печати документов   │                              │</w:t>
      </w:r>
    </w:p>
    <w:p>
      <w:pPr>
        <w:pStyle w:val="ConsPlusCell"/>
        <w:jc w:val="both"/>
        <w:rPr/>
      </w:pPr>
      <w:r>
        <w:rPr/>
        <w:t>├─────┴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Физиотерапевтический кабинет                         │</w:t>
      </w:r>
    </w:p>
    <w:p>
      <w:pPr>
        <w:pStyle w:val="ConsPlusCell"/>
        <w:jc w:val="both"/>
        <w:rPr/>
      </w:pPr>
      <w:r>
        <w:rPr/>
        <w:t>├─────┬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6. │Тонометр        для        измерения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ртериального      давления       на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иферических артериях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7. │Фонендоскоп        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8. │Рабочее место врача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9. │Рабочее место медицинской сестры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0. │Принтер            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1. │Персональный       компьютер       с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граммным обеспечением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2. │Кушетка медицинская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3. │Негатоскоп на 2 снимка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4. │Весы напольные     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5. │Ростомер                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6. │Шкаф   для   хранения    медицинских│        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кументов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7. │Бактерицидный облучатель  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8. │Холодильник для медикаментов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9. │Небулайзер с распылителями          │        по требованию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0. │Физиотерапевтический   аппарат   для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чебного                воздействия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адинамическими              токами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нусоидальной формы (частота  =  50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100 Гц)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1. │Физиотерапевтический   аппарат   для│              2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арсонвализации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2. │Физиотерапевтический   аппарат   для│              4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ведения            лекарственного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фореза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3. │Аппарат               низкочастотной│              2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гнитотерапии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4. │Физиоаппарат             СМВ-терапии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антиметровый диапазон частот  2,45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Гц)    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5. │Физиотерапевтический   аппарат   для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чебного                воздействия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магнитным      полем      УВЧ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ультравысокие частоты, 27,12 МГц)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6. │Облучатель ультрафиолетовый  ртутно-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варцевый,  коротковолновый   (длина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лны    230 - 290 нм)   настольный,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носной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7. │Облучатель          ультрафиолетовый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апевтический         стационарный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рупповой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8. │Емкости для обработки тубусов       │              8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9. │Емкости для кипячения прокладок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0. │Шкаф сушильный                      │              1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1. │Часы   процедурные    со    звуковым│              3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гналом                            │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2. │Электроплита    или    электрический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ерилизатор                        │                    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стационарного отделения (отделения</w:t>
      </w:r>
    </w:p>
    <w:p>
      <w:pPr>
        <w:pStyle w:val="ConsPlusNormal"/>
        <w:jc w:val="center"/>
        <w:rPr/>
      </w:pPr>
      <w:r>
        <w:rPr/>
        <w:t>для больных туберкулезом органов дыха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674"/>
        <w:gridCol w:w="393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овати     функциональные    2 - 3-</w:t>
            </w:r>
          </w:p>
          <w:p>
            <w:pPr>
              <w:pStyle w:val="ConsPlusNonformat"/>
              <w:jc w:val="both"/>
              <w:rPr/>
            </w:pPr>
            <w:r>
              <w:rPr/>
              <w:t>секционные     (в     том   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>хирургические функциональные  2 - 3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кционные)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тумба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нсоль для размещения  медицинского</w:t>
            </w:r>
          </w:p>
          <w:p>
            <w:pPr>
              <w:pStyle w:val="ConsPlusNonformat"/>
              <w:jc w:val="both"/>
              <w:rPr/>
            </w:pPr>
            <w:r>
              <w:rPr/>
              <w:t>оборудования,  подвода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, электрических розеток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  аспирационный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еврального дренажа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галяторы            ультразвуковы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ебулайзер)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ы компрессорные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бифазный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демонстрационный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 дыхательный      ручно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го дыхания (респиратор)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спиратор    (насос    отсасывающий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мпа) хирургический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для  оказания  помощи  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лучатель   бактерицидный   (лампа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тенный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лучатель   бактерицидный   (лампа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толочный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медицинский передвижной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обеззараживания воздуха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отходов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ик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шкаф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медикаментов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             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диагностических препаратов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невмотораксный аппарат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для  оказания  помощи  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ложнениях коллапсотерапии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бочее  место  медицинской   сестр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подкатной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хирургический набор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для стерильных  инструментов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медикаментов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больного перевязочный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 бестеневой   медицинск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ой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бочее  место  медицинской   сестр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а для сбора мокроты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ковина для мытья рук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некологическое кресло &lt;*&gt;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&lt;*&gt;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офлоуметр с принтером &lt;*&gt;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истоскоп    катетеризационный     с</w:t>
            </w:r>
          </w:p>
          <w:p>
            <w:pPr>
              <w:pStyle w:val="ConsPlusNonformat"/>
              <w:jc w:val="both"/>
              <w:rPr/>
            </w:pPr>
            <w:r>
              <w:rPr/>
              <w:t>набором   мочеточниковых   катетер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&lt;*&gt;  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скоп смотровой &lt;*&gt;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уретроскоп гибкий &lt;*&gt;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сточник света  для  эндоскоп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уры &lt;*&gt;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стимулятор урологический &lt;*&gt;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ое    устройство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псии &lt;*&gt;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уретральных  бужей  (жестких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&lt;*&gt;  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уретральных  бужей   (мягких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&lt;*&gt;  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для  мойки  и  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жестких и гибких эндоскопов &lt;*&gt;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сбора 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ицирующих средств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льпоскоп       с       передвиж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тильником &lt;*&gt;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для      трансцервик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аллопоскопии &lt;*&gt;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аппарат &lt;*&gt;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зеркал &lt;*&gt;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вальный стол &lt;*&gt;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ртопедический  стол   для   слож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к &lt;*&gt;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хирургический набор &lt;*&gt;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инструментов для  наложения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нятия гипсовых повязок &lt;*&gt;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лампа потолочная &lt;*&gt;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тол &lt;*&gt;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 для   хранения   шин,   гипса,</w:t>
            </w:r>
          </w:p>
          <w:p>
            <w:pPr>
              <w:pStyle w:val="ConsPlusNonformat"/>
              <w:jc w:val="both"/>
              <w:rPr/>
            </w:pPr>
            <w:r>
              <w:rPr/>
              <w:t>подставок, прочего оборудован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крытых репозиций &lt;*&gt;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ковина       для      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>инструментов   с   отстойником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&lt;*&gt;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па  бестеневая  (не   менее   2-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ателлитов)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ентгенопрозрачный      операцион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для  реинфузии  крови  (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ой)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экстренной  стерилиз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материалов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оагулятор    с     функциями</w:t>
            </w:r>
          </w:p>
          <w:p>
            <w:pPr>
              <w:pStyle w:val="ConsPlusNonformat"/>
              <w:jc w:val="both"/>
              <w:rPr/>
            </w:pPr>
            <w:r>
              <w:rPr/>
              <w:t>биполярной           программируем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агуляции и диссекционного режимов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зменный аргоновый скальпель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рдиомониторы для операционной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перационную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льшой  хирургический   торакаль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алый   сердечно-сосудистый    набо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аппаратов  для   налож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ханического шва типа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ы  для   вне-   и   очагового</w:t>
            </w:r>
          </w:p>
          <w:p>
            <w:pPr>
              <w:pStyle w:val="ConsPlusNonformat"/>
              <w:jc w:val="both"/>
              <w:rPr/>
            </w:pPr>
            <w:r>
              <w:rPr/>
              <w:t>остеосинтеза   при    травма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табильности каркаса груди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ая стойка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   инструментов 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идеоторакоскопических операций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ардиограф     многоканаль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тативный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еменные                    носимы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ы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-монитор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синхронизируемый с  электродами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енней и внешней дефибрилляции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0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ционный монитор с  отображ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на  экране  не  менее  5  кривых   с</w:t>
            </w:r>
          </w:p>
          <w:p>
            <w:pPr>
              <w:pStyle w:val="ConsPlusNonformat"/>
              <w:jc w:val="both"/>
              <w:rPr/>
            </w:pPr>
            <w:r>
              <w:rPr/>
              <w:t>возможностями             измерения:</w:t>
            </w:r>
          </w:p>
          <w:p>
            <w:pPr>
              <w:pStyle w:val="ConsPlusNonformat"/>
              <w:jc w:val="both"/>
              <w:rPr/>
            </w:pPr>
            <w:r>
              <w:rPr/>
              <w:t>электрокардиограммы -  3  отведений,</w:t>
            </w:r>
          </w:p>
          <w:p>
            <w:pPr>
              <w:pStyle w:val="ConsPlusNonformat"/>
              <w:jc w:val="both"/>
              <w:rPr/>
            </w:pPr>
            <w:r>
              <w:rPr/>
              <w:t>инвазивное  давление,   неинвазивное</w:t>
            </w:r>
          </w:p>
          <w:p>
            <w:pPr>
              <w:pStyle w:val="ConsPlusNonformat"/>
              <w:jc w:val="both"/>
              <w:rPr/>
            </w:pPr>
            <w:r>
              <w:rPr/>
              <w:t>давление,     сердечный      выброс,</w:t>
            </w:r>
          </w:p>
          <w:p>
            <w:pPr>
              <w:pStyle w:val="ConsPlusNonformat"/>
              <w:jc w:val="both"/>
              <w:rPr/>
            </w:pPr>
            <w:r>
              <w:rPr/>
              <w:t>температура,          газоанализато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галяционных анестетиков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ркозно-дыхательный    аппарат    с</w:t>
            </w:r>
          </w:p>
          <w:p>
            <w:pPr>
              <w:pStyle w:val="ConsPlusNonformat"/>
              <w:jc w:val="both"/>
              <w:rPr/>
            </w:pPr>
            <w:r>
              <w:rPr/>
              <w:t>возможностью     ручной     масочной</w:t>
            </w:r>
          </w:p>
          <w:p>
            <w:pPr>
              <w:pStyle w:val="ConsPlusNonformat"/>
              <w:jc w:val="both"/>
              <w:rPr/>
            </w:pPr>
            <w:r>
              <w:rPr/>
              <w:t>вентиляции   и   принудительной   по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у    и    по    давлению,     с</w:t>
            </w:r>
          </w:p>
          <w:p>
            <w:pPr>
              <w:pStyle w:val="ConsPlusNonformat"/>
              <w:jc w:val="both"/>
              <w:rPr/>
            </w:pPr>
            <w:r>
              <w:rPr/>
              <w:t>испарителями      и       встроен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анализом и спирометрией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атрас для согревания больного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    для        фильтр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инфузируемой крови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йка инфузионная для  3  дозатор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2 инфузоматов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ентрализованная            подвод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газов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ртативный  аппарат  для  измер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ктивированного времени свертывания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7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ртативный анализатор  газов  крови</w:t>
            </w:r>
          </w:p>
          <w:p>
            <w:pPr>
              <w:pStyle w:val="ConsPlusNonformat"/>
              <w:jc w:val="both"/>
              <w:rPr/>
            </w:pPr>
            <w:r>
              <w:rPr/>
              <w:t>(газы    крови,    кислотно-основно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е, электролитный состав)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8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льшой     ортопедический     набор</w:t>
            </w:r>
          </w:p>
          <w:p>
            <w:pPr>
              <w:pStyle w:val="ConsPlusNonformat"/>
              <w:jc w:val="both"/>
              <w:rPr/>
            </w:pPr>
            <w:r>
              <w:rPr/>
              <w:t>инструментов   (набор   инструментов</w:t>
            </w:r>
          </w:p>
          <w:p>
            <w:pPr>
              <w:pStyle w:val="ConsPlusNonformat"/>
              <w:jc w:val="both"/>
              <w:rPr/>
            </w:pPr>
            <w:r>
              <w:rPr/>
              <w:t>для     выполнения     травматолог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ических операций)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89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л операционный с приставками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ических операций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требованию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диагностического отделения (кабинет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551"/>
        <w:gridCol w:w="405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количество, шт.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Отделение (кабинет) лучевой диагностики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рентгеновский  стационарный</w:t>
            </w:r>
          </w:p>
          <w:p>
            <w:pPr>
              <w:pStyle w:val="ConsPlusNonformat"/>
              <w:jc w:val="both"/>
              <w:rPr/>
            </w:pPr>
            <w:r>
              <w:rPr/>
              <w:t>на два рабочих  места  с  функциями</w:t>
            </w:r>
          </w:p>
          <w:p>
            <w:pPr>
              <w:pStyle w:val="ConsPlusNonformat"/>
              <w:jc w:val="both"/>
              <w:rPr/>
            </w:pPr>
            <w:r>
              <w:rPr/>
              <w:t>рентгенографии    и     томографии,</w:t>
            </w:r>
          </w:p>
          <w:p>
            <w:pPr>
              <w:pStyle w:val="ConsPlusNonformat"/>
              <w:jc w:val="both"/>
              <w:rPr/>
            </w:pPr>
            <w:r>
              <w:rPr/>
              <w:t>цифровой,   с    двумя    цифровы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екторами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с рентгенодиагностический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танционно управляемым штативом: </w:t>
            </w:r>
          </w:p>
          <w:p>
            <w:pPr>
              <w:pStyle w:val="ConsPlusNonformat"/>
              <w:jc w:val="both"/>
              <w:rPr/>
            </w:pPr>
            <w:r>
              <w:rPr/>
              <w:t>стол-штатив поворотный дистанционно</w:t>
            </w:r>
          </w:p>
          <w:p>
            <w:pPr>
              <w:pStyle w:val="ConsPlusNonformat"/>
              <w:jc w:val="both"/>
              <w:rPr/>
            </w:pPr>
            <w:r>
              <w:rPr/>
              <w:t>управляемый,   электронный    тракт</w:t>
            </w:r>
          </w:p>
          <w:p>
            <w:pPr>
              <w:pStyle w:val="ConsPlusNonformat"/>
              <w:jc w:val="both"/>
              <w:rPr/>
            </w:pPr>
            <w:r>
              <w:rPr/>
              <w:t>визуализации         рентгенов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бражения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рентгеновский  стационарный</w:t>
            </w:r>
          </w:p>
          <w:p>
            <w:pPr>
              <w:pStyle w:val="ConsPlusNonformat"/>
              <w:jc w:val="both"/>
              <w:rPr/>
            </w:pPr>
            <w:r>
              <w:rPr/>
              <w:t>на одно рабочее место  с  функциями</w:t>
            </w:r>
          </w:p>
          <w:p>
            <w:pPr>
              <w:pStyle w:val="ConsPlusNonformat"/>
              <w:jc w:val="both"/>
              <w:rPr/>
            </w:pPr>
            <w:r>
              <w:rPr/>
              <w:t>рентгенографии  цифровой,  с  одни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ифровым      детектором;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Стол рентгенопрозрачный передвижной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ой палатный  рентгеновский</w:t>
            </w:r>
          </w:p>
          <w:p>
            <w:pPr>
              <w:pStyle w:val="ConsPlusNonformat"/>
              <w:jc w:val="both"/>
              <w:rPr/>
            </w:pPr>
            <w:r>
              <w:rPr/>
              <w:t>аппарат с возможностью производств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ифровых снимков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ой   рентгенохирургический</w:t>
            </w:r>
          </w:p>
          <w:p>
            <w:pPr>
              <w:pStyle w:val="ConsPlusNonformat"/>
              <w:jc w:val="both"/>
              <w:rPr/>
            </w:pPr>
            <w:r>
              <w:rPr/>
              <w:t>аппарат типа  "C-дуга"  Электронный</w:t>
            </w:r>
          </w:p>
          <w:p>
            <w:pPr>
              <w:pStyle w:val="ConsPlusNonformat"/>
              <w:jc w:val="both"/>
              <w:rPr/>
            </w:pPr>
            <w:r>
              <w:rPr/>
              <w:t>тракт  визуализации  рентгеновского</w:t>
            </w:r>
          </w:p>
          <w:p>
            <w:pPr>
              <w:pStyle w:val="ConsPlusNonformat"/>
              <w:jc w:val="both"/>
              <w:rPr/>
            </w:pPr>
            <w:r>
              <w:rPr/>
              <w:t>изображения с цифровой регистрацией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операционную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зерное  устройство  сетевое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чати медицинских изображений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врача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зированное  рабочее   место</w:t>
            </w:r>
          </w:p>
          <w:p>
            <w:pPr>
              <w:pStyle w:val="ConsPlusNonformat"/>
              <w:jc w:val="both"/>
              <w:rPr/>
            </w:pPr>
            <w:r>
              <w:rPr/>
              <w:t>врача-рентгенолога  с  персональным</w:t>
            </w:r>
          </w:p>
          <w:p>
            <w:pPr>
              <w:pStyle w:val="ConsPlusNonformat"/>
              <w:jc w:val="both"/>
              <w:rPr/>
            </w:pPr>
            <w:r>
              <w:rPr/>
              <w:t>компьютером с двумя мониторами  для</w:t>
            </w:r>
          </w:p>
          <w:p>
            <w:pPr>
              <w:pStyle w:val="ConsPlusNonformat"/>
              <w:jc w:val="both"/>
              <w:rPr/>
            </w:pPr>
            <w:r>
              <w:rPr/>
              <w:t>анализа, архивирования  и  передачи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их изображений  и  пакет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кладных программ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врача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врача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ьютерный томограф рентгеновский</w:t>
            </w:r>
          </w:p>
          <w:p>
            <w:pPr>
              <w:pStyle w:val="ConsPlusNonformat"/>
              <w:jc w:val="both"/>
              <w:rPr/>
            </w:pPr>
            <w:r>
              <w:rPr/>
              <w:t>спиральный с многорядным детектором</w:t>
            </w:r>
          </w:p>
          <w:p>
            <w:pPr>
              <w:pStyle w:val="ConsPlusNonformat"/>
              <w:jc w:val="both"/>
              <w:rPr/>
            </w:pPr>
            <w:r>
              <w:rPr/>
              <w:t>(многосрезовый), 16 срезов за  одн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щение гентри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можность  записи изображен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к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можность интеграции  в  локаль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ую сеть для передачи изображений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шприц-инжектор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зависимая  рабочая  станция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анализа   изображений   с   пакет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кладных программ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абинет ультразвуковой диагностики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ультразвуковой    общего</w:t>
            </w:r>
          </w:p>
          <w:p>
            <w:pPr>
              <w:pStyle w:val="ConsPlusNonformat"/>
              <w:jc w:val="both"/>
              <w:rPr/>
            </w:pPr>
            <w:r>
              <w:rPr/>
              <w:t>назначения  с  комплектом  датчиков</w:t>
            </w:r>
          </w:p>
          <w:p>
            <w:pPr>
              <w:pStyle w:val="ConsPlusNonformat"/>
              <w:jc w:val="both"/>
              <w:rPr/>
            </w:pPr>
            <w:r>
              <w:rPr/>
              <w:t>для  ультразвуковых   исследований:</w:t>
            </w:r>
          </w:p>
          <w:p>
            <w:pPr>
              <w:pStyle w:val="ConsPlusNonformat"/>
              <w:jc w:val="both"/>
              <w:rPr/>
            </w:pPr>
            <w:r>
              <w:rPr/>
              <w:t>поверхностно расположенных  органов</w:t>
            </w:r>
          </w:p>
          <w:p>
            <w:pPr>
              <w:pStyle w:val="ConsPlusNonformat"/>
              <w:jc w:val="both"/>
              <w:rPr/>
            </w:pPr>
            <w:r>
              <w:rPr/>
              <w:t>и тканей, области  живота  и  таза,</w:t>
            </w:r>
          </w:p>
          <w:p>
            <w:pPr>
              <w:pStyle w:val="ConsPlusNonformat"/>
              <w:jc w:val="both"/>
              <w:rPr/>
            </w:pPr>
            <w:r>
              <w:rPr/>
              <w:t>сердца, эндокавиальный для процедур</w:t>
            </w:r>
          </w:p>
          <w:p>
            <w:pPr>
              <w:pStyle w:val="ConsPlusNonformat"/>
              <w:jc w:val="both"/>
              <w:rPr/>
            </w:pPr>
            <w:r>
              <w:rPr/>
              <w:t>в   акушерстве,    гинекологии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рологии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носной ультразвуковой аппарат с</w:t>
            </w:r>
          </w:p>
          <w:p>
            <w:pPr>
              <w:pStyle w:val="ConsPlusNonformat"/>
              <w:jc w:val="both"/>
              <w:rPr/>
            </w:pPr>
            <w:r>
              <w:rPr/>
              <w:t>комплектом       датчиков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&lt;**&gt;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ультразвуковой    общего</w:t>
            </w:r>
          </w:p>
          <w:p>
            <w:pPr>
              <w:pStyle w:val="ConsPlusNonformat"/>
              <w:jc w:val="both"/>
              <w:rPr/>
            </w:pPr>
            <w:r>
              <w:rPr/>
              <w:t>назначения  среднего   класса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ой &lt;**&gt;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приставок  для  пункций  и</w:t>
            </w:r>
          </w:p>
          <w:p>
            <w:pPr>
              <w:pStyle w:val="ConsPlusNonformat"/>
              <w:jc w:val="both"/>
              <w:rPr/>
            </w:pPr>
            <w:r>
              <w:rPr/>
              <w:t>других      лечебно-диагност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>процедур под контролем  ультразву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&lt;**&gt;  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ройство для  печати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бражений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на компьютер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агностическая     система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выполнения  спировелоэргометрии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ованной физической нагрузкой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Отделение (кабинет) функциональной диагностики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бочее место врача  и  медицин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ы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рабочих мес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ардиограф портативный  3-6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ьный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ардиограф стационарный  (12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ндартных отведений)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нный    пневмотахометр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истрацией петли поток-объем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й спирограф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Бактериологическая лаборатория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биологической безопасности  2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асса защиты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ентрифуги    с     антиаэрозольной</w:t>
            </w:r>
          </w:p>
          <w:p>
            <w:pPr>
              <w:pStyle w:val="ConsPlusNonformat"/>
              <w:jc w:val="both"/>
              <w:rPr/>
            </w:pPr>
            <w:r>
              <w:rPr/>
              <w:t>защитой  и   охлаждением,   4   000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./мин.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люминесцентный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ветовой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ая     система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ультивирования микобактерий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фармацевтический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(-300)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яхиватель для пробирки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ейкер орбитальный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переменного объема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ппер со шприцами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петатор механический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яная баня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ермостаты и (или) оборудование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мальной комнаты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нситометр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кубатор для предметных  стекол  с</w:t>
            </w:r>
          </w:p>
          <w:p>
            <w:pPr>
              <w:pStyle w:val="ConsPlusNonformat"/>
              <w:jc w:val="both"/>
              <w:rPr/>
            </w:pPr>
            <w:r>
              <w:rPr/>
              <w:t>электронным               контроле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мостатирирования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жаровой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аровые автоматические  (автоклавы)</w:t>
            </w:r>
          </w:p>
          <w:p>
            <w:pPr>
              <w:pStyle w:val="ConsPlusNonformat"/>
              <w:jc w:val="both"/>
              <w:rPr/>
            </w:pPr>
            <w:r>
              <w:rPr/>
              <w:t>для    стерилизации    посуды     и</w:t>
            </w:r>
          </w:p>
          <w:p>
            <w:pPr>
              <w:pStyle w:val="ConsPlusNonformat"/>
              <w:jc w:val="both"/>
              <w:rPr/>
            </w:pPr>
            <w:r>
              <w:rPr/>
              <w:t>питательных        сред, 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"обеззараживания"     отработа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свертывания питате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  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шалка                лабораторная</w:t>
            </w:r>
          </w:p>
          <w:p>
            <w:pPr>
              <w:pStyle w:val="ConsPlusNonformat"/>
              <w:jc w:val="both"/>
              <w:rPr/>
            </w:pPr>
            <w:r>
              <w:rPr/>
              <w:t>верхнеприводная    с     различными</w:t>
            </w:r>
          </w:p>
          <w:p>
            <w:pPr>
              <w:pStyle w:val="ConsPlusNonformat"/>
              <w:jc w:val="both"/>
              <w:rPr/>
            </w:pPr>
            <w:r>
              <w:rPr/>
              <w:t>скоростными      режимами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приготовления         яично-солев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итательных сред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ые системы для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орудование    для    программ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рабочих мес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кс биологической безопасности  II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асса биологической безопасности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ентрифуга для пробирок объемом  50</w:t>
            </w:r>
          </w:p>
          <w:p>
            <w:pPr>
              <w:pStyle w:val="ConsPlusNonformat"/>
              <w:jc w:val="both"/>
              <w:rPr/>
            </w:pPr>
            <w:r>
              <w:rPr/>
              <w:t>мл   до   4,5   тыс.   об./мин.   с</w:t>
            </w:r>
          </w:p>
          <w:p>
            <w:pPr>
              <w:pStyle w:val="ConsPlusNonformat"/>
              <w:jc w:val="both"/>
              <w:rPr/>
            </w:pPr>
            <w:r>
              <w:rPr/>
              <w:t>возможностью обработки не менее  12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 одновременно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центрифуга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стольная      центрифуга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микропробирок   типа    "Эппендорф"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ом 1,5 мл до 10000 g.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вердотельный     термостат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пробирок  объемом  1,5  -  2  мл  с</w:t>
            </w:r>
          </w:p>
          <w:p>
            <w:pPr>
              <w:pStyle w:val="ConsPlusNonformat"/>
              <w:jc w:val="both"/>
              <w:rPr/>
            </w:pPr>
            <w:r>
              <w:rPr/>
              <w:t>диапазоном рабочих температур 25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0 °C.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акуумный аспиратор  медицинский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бой-ловушкой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бинированный    холодильник    с</w:t>
            </w:r>
          </w:p>
          <w:p>
            <w:pPr>
              <w:pStyle w:val="ConsPlusNonformat"/>
              <w:jc w:val="both"/>
              <w:rPr/>
            </w:pPr>
            <w:r>
              <w:rPr/>
              <w:t>камерами,           поддерживающими</w:t>
            </w:r>
          </w:p>
          <w:p>
            <w:pPr>
              <w:pStyle w:val="ConsPlusNonformat"/>
              <w:jc w:val="both"/>
              <w:rPr/>
            </w:pPr>
            <w:r>
              <w:rPr/>
              <w:t>температуру от 2 до 8 °C  и не выше</w:t>
            </w:r>
          </w:p>
          <w:p>
            <w:pPr>
              <w:pStyle w:val="ConsPlusNonformat"/>
              <w:jc w:val="both"/>
              <w:rPr/>
            </w:pPr>
            <w:r>
              <w:rPr/>
              <w:t>минус   16 °C      (для  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уемого материала)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на минус 70 °C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зированная   станция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деления нуклеиновых кислот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автоматических     пипеток</w:t>
            </w:r>
          </w:p>
          <w:p>
            <w:pPr>
              <w:pStyle w:val="ConsPlusNonformat"/>
              <w:jc w:val="both"/>
              <w:rPr/>
            </w:pPr>
            <w:r>
              <w:rPr/>
              <w:t>переменного объема - 10 - 100  мкл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0 - 200 мкл, 200 - 1000 мкл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инарный шкаф для защиты продукта</w:t>
            </w:r>
          </w:p>
          <w:p>
            <w:pPr>
              <w:pStyle w:val="ConsPlusNonformat"/>
              <w:jc w:val="both"/>
              <w:rPr/>
            </w:pPr>
            <w:r>
              <w:rPr/>
              <w:t>с горизонтальным  или  вертикальным</w:t>
            </w:r>
          </w:p>
          <w:p>
            <w:pPr>
              <w:pStyle w:val="ConsPlusNonformat"/>
              <w:jc w:val="both"/>
              <w:rPr/>
            </w:pPr>
            <w:r>
              <w:rPr/>
              <w:t>ламинарным   потоком   воздуха    с</w:t>
            </w:r>
          </w:p>
          <w:p>
            <w:pPr>
              <w:pStyle w:val="ConsPlusNonformat"/>
              <w:jc w:val="both"/>
              <w:rPr/>
            </w:pPr>
            <w:r>
              <w:rPr/>
              <w:t>ультрафиолетовой  лампой   размер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200 мм.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тативы для пипеток,  наконечник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пробирок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ограммируемые        термоциклеры</w:t>
            </w:r>
          </w:p>
          <w:p>
            <w:pPr>
              <w:pStyle w:val="ConsPlusNonformat"/>
              <w:jc w:val="both"/>
              <w:rPr/>
            </w:pPr>
            <w:r>
              <w:rPr/>
              <w:t>(персональные,  многомодульные,   с</w:t>
            </w:r>
          </w:p>
          <w:p>
            <w:pPr>
              <w:pStyle w:val="ConsPlusNonformat"/>
              <w:jc w:val="both"/>
              <w:rPr/>
            </w:pPr>
            <w:r>
              <w:rPr/>
              <w:t>функцией  амплификации   в   режим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"реального времени")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пределяется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используемыми в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лаборатории технологиям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и методами выделения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уклеиновых кисло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зированные станции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орудование    для    программ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рабочих мес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етектор      (анализатор)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их биочипов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для сканирования результат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бридизации стриповых мембран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е     приборы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бридизации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ьютеры    с     соответствующим</w:t>
            </w:r>
          </w:p>
          <w:p>
            <w:pPr>
              <w:pStyle w:val="ConsPlusNonformat"/>
              <w:jc w:val="both"/>
              <w:rPr/>
            </w:pPr>
            <w:r>
              <w:rPr/>
              <w:t>используемым  приборам  программ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рабочих мес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     с        камерой,</w:t>
            </w:r>
          </w:p>
          <w:p>
            <w:pPr>
              <w:pStyle w:val="ConsPlusNonformat"/>
              <w:jc w:val="both"/>
              <w:rPr/>
            </w:pPr>
            <w:r>
              <w:rPr/>
              <w:t>поддерживающей температуру от 2  до</w:t>
            </w:r>
          </w:p>
          <w:p>
            <w:pPr>
              <w:pStyle w:val="ConsPlusNonformat"/>
              <w:jc w:val="both"/>
              <w:rPr/>
            </w:pPr>
            <w:r>
              <w:rPr/>
              <w:t>8 °C     (для   хранения    набор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гентов)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кс биологической  безопасности  I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асса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Отделение (кабинет) эндоскопии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ая    установка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эндоскопов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здуховод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игидный бронхоскоп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скопы (фибро - видео)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4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стойка     для      провед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бронхоскопии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строскопы (фибро - видео)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зный аппарат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-аспиратор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гон-плазменный коагулятор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подачи кислорода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хранения эндоскопов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осмотра больного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ушетка  медицинская  для   осмотр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ого высотой 80 см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линико-диагностическая лаборатория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 для  определения   скорост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едания эритроцитов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агулометр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числу рабочих комнат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бораторные         (фельдшерские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олодильники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рабочих мес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химический анализатор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пипеточных      дозатор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ногоканальных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  для   чтения   результатов</w:t>
            </w:r>
          </w:p>
          <w:p>
            <w:pPr>
              <w:pStyle w:val="ConsPlusNonformat"/>
              <w:jc w:val="both"/>
              <w:rPr/>
            </w:pPr>
            <w:r>
              <w:rPr/>
              <w:t>иммуноферментного  анализа   (риде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иммуноферментного анализа)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ройство  для   иммуноферментного</w:t>
            </w:r>
          </w:p>
          <w:p>
            <w:pPr>
              <w:pStyle w:val="ConsPlusNonformat"/>
              <w:jc w:val="both"/>
              <w:rPr/>
            </w:pPr>
            <w:r>
              <w:rPr/>
              <w:t>анализа промывающее  автоматическо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ошер)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битальный шейкер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активатор сыворотки крови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икроскоп      для       проведения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й                методом</w:t>
            </w:r>
          </w:p>
          <w:p>
            <w:pPr>
              <w:pStyle w:val="ConsPlusNonformat"/>
              <w:jc w:val="both"/>
              <w:rPr/>
            </w:pPr>
            <w:r>
              <w:rPr/>
              <w:t>иммунофлюоресценции        (реакц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люоресценции)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  для   чтения   результатов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я    на    биомикрочипа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ммуночипах)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ермошейкер      для      инкуб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планшет и иммуночипов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для иммуночипов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изкотемпературный      холодильник</w:t>
            </w:r>
          </w:p>
          <w:p>
            <w:pPr>
              <w:pStyle w:val="ConsPlusNonformat"/>
              <w:jc w:val="both"/>
              <w:rPr/>
            </w:pPr>
            <w:r>
              <w:rPr/>
              <w:t>(поддерживаемая температура  - 70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80 °C)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е менее 1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 xml:space="preserve">Кабинет иммунодиагностики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обеззараживания воздуха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сбора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олик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шкаф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    для     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диагностических препаратов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 требованию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АМБУЛАТОРНОГО ОТДЕЛЕНИЯ</w:t>
      </w:r>
    </w:p>
    <w:p>
      <w:pPr>
        <w:pStyle w:val="ConsPlusNormal"/>
        <w:jc w:val="center"/>
        <w:rPr/>
      </w:pPr>
      <w:r>
        <w:rPr/>
        <w:t>ПРОТИВОТУБЕРКУЛЕЗНОГО ДИСПАНСЕРА, ТУБЕРКУЛЕЗНОЙ БОЛЬНИЦЫ,</w:t>
      </w:r>
    </w:p>
    <w:p>
      <w:pPr>
        <w:pStyle w:val="ConsPlusNormal"/>
        <w:jc w:val="center"/>
        <w:rPr/>
      </w:pPr>
      <w:r>
        <w:rPr/>
        <w:t>ЦЕНТРА МЕДИЦИНСКОГО ФТИЗИОПУЛЬМОНОЛОГИЧЕСК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амбулаторного отделения (далее - Отделение), являющегося структурным подразделением противотуберкулезного диспансера, туберкулезной больницы или Центра медицинского фтизиопульмонологического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Руководство Отделением осуществляет заведующий Отделением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Отделением назначается специалист, соответствующий требованиям, предъявляемым Квалификационными </w:t>
      </w:r>
      <w:hyperlink r:id="rId11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>4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врача-фтизиатра участкового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кабинет медико-социальной помощи;</w:t>
      </w:r>
    </w:p>
    <w:p>
      <w:pPr>
        <w:pStyle w:val="ConsPlusNormal"/>
        <w:ind w:firstLine="540"/>
        <w:jc w:val="both"/>
        <w:rPr/>
      </w:pPr>
      <w:r>
        <w:rPr/>
        <w:t>кабинет мониторинга туберкулеза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здается в структуре амбулаторного отделения, являющегося структурным подразделением противотуберкулезного диспансе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зиотерапевтический кабинет;</w:t>
      </w:r>
    </w:p>
    <w:p>
      <w:pPr>
        <w:pStyle w:val="ConsPlusNormal"/>
        <w:ind w:firstLine="540"/>
        <w:jc w:val="both"/>
        <w:rPr/>
      </w:pPr>
      <w:r>
        <w:rPr/>
        <w:t>дневной стационар;</w:t>
      </w:r>
    </w:p>
    <w:p>
      <w:pPr>
        <w:pStyle w:val="ConsPlusNormal"/>
        <w:ind w:firstLine="540"/>
        <w:jc w:val="both"/>
        <w:rPr/>
      </w:pPr>
      <w:r>
        <w:rPr/>
        <w:t>кабинет противотуберкулезной помощи больным ВИЧ-инфекцией &lt;*&gt;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здается в структуре амбулаторного отделения, являющегося структурным подразделением туберкулезной больницы или Центра медицинского фтизиопульмонологическог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станавливаются руководителем Медицинской организации, в структуре которой оно создано, в зависимости от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68">
        <w:r>
          <w:rPr>
            <w:rStyle w:val="InternetLink"/>
          </w:rPr>
          <w:t>приложениями N 2</w:t>
        </w:r>
      </w:hyperlink>
      <w:r>
        <w:rPr/>
        <w:t xml:space="preserve"> и </w:t>
      </w:r>
      <w:hyperlink w:anchor="P1844">
        <w:r>
          <w:rPr>
            <w:rStyle w:val="InternetLink"/>
          </w:rPr>
          <w:t>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 </w:t>
      </w:r>
      <w:hyperlink w:anchor="P546">
        <w:r>
          <w:rPr>
            <w:rStyle w:val="InternetLink"/>
          </w:rPr>
          <w:t>приложениями N 3</w:t>
        </w:r>
      </w:hyperlink>
      <w:r>
        <w:rPr/>
        <w:t xml:space="preserve"> и </w:t>
      </w:r>
      <w:hyperlink w:anchor="P2315">
        <w:r>
          <w:rPr>
            <w:rStyle w:val="InternetLink"/>
          </w:rPr>
          <w:t>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и организационно-методической помощи по выявлению больных туберкулезом и профилактике заболевания туберкулезом в Медицинских организациях;</w:t>
      </w:r>
    </w:p>
    <w:p>
      <w:pPr>
        <w:pStyle w:val="ConsPlusNormal"/>
        <w:ind w:firstLine="540"/>
        <w:jc w:val="both"/>
        <w:rPr/>
      </w:pPr>
      <w:r>
        <w:rPr/>
        <w:t>диагностика заболеваний органов дыхания;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врачам Медицинских организаций в диагностике, дифференциальной диагностике и лечении больных с патологией органов дыхания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диагностика туберкулеза у больных с подозрением на туберкулез;</w:t>
      </w:r>
    </w:p>
    <w:p>
      <w:pPr>
        <w:pStyle w:val="ConsPlusNormal"/>
        <w:ind w:firstLine="540"/>
        <w:jc w:val="both"/>
        <w:rPr/>
      </w:pPr>
      <w:r>
        <w:rPr/>
        <w:t>своевременное направление больных туберкулезом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контролируемое лечение больных туберкулезом в амбулаторных условиях и на дому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больными туберкулезом до снятия их с диспансерного учета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среди групп высокого риска по заболеванию туберкулезом, состоящих под диспансерным наблюдением;</w:t>
      </w:r>
    </w:p>
    <w:p>
      <w:pPr>
        <w:pStyle w:val="ConsPlusNormal"/>
        <w:ind w:firstLine="540"/>
        <w:jc w:val="both"/>
        <w:rPr/>
      </w:pPr>
      <w:r>
        <w:rPr/>
        <w:t>наблюдение за очагами туберкулезной инфекции в местах проживания больных туберкулезом, проведение профилактических противотуберкулезных мероприят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фтизиатрическим кабинетам;</w:t>
      </w:r>
    </w:p>
    <w:p>
      <w:pPr>
        <w:pStyle w:val="ConsPlusNormal"/>
        <w:ind w:firstLine="540"/>
        <w:jc w:val="both"/>
        <w:rPr/>
      </w:pPr>
      <w:r>
        <w:rPr/>
        <w:t>организация контролируемого лечения и профилактического приема больными противотуберкулезных препаратов в амбулаторных условиях в Медицинских организаций, приближенных к месту проживания данных больных;</w:t>
      </w:r>
    </w:p>
    <w:p>
      <w:pPr>
        <w:pStyle w:val="ConsPlusNormal"/>
        <w:ind w:firstLine="540"/>
        <w:jc w:val="both"/>
        <w:rPr/>
      </w:pPr>
      <w:r>
        <w:rPr/>
        <w:t>анализ эпидемиологической обстановки по туберкулезу на территории обслуживания Отделения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ФТИЗИАТР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фтизиатрического кабинета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является структурным подразделением медицинской организации, оказывающей первич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3. Кабинет создается для оказания первичной специализированной медико-санитарной помощи больным туберкулезом, проживающим на территориях, отдаленных от противотуберкулезных диспансеров, туберкулезных больниц или Центров медицинских фтизиопульмонологических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-фтизиатра Кабинета назначается специалист, соответствующий требованиям, предъявляемым Квалификационными </w:t>
      </w:r>
      <w:hyperlink r:id="rId12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Кабинета устанавливается руководителем медицинской организации, в структуре которой создан Кабинет, с учетом рекомендуемых штатных нормативов, предусмотренных </w:t>
      </w:r>
      <w:hyperlink w:anchor="P1679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709">
        <w:r>
          <w:rPr>
            <w:rStyle w:val="InternetLink"/>
          </w:rPr>
          <w:t>приложением N 7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организационно-методической помощи медицинским организациям, находящимся на территории обслуживания Кабинета, в активном выявлении больных туберкулезом и профилактике распространения туберкулеза;</w:t>
      </w:r>
    </w:p>
    <w:p>
      <w:pPr>
        <w:pStyle w:val="ConsPlusNormal"/>
        <w:ind w:firstLine="540"/>
        <w:jc w:val="both"/>
        <w:rPr/>
      </w:pPr>
      <w:r>
        <w:rPr/>
        <w:t>диагностика туберкулеза у больных с подозрением на туберкулез;</w:t>
      </w:r>
    </w:p>
    <w:p>
      <w:pPr>
        <w:pStyle w:val="ConsPlusNormal"/>
        <w:ind w:firstLine="540"/>
        <w:jc w:val="both"/>
        <w:rPr/>
      </w:pPr>
      <w:r>
        <w:rPr/>
        <w:t>своевременное направление больных туберкулезом для оказания специализирован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организация контролируемого лечения больных туберкулезом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больными туберкулезом до снятия их с диспансерного учета;</w:t>
      </w:r>
    </w:p>
    <w:p>
      <w:pPr>
        <w:pStyle w:val="ConsPlusNormal"/>
        <w:ind w:firstLine="540"/>
        <w:jc w:val="both"/>
        <w:rPr/>
      </w:pPr>
      <w:r>
        <w:rPr/>
        <w:t>наблюдение и проведение профилактических мероприятий среди лиц, относящихся к группе высокого риска по заболеванию туберкулезом, состоящих на диспансерном наблюдении;</w:t>
      </w:r>
    </w:p>
    <w:p>
      <w:pPr>
        <w:pStyle w:val="ConsPlusNormal"/>
        <w:ind w:firstLine="540"/>
        <w:jc w:val="both"/>
        <w:rPr/>
      </w:pPr>
      <w:r>
        <w:rPr/>
        <w:t>наблюдение за очагами туберкулезной инфекции в местах проживания больных туберкулезом, проведение в них профилактических противотуберкулезных мероприят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и организация контролируемого лечения в амбулаторных условиях и химиопрофилактики в медицинских организациях, оказывающих первичную доврачебную медико-санитарную помощь, первич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организация медико-санитарного просвещения прикрепленного населения по вопросам борьбы с туберкулезом;</w:t>
      </w:r>
    </w:p>
    <w:p>
      <w:pPr>
        <w:pStyle w:val="ConsPlusNormal"/>
        <w:ind w:firstLine="540"/>
        <w:jc w:val="both"/>
        <w:rPr/>
      </w:pPr>
      <w:r>
        <w:rPr/>
        <w:t>анализ эпидемиологической обстановки по туберкулезу на территории, обслуживаемой Кабинетом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1679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ФТИЗИАТРИЧЕСКОГО КАБИНЕТ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567"/>
        <w:gridCol w:w="516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е должности  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участковый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4 на 10 тыс. прикрепленного населения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ая 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фтизиатра участкового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      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9" w:name="P1709"/>
      <w:bookmarkEnd w:id="9"/>
      <w:r>
        <w:rPr/>
        <w:t>СТАНДАРТ ОСНАЩЕНИЯ ФТИЗИАТР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519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оборудования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 артериального  давления  н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артериях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фтизиатра участкового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белья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препаратов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на 2 снимка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отходов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ицирующих средств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нтер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ТУБЕРКУЛЕЗНОЙ БОЛЬНИЦЫ, ЦЕНТРА</w:t>
      </w:r>
    </w:p>
    <w:p>
      <w:pPr>
        <w:pStyle w:val="ConsPlusNormal"/>
        <w:jc w:val="center"/>
        <w:rPr/>
      </w:pPr>
      <w:r>
        <w:rPr/>
        <w:t>МЕДИЦИНСКОГО ФТИЗИОПУЛЬМОНОЛОГИЧЕСК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туберкулезной больницы и Центра медицинского фтизиопульмонологического (далее - Больница (Центр)).</w:t>
      </w:r>
    </w:p>
    <w:p>
      <w:pPr>
        <w:pStyle w:val="ConsPlusNormal"/>
        <w:ind w:firstLine="540"/>
        <w:jc w:val="both"/>
        <w:rPr/>
      </w:pPr>
      <w:r>
        <w:rPr/>
        <w:t>2. Больница (Центр) является самостоятельной медицинской организацией и создается для оказания первичной специализированной медико-санитарной помощи и специализированной медицинской помощи больным туберкулезом.</w:t>
      </w:r>
    </w:p>
    <w:p>
      <w:pPr>
        <w:pStyle w:val="ConsPlusNormal"/>
        <w:ind w:firstLine="540"/>
        <w:jc w:val="both"/>
        <w:rPr/>
      </w:pPr>
      <w:r>
        <w:rPr/>
        <w:t>3. Больницу (Центр) возглавляет руководитель, назначаемый на должность и освобождаемый от должности ее (его) учредителе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руководителя Больницы (Центра) назначается специалист, соответствующий Квалификационным </w:t>
      </w:r>
      <w:hyperlink r:id="rId1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Больницы (Центра) устанавливаются ее (его) руководителем в зависимости от объема проводимой лечебно-диагностической, организационной работы и численности обслуживаемого населения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Больницы (Центра)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) амбулаторное отделение, включающее:</w:t>
      </w:r>
    </w:p>
    <w:p>
      <w:pPr>
        <w:pStyle w:val="ConsPlusNormal"/>
        <w:ind w:firstLine="540"/>
        <w:jc w:val="both"/>
        <w:rPr/>
      </w:pPr>
      <w:r>
        <w:rPr/>
        <w:t>кабинет врача-фтизиатра участкового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физиотерапевтический кабинет;</w:t>
      </w:r>
    </w:p>
    <w:p>
      <w:pPr>
        <w:pStyle w:val="ConsPlusNormal"/>
        <w:ind w:firstLine="540"/>
        <w:jc w:val="both"/>
        <w:rPr/>
      </w:pPr>
      <w:r>
        <w:rPr/>
        <w:t>дневной стационар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;</w:t>
      </w:r>
    </w:p>
    <w:p>
      <w:pPr>
        <w:pStyle w:val="ConsPlusNormal"/>
        <w:ind w:firstLine="540"/>
        <w:jc w:val="both"/>
        <w:rPr/>
      </w:pPr>
      <w:r>
        <w:rPr/>
        <w:t>кабинет медико-социальной помощи;</w:t>
      </w:r>
    </w:p>
    <w:p>
      <w:pPr>
        <w:pStyle w:val="ConsPlusNormal"/>
        <w:ind w:firstLine="540"/>
        <w:jc w:val="both"/>
        <w:rPr/>
      </w:pPr>
      <w:r>
        <w:rPr/>
        <w:t>кабинет противотуберкулезной помощи больным ВИЧ-инфекцией;</w:t>
      </w:r>
    </w:p>
    <w:p>
      <w:pPr>
        <w:pStyle w:val="ConsPlusNormal"/>
        <w:ind w:firstLine="540"/>
        <w:jc w:val="both"/>
        <w:rPr/>
      </w:pPr>
      <w:r>
        <w:rPr/>
        <w:t>б) стационарное отделение:</w:t>
      </w:r>
    </w:p>
    <w:p>
      <w:pPr>
        <w:pStyle w:val="ConsPlusNormal"/>
        <w:ind w:firstLine="540"/>
        <w:jc w:val="both"/>
        <w:rPr/>
      </w:pPr>
      <w:r>
        <w:rPr/>
        <w:t>отделение для больных туберкулезом органов дыхания;</w:t>
      </w:r>
    </w:p>
    <w:p>
      <w:pPr>
        <w:pStyle w:val="ConsPlusNormal"/>
        <w:ind w:firstLine="540"/>
        <w:jc w:val="both"/>
        <w:rPr/>
      </w:pPr>
      <w:r>
        <w:rPr/>
        <w:t>отделение для больных туберкулезом с множественной лекарственной устойчивостью возбудителя;</w:t>
      </w:r>
    </w:p>
    <w:p>
      <w:pPr>
        <w:pStyle w:val="ConsPlusNormal"/>
        <w:ind w:firstLine="540"/>
        <w:jc w:val="both"/>
        <w:rPr/>
      </w:pPr>
      <w:r>
        <w:rPr/>
        <w:t>отделение для больных туберкулезом, сочетанным с ВИЧ-инфекцией;</w:t>
      </w:r>
    </w:p>
    <w:p>
      <w:pPr>
        <w:pStyle w:val="ConsPlusNormal"/>
        <w:ind w:firstLine="540"/>
        <w:jc w:val="both"/>
        <w:rPr/>
      </w:pPr>
      <w:r>
        <w:rPr/>
        <w:t>отделение для больных туберкулезом внелегочной локализации;</w:t>
      </w:r>
    </w:p>
    <w:p>
      <w:pPr>
        <w:pStyle w:val="ConsPlusNormal"/>
        <w:ind w:firstLine="540"/>
        <w:jc w:val="both"/>
        <w:rPr/>
      </w:pPr>
      <w:r>
        <w:rPr/>
        <w:t>отделение длительного наблюдения больных с хроническими формами туберкулеза;</w:t>
      </w:r>
    </w:p>
    <w:p>
      <w:pPr>
        <w:pStyle w:val="ConsPlusNormal"/>
        <w:ind w:firstLine="540"/>
        <w:jc w:val="both"/>
        <w:rPr/>
      </w:pPr>
      <w:r>
        <w:rPr/>
        <w:t>отделение туберкулезное легочно-хирургическое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здается при объеме оказания хирургических вмешательств не менее 300 операций в г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ифференциально-диагностическое отделение;</w:t>
      </w:r>
    </w:p>
    <w:p>
      <w:pPr>
        <w:pStyle w:val="ConsPlusNormal"/>
        <w:ind w:firstLine="540"/>
        <w:jc w:val="both"/>
        <w:rPr/>
      </w:pPr>
      <w:r>
        <w:rPr/>
        <w:t>операционный блок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оздается при наличии в структуре туберкулезной больницы или Центра медицинского фтизиопульмонологического отделения туберкулезного легочно-хирургическог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) диагностическое отделение (кабинет), включающее:</w:t>
      </w:r>
    </w:p>
    <w:p>
      <w:pPr>
        <w:pStyle w:val="ConsPlusNormal"/>
        <w:ind w:firstLine="540"/>
        <w:jc w:val="both"/>
        <w:rPr/>
      </w:pPr>
      <w:r>
        <w:rPr/>
        <w:t>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бактери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кабинет иммунодиагностики;</w:t>
      </w:r>
    </w:p>
    <w:p>
      <w:pPr>
        <w:pStyle w:val="ConsPlusNormal"/>
        <w:ind w:firstLine="540"/>
        <w:jc w:val="both"/>
        <w:rPr/>
      </w:pPr>
      <w:r>
        <w:rPr/>
        <w:t>отделение (кабинет) лучевой диагностики;</w:t>
      </w:r>
    </w:p>
    <w:p>
      <w:pPr>
        <w:pStyle w:val="ConsPlusNormal"/>
        <w:ind w:firstLine="540"/>
        <w:jc w:val="both"/>
        <w:rPr/>
      </w:pPr>
      <w:r>
        <w:rPr/>
        <w:t>кабинет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(кабинет) эндоскопии;</w:t>
      </w:r>
    </w:p>
    <w:p>
      <w:pPr>
        <w:pStyle w:val="ConsPlusNormal"/>
        <w:ind w:firstLine="540"/>
        <w:jc w:val="both"/>
        <w:rPr/>
      </w:pPr>
      <w:r>
        <w:rPr/>
        <w:t>отделение (кабинет) функциональной диагностики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Больницы (Центра)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сновными функциями Больницы (Центра) являются:</w:t>
      </w:r>
    </w:p>
    <w:p>
      <w:pPr>
        <w:pStyle w:val="ConsPlusNormal"/>
        <w:ind w:firstLine="540"/>
        <w:jc w:val="both"/>
        <w:rPr/>
      </w:pPr>
      <w:r>
        <w:rPr/>
        <w:t>осуществление комплекса диагностических мероприятий по установлению диагноза у лиц с подозрением на туберкулез;</w:t>
      </w:r>
    </w:p>
    <w:p>
      <w:pPr>
        <w:pStyle w:val="ConsPlusNormal"/>
        <w:ind w:firstLine="540"/>
        <w:jc w:val="both"/>
        <w:rPr/>
      </w:pPr>
      <w:r>
        <w:rPr/>
        <w:t>проведение комплекса диагностических и дифференциально-диагностических мероприятий больным с заболеваниями органов дыхания и средостения до установления окончательного диагноза;</w:t>
      </w:r>
    </w:p>
    <w:p>
      <w:pPr>
        <w:pStyle w:val="ConsPlusNormal"/>
        <w:ind w:firstLine="540"/>
        <w:jc w:val="both"/>
        <w:rPr/>
      </w:pPr>
      <w:r>
        <w:rPr/>
        <w:t>отбор больных туберкулезом, нуждающихся в оказании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ежегодное прогнозирование и учет числа больных, нуждающихся и получивших высокотехнологичную медицинскую помощь;</w:t>
      </w:r>
    </w:p>
    <w:p>
      <w:pPr>
        <w:pStyle w:val="ConsPlusNormal"/>
        <w:ind w:firstLine="540"/>
        <w:jc w:val="both"/>
        <w:rPr/>
      </w:pPr>
      <w:r>
        <w:rPr/>
        <w:t>оказание первичной специализированной медико-санитарной помощи и специализированной медицинской помощи больным туберкулезом;</w:t>
      </w:r>
    </w:p>
    <w:p>
      <w:pPr>
        <w:pStyle w:val="ConsPlusNormal"/>
        <w:ind w:firstLine="540"/>
        <w:jc w:val="both"/>
        <w:rPr/>
      </w:pPr>
      <w:r>
        <w:rPr/>
        <w:t>направление больных туберкулезом на обследование и лечение в федеральные медицинские организации, оказывающие специализированную, в том числе высокотехнологичную, медицинскую помощь больным туберкулезом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онных мероприятий в отношении больных туберкулезом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больных туберкулезом;</w:t>
      </w:r>
    </w:p>
    <w:p>
      <w:pPr>
        <w:pStyle w:val="ConsPlusNormal"/>
        <w:ind w:firstLine="540"/>
        <w:jc w:val="both"/>
        <w:rPr/>
      </w:pPr>
      <w:r>
        <w:rPr/>
        <w:t>консультирование врачей медицинских организаций по сложным вопросам диагностики и лечения туберкулеза;</w:t>
      </w:r>
    </w:p>
    <w:p>
      <w:pPr>
        <w:pStyle w:val="ConsPlusNormal"/>
        <w:ind w:firstLine="540"/>
        <w:jc w:val="both"/>
        <w:rPr/>
      </w:pPr>
      <w:r>
        <w:rPr/>
        <w:t>осуществление организационных мероприятий по раннему выявлению туберкулеза, в том числе массовых обследований населения с использованием флюорографии;</w:t>
      </w:r>
    </w:p>
    <w:p>
      <w:pPr>
        <w:pStyle w:val="ConsPlusNormal"/>
        <w:ind w:firstLine="540"/>
        <w:jc w:val="both"/>
        <w:rPr/>
      </w:pPr>
      <w:r>
        <w:rPr/>
        <w:t>разработка рекомендаций по осуществлению профилактических противотуберкулезных мероприятий;</w:t>
      </w:r>
    </w:p>
    <w:p>
      <w:pPr>
        <w:pStyle w:val="ConsPlusNormal"/>
        <w:ind w:firstLine="540"/>
        <w:jc w:val="both"/>
        <w:rPr/>
      </w:pPr>
      <w:r>
        <w:rPr/>
        <w:t>учет, диспансерное наблюдение за лицами, контактными с больными туберкулезом, осуществление в их отношении профилактических и оздоровительных мероприятий;</w:t>
      </w:r>
    </w:p>
    <w:p>
      <w:pPr>
        <w:pStyle w:val="ConsPlusNormal"/>
        <w:ind w:firstLine="540"/>
        <w:jc w:val="both"/>
        <w:rPr/>
      </w:pPr>
      <w:r>
        <w:rPr/>
        <w:t>анализ состояния организации и качества оказания медицинской помощи больным туберкулезом, эффективности профилактических мероприятий, диагностики, лечения и диспансерного наблюдения;</w:t>
      </w:r>
    </w:p>
    <w:p>
      <w:pPr>
        <w:pStyle w:val="ConsPlusNormal"/>
        <w:ind w:firstLine="540"/>
        <w:jc w:val="both"/>
        <w:rPr/>
      </w:pPr>
      <w:r>
        <w:rPr/>
        <w:t>внедрение в деятельность противотуберкулезных медицинских организаций современных информационных технологий по учету заболеваемости и ведению медицинской документаци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вопросам туберкулеза;</w:t>
      </w:r>
    </w:p>
    <w:p>
      <w:pPr>
        <w:pStyle w:val="ConsPlusNormal"/>
        <w:ind w:firstLine="540"/>
        <w:jc w:val="both"/>
        <w:rPr/>
      </w:pPr>
      <w:r>
        <w:rPr/>
        <w:t>санитарно-просветительская работа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медицинским организациям в проведении противотуберкулезных мероприятий;</w:t>
      </w:r>
    </w:p>
    <w:p>
      <w:pPr>
        <w:pStyle w:val="ConsPlusNormal"/>
        <w:ind w:firstLine="540"/>
        <w:jc w:val="both"/>
        <w:rPr/>
      </w:pPr>
      <w:r>
        <w:rPr/>
        <w:t>методическая помощь учреждениям образования (дошкольные учреждения, учреждения среднего и высшего образования, интернаты) в планировании противотуберкулезных мероприятий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социальной защиты населения, органами, осуществляющими санитарно-эпидемиологический надзор, государственными и общественными организациями по вопросам социальной поддержки и мотивирования больных туберкулезом к лечению, организации санитарно-эпидемиологического благополучия в очагах туберкулеза;</w:t>
      </w:r>
    </w:p>
    <w:p>
      <w:pPr>
        <w:pStyle w:val="ConsPlusNormal"/>
        <w:ind w:firstLine="540"/>
        <w:jc w:val="both"/>
        <w:rPr/>
      </w:pPr>
      <w:r>
        <w:rPr/>
        <w:t>организация и координация деятельности всех государственных и негосударственных организаций, а также частных лиц, принимающих участие в реализации мероприятий по оптимизации эпидемиологической ситуации по туберкулезу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Больница (Центр) может использоваться в качестве клинической базы образовательных учреждений среднего, высшего и дополнительного профессионального образования, оказывающих медицинскую помощь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1844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ТУБЕРКУЛЕЗНОЙ БОЛЬНИЦЫ, ЦЕНТРА МЕДИЦИНСКОГО</w:t>
      </w:r>
    </w:p>
    <w:p>
      <w:pPr>
        <w:pStyle w:val="ConsPlusNormal"/>
        <w:jc w:val="center"/>
        <w:rPr/>
      </w:pPr>
      <w:r>
        <w:rPr/>
        <w:t>ФТИЗИОПУЛЬМОНОЛОГИЧЕСК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 туберкулезной</w:t>
      </w:r>
    </w:p>
    <w:p>
      <w:pPr>
        <w:pStyle w:val="ConsPlusNormal"/>
        <w:jc w:val="center"/>
        <w:rPr/>
      </w:pPr>
      <w:r>
        <w:rPr/>
        <w:t>больницы, Центра медицинского фтизиопульмонологического</w:t>
      </w:r>
    </w:p>
    <w:p>
      <w:pPr>
        <w:pStyle w:val="ConsPlusNormal"/>
        <w:jc w:val="center"/>
        <w:rPr/>
      </w:pPr>
      <w:r>
        <w:rPr/>
        <w:t>(за исключением амбулаторного отделения, стационарного</w:t>
      </w:r>
    </w:p>
    <w:p>
      <w:pPr>
        <w:pStyle w:val="ConsPlusNormal"/>
        <w:jc w:val="center"/>
        <w:rPr/>
      </w:pPr>
      <w:r>
        <w:rPr/>
        <w:t>отделения, диагностического отделения (кабинета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305"/>
        <w:gridCol w:w="442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ый врач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главного  врача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части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при наличии не менее  100  коек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 не более 1 должност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главного  врача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нико-экспертной работе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при   наличии   не   менее   20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ей врачей-специалистов, н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более 1 должности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главного  врача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изационно-методическ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при   наличии   не   менее   30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ей врачей-специалистов, н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более 1 должности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50  коек  (для  обслужива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ого населения)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клинический фармаколог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ульмонолог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150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структор      по       лечеб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мощник врача-эпидемиолога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иетическая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клинический фармаколог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 150  коек,  но  не  менее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150 коек     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 амбулаторного отделения</w:t>
      </w:r>
    </w:p>
    <w:p>
      <w:pPr>
        <w:pStyle w:val="ConsPlusNormal"/>
        <w:jc w:val="center"/>
        <w:rPr/>
      </w:pPr>
      <w:r>
        <w:rPr/>
        <w:t>(за исключением кабинета врача-фтизиатра участкового,</w:t>
      </w:r>
    </w:p>
    <w:p>
      <w:pPr>
        <w:pStyle w:val="ConsPlusNormal"/>
        <w:jc w:val="center"/>
        <w:rPr/>
      </w:pPr>
      <w:r>
        <w:rPr/>
        <w:t>кабинетов врачей-специалистов, кабинета медико-социальной</w:t>
      </w:r>
    </w:p>
    <w:p>
      <w:pPr>
        <w:pStyle w:val="ConsPlusNormal"/>
        <w:jc w:val="center"/>
        <w:rPr/>
      </w:pPr>
      <w:r>
        <w:rPr/>
        <w:t>помощи, физиотерапевтического кабинета,</w:t>
      </w:r>
    </w:p>
    <w:p>
      <w:pPr>
        <w:pStyle w:val="ConsPlusNormal"/>
        <w:jc w:val="center"/>
        <w:rPr/>
      </w:pPr>
      <w:r>
        <w:rPr/>
        <w:t>дневного стационара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305"/>
        <w:gridCol w:w="442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фтизиатр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00 посещений в смену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мощник врача-эпидемиолога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на    4    должности 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а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 в   смену   (для   работы 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)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 (для    работы    в    дневн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е)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 (для   работы    в    кабинете</w:t>
            </w:r>
          </w:p>
          <w:p>
            <w:pPr>
              <w:pStyle w:val="ConsPlusNonformat"/>
              <w:jc w:val="both"/>
              <w:rPr/>
            </w:pPr>
            <w:r>
              <w:rPr/>
              <w:t>противотуберкулезной        помощ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 ВИЧ-инфекцией);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 3  кабинета  организацион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ого отдела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Организационно-методический отдел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-     врач-методист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рач-статистик)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атистик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 500   впервые   выявлен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 туберкулезом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методист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на   1   млн.   обслуживаемого</w:t>
            </w:r>
          </w:p>
          <w:p>
            <w:pPr>
              <w:pStyle w:val="ConsPlusNonformat"/>
              <w:jc w:val="both"/>
              <w:rPr/>
            </w:pPr>
            <w:r>
              <w:rPr/>
              <w:t>населения, но не менее 1 долж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,5 на 1 млн. прикреплен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и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00 коек, но не менее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тор              электрон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числительной машины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бинет врача-статистика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абинет противотуберкулезной помощи больным ВИЧ-инфекци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фтизиатр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на   2000   зарегистрированных</w:t>
            </w:r>
          </w:p>
          <w:p>
            <w:pPr>
              <w:pStyle w:val="ConsPlusNonformat"/>
              <w:jc w:val="both"/>
              <w:rPr/>
            </w:pPr>
            <w:r>
              <w:rPr/>
              <w:t>больных ВИЧ-инфекцией, но не мене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олжности врача-фтизиатра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фтизиатра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Рекомендуемые штатные нормативы стационарн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Наименование должности     │       Количество должностей    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│              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тделение для больных туберкулезом органов дыхания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Заведующий - врач-фтизиатр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Врач-фтизиатр                   │1  на  30  коек  (для  больных  без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ктериовыделения);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1  на  20  коек  (для   больных   с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бактериовыделением);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4,75 на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Медицинская сестра по  уходу  за│1 на 100 коек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ьными                       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Старшая медицинская сестра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Медицинская   сестра    палатная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стовая)       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Медицинская сестра процедурной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Санитар                         │6;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4,75 на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1   в   смену   (для    работы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цедурной)  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тделение для больных туберкулезом с множественной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лекарственной устойчивостью возбудителя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Заведующий - врач-фтизиатр    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Врач-фтизиатр                   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1 на 15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Врач-пульмонолог                │1 на 6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Старшая медицинская сестра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Медицинская   сестра    палатная│6,5 на  2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стовая)       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Медицинская сестра перевязочной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Медицинская сестра процедурной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Сестра-хозяйка            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Младшая  медицинская  сестра  по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Санитар                         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5 на Отделение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тделение для больных туберкулезом, сочетанным с ВИЧ-инфекцией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Заведующий - врач-фтизиатр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Врач-фтизиатр                   │6,5 на  15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Врач-инфекционист         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Старшая медицинская сестра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Медицинская сестра палатная     │6,5 на  2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Медицинская сестра процедурной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Младшая  медицинская  сестра  по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Санитар                         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5             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Отделение для больных туберкулезом внелегочной локализации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Заведующий - врач-фтизиатр    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Врач-фтизиатр                   │6,5 на  2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Врач-уролог                     │1  на  30   коек   соответствующе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филя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Врач-акушер-гинеколог           │1  на  30   коек   соответствующе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филя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Врач - травматолог-ортопед      │1  на  30   коек   соответствующе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филя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Врач-офтальмолог                │1  на  30   коек   соответствующе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рофиля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Старшая медицинская сестра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Медицинская сестра палатная     │6,5 на 30 коек  для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боты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Медицинская сестра процедурной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Медицинская сестра перевязочной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Младшая  медицинская  сестра  по│6,5 на 30 коек  для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 │работы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Санитар                         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5             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Отделение длительного наблюдения больных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с хроническими формами туберкулеза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Заведующий                      │1 на 6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Врач-фтизиатр                 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Медицинская   сестра    палатная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стовая)       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Младшая  медицинская  сестра  по│6,5 на  6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Санитар                         │1 на 30 коек  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Отделение туберкулезное легочно-хирургическое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Заведующий -  врач - торакальный│1 на 30 коек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рург                         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│Врач - торакальный хирург       │6,5 на  12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 │Врач-терапевт                   │1 на 6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6. │Врач-фтизиатр                   │1 на 6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7. │Врач-эндоскопист                │1 на 30 коек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8. │Старшая медицинская сестра      │1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9. │Медицинская   сестра    палатная│6,5 на 30 коек  для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стовая)                      │работы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0. │Медицинская сестра процедурной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1. │Медицинская сестра перевязочной │2 на 15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2. │Младшая  медицинская  сестра  по│6,5 на 30 коек  для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 │работы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3. │Санитар                         │6,5 на 30 коек (для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боты);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5             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Операционный блок      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4. │Старшая операционная медицинская│1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стра                         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5. │Операционная медицинская сестра │2 на операционный стол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6. │Санитар                         │1 на 1  операционную  (для  днев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работы);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4,75   на   1   операционную 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обеспечения круглосуточной работы)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Дифференциально-диагностическое отделение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7. │Заведующий    -    врач-фтизиатр│1 на 30 коек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врач - торакальный хирург)    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8. │Врач - торакальный хирург     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9. │Врач-фтизиатр                   │1 на 2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0. │Врач-пульмонолог              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1. │Врач-терапевт                   │0,25 на 30 коек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2. │Старшая медицинская сестра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3. │Медицинская   сестра    палатная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стовая)       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4. │Медицинская сестра процедурной 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5. │Медицинская сестра перевязочной │1 на 3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6. │Младшая  медицинская  сестра  по│6,5 на  30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7. │Санитар                         │6,5 на 30 коек (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5                      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Рекомендуемые штатные нормативы диагностического</w:t>
      </w:r>
    </w:p>
    <w:p>
      <w:pPr>
        <w:pStyle w:val="ConsPlusNormal"/>
        <w:jc w:val="center"/>
        <w:rPr/>
      </w:pPr>
      <w:r>
        <w:rPr/>
        <w:t>отделения (кабинет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182"/>
        <w:gridCol w:w="455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Кабинет иммунодиагностик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Клинико-диагностическая лаборатория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Лабораторией  -  врач</w:t>
            </w:r>
          </w:p>
          <w:p>
            <w:pPr>
              <w:pStyle w:val="ConsPlusNonformat"/>
              <w:jc w:val="both"/>
              <w:rPr/>
            </w:pPr>
            <w:r>
              <w:rPr/>
              <w:t>клинической      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 клинической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           технолог,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ий лабораторный  техник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фельдшер-лаборант), лаборант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4 должности врача  клин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й диагностики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Бактериологическая лаборатория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Лабораторией -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олог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бактериолог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в  порядке  и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лабораторный генетик (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)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           технолог,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ий  лабораторный техник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фельдшер-лаборант), лаборант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 на    3    должности 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олога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Отделение (кабинет) лучевой диагностики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Отделение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кабинетом) - врач-специалист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лаборант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 на    4    должности 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а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Отделение (кабинет) функциональной диагностики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Отдел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(кабинетом)        -        врач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ой диагностики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0,5   на    4    должности    врач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ой диагностики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Кабинет ультразвуковой диагностики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Отделение (кабинет) эндоскопии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Отделение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кабинетом) - врач-эндоскопист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ндоскопист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нормам          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 xml:space="preserve">2. При наличии в структуре туберкулезной больницы, Центра медицинского фтизиопульмонологического отделения туберкулезного легочно-хирургического необходимо дополнительно предусматривать отделения анестезиологии-реанимации с палатами реанимации и интенсивной терапии. Штатная численность отделения анестезиологии-реанимации с палатами реанимации и интенсивной терапии устанавливается исходя из объема оказываемой медицинской помощи и численности обслуживаемого населения с учетом рекомендуемых штатных нормативов, предусмотренных </w:t>
      </w:r>
      <w:hyperlink r:id="rId14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взрослому населению по профилю "анестезиология и реаниматология" и порядком оказания анестезиолого-реанимационной помощи детя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2315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ТУБЕРКУЛЕЗНОЙ БОЛЬНИЦЫ, ЦЕНТРА</w:t>
      </w:r>
    </w:p>
    <w:p>
      <w:pPr>
        <w:pStyle w:val="ConsPlusNormal"/>
        <w:jc w:val="center"/>
        <w:rPr/>
      </w:pPr>
      <w:r>
        <w:rPr/>
        <w:t>МЕДИЦИНСКОГО ФТИЗИОПУЛЬМОНОЛОГИЧЕСК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амбулаторного отделения</w:t>
      </w:r>
    </w:p>
    <w:p>
      <w:pPr>
        <w:pStyle w:val="ConsPlusNormal"/>
        <w:jc w:val="center"/>
        <w:rPr/>
      </w:pPr>
      <w:r>
        <w:rPr/>
        <w:t>(за исключением кабинета врача-фтизиатра участкового,</w:t>
      </w:r>
    </w:p>
    <w:p>
      <w:pPr>
        <w:pStyle w:val="ConsPlusNormal"/>
        <w:jc w:val="center"/>
        <w:rPr/>
      </w:pPr>
      <w:r>
        <w:rPr/>
        <w:t>кабинетов врачей-специалистов, кабинета медико-социальной</w:t>
      </w:r>
    </w:p>
    <w:p>
      <w:pPr>
        <w:pStyle w:val="ConsPlusNormal"/>
        <w:jc w:val="center"/>
        <w:rPr/>
      </w:pPr>
      <w:r>
        <w:rPr/>
        <w:t>помощи, физиотерапевтического кабинета,</w:t>
      </w:r>
    </w:p>
    <w:p>
      <w:pPr>
        <w:pStyle w:val="ConsPlusNormal"/>
        <w:jc w:val="center"/>
        <w:rPr/>
      </w:pPr>
      <w:r>
        <w:rPr/>
        <w:t>дневного стационар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166"/>
        <w:gridCol w:w="3321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ебуемое количество, шт.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а для сбора мокроты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обеззараживания воздуха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окальное вытяжное устройство для кабин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комнаты) для сбора мокроты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для   хранения   собра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материала (мокроты)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 для   оказания   помощи   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медицинский передвижной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демонстрационный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с распылителями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медицинского персонала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белья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ациента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2-кадровый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холодильник для медикаментов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обеззараживания воздуха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для стерильных материалов и наборов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каментов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абинет противотуберкулезной помощи больным ВИЧ-инфекцией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 для  измерения   артериа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на периферических артериях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нтер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пециалиста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 компьютер  с   программ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пециалиста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на 2 снимка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Организационно-методический отдел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 компьютер  с   программ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нтер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стационарн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166"/>
        <w:gridCol w:w="3321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ебуемое количество, шт.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овати  функциональные 2 - 3-секционные</w:t>
            </w:r>
          </w:p>
          <w:p>
            <w:pPr>
              <w:pStyle w:val="ConsPlusNonformat"/>
              <w:jc w:val="both"/>
              <w:rPr/>
            </w:pPr>
            <w:r>
              <w:rPr/>
              <w:t>(в     том       числе     хирургически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ые 2 - 3-секционные)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тумба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нсоль  для   размещения   медицинского</w:t>
            </w:r>
          </w:p>
          <w:p>
            <w:pPr>
              <w:pStyle w:val="ConsPlusNonformat"/>
              <w:jc w:val="both"/>
              <w:rPr/>
            </w:pPr>
            <w:r>
              <w:rPr/>
              <w:t>оборудования, подвода медицинских газ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ических розеток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аспирационный  для  плевра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енаж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ы ультразвуковые (небулайзер)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ы компрессорные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бифазный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демонстрационный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   дыхательный        ручно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го дыхания (респиратор)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спиратор (насос  отсасывающий)  (помпа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й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 для   оказания   помощи   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лучатель     бактерицидный     (лампа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тенный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лучатель     бактерицидный     (лампа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толочный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медицинский передвижной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обеззараживания воздуха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отходов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ик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шкаф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медикаментов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для   иммунодиагност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ов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невмотораксный аппарат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 для   оказания   помощи   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ложнениях коллапсотерапии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бочее   место    медицинской    сестр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подкатной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хирургический набор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 для  стерильных   инструментов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медикаментов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больного перевязочный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   бестеневой     медицинск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ой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бочее   место    медицинской    сестр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а для сбора мокроты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ковина для мытья рук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некологическое кресло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(дл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я для боль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уберкулезом внелегочн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локализации)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(дл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я для боль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уберкулезом внелегочн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локализации)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офлоуметр с принтером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истоскоп  катетеризационный  с  набор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четочниковых катетеров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скоп смотровой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уретроскоп гибкий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сточник   света   для   эндоскоп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уры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стимулятор урологический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ое устройство для биопсии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уретральных бужей (жестких)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уретральных бужей (мягких)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мойки и дезинфекции  жест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гибких эндоскопов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ицирующих средств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ьпоскоп с передвижным светильником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  для        трансцервик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аллопоскопии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аппарат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зеркал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вальный стол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ртопедический    стол    для    слож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к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хирургический набор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инструментов  для   наложения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нятия гипсовых повязок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лампа потолочная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тол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для хранения шин, гипса, подставок,</w:t>
            </w:r>
          </w:p>
          <w:p>
            <w:pPr>
              <w:pStyle w:val="ConsPlusNonformat"/>
              <w:jc w:val="both"/>
              <w:rPr/>
            </w:pPr>
            <w:r>
              <w:rPr/>
              <w:t>прочего   оборудования   для    закрыт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позиций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ковина для дезинфекции инструментов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тойником для гипса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(для отделения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ольных туберкулез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елегочной локализации)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па   бестеневая   (не    менее    2-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ателлитов)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прозрачный операционный стол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для   реинфузии   крови   (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ой)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для   экстренной   стерилиз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материалов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оагулятор с функциями биполярной</w:t>
            </w:r>
          </w:p>
          <w:p>
            <w:pPr>
              <w:pStyle w:val="ConsPlusNonformat"/>
              <w:jc w:val="both"/>
              <w:rPr/>
            </w:pPr>
            <w:r>
              <w:rPr/>
              <w:t>программируемой       коагуляции   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секционного режимов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зменный аргоновый скальпель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рдиомониторы для операционной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операционную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льшой хирургический торакальный  набо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алый     сердечно-сосудистый      набо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 аппаратов    для    налож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ханического шва типа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ы   для    вне-    и    очагового</w:t>
            </w:r>
          </w:p>
          <w:p>
            <w:pPr>
              <w:pStyle w:val="ConsPlusNonformat"/>
              <w:jc w:val="both"/>
              <w:rPr/>
            </w:pPr>
            <w:r>
              <w:rPr/>
              <w:t>остеосинтеза     при      травма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табильности каркаса груди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ая стойка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     инструментов   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идеоторакоскопических операций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ардиограф         многоканаль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тативный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еменные                        носимы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ы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ефибриллятор-монитор синхронизируемый с</w:t>
            </w:r>
          </w:p>
          <w:p>
            <w:pPr>
              <w:pStyle w:val="ConsPlusNonformat"/>
              <w:jc w:val="both"/>
              <w:rPr/>
            </w:pPr>
            <w:r>
              <w:rPr/>
              <w:t>электродами  для  внутренней  и  внешн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фибрилляции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ционный монитор с  отображением  на</w:t>
            </w:r>
          </w:p>
          <w:p>
            <w:pPr>
              <w:pStyle w:val="ConsPlusNonformat"/>
              <w:jc w:val="both"/>
              <w:rPr/>
            </w:pPr>
            <w:r>
              <w:rPr/>
              <w:t>экране не менее 5 кривых с возможностями</w:t>
            </w:r>
          </w:p>
          <w:p>
            <w:pPr>
              <w:pStyle w:val="ConsPlusNonformat"/>
              <w:jc w:val="both"/>
              <w:rPr/>
            </w:pPr>
            <w:r>
              <w:rPr/>
              <w:t>измерения:   электрокардиограммы   -   3</w:t>
            </w:r>
          </w:p>
          <w:p>
            <w:pPr>
              <w:pStyle w:val="ConsPlusNonformat"/>
              <w:jc w:val="both"/>
              <w:rPr/>
            </w:pPr>
            <w:r>
              <w:rPr/>
              <w:t>отведений,     инвазивное      давление,</w:t>
            </w:r>
          </w:p>
          <w:p>
            <w:pPr>
              <w:pStyle w:val="ConsPlusNonformat"/>
              <w:jc w:val="both"/>
              <w:rPr/>
            </w:pPr>
            <w:r>
              <w:rPr/>
              <w:t>неинвазивное давление, сердечный выброс,</w:t>
            </w:r>
          </w:p>
          <w:p>
            <w:pPr>
              <w:pStyle w:val="ConsPlusNonformat"/>
              <w:jc w:val="both"/>
              <w:rPr/>
            </w:pPr>
            <w:r>
              <w:rPr/>
              <w:t>температура,              газоанализато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галяционных анестетиков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ркозно-дыхательный      аппарат      с</w:t>
            </w:r>
          </w:p>
          <w:p>
            <w:pPr>
              <w:pStyle w:val="ConsPlusNonformat"/>
              <w:jc w:val="both"/>
              <w:rPr/>
            </w:pPr>
            <w:r>
              <w:rPr/>
              <w:t>возможностью ручной масочной  вентиляции</w:t>
            </w:r>
          </w:p>
          <w:p>
            <w:pPr>
              <w:pStyle w:val="ConsPlusNonformat"/>
              <w:jc w:val="both"/>
              <w:rPr/>
            </w:pPr>
            <w:r>
              <w:rPr/>
              <w:t>и  принудительной   по   объему   и   по</w:t>
            </w:r>
          </w:p>
          <w:p>
            <w:pPr>
              <w:pStyle w:val="ConsPlusNonformat"/>
              <w:jc w:val="both"/>
              <w:rPr/>
            </w:pPr>
            <w:r>
              <w:rPr/>
              <w:t>давлению, с  испарителями  и  встроен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анализом и спирометрией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атрас для согревания больного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для  фильтрации  реинфузируем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йка инфузионная для 3 дозаторов  и  2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оматов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ентрализованная  подводка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ртативный   аппарат   для    измер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ктивированного времени свертывания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ртативный анализатор газов крови (газы</w:t>
            </w:r>
          </w:p>
          <w:p>
            <w:pPr>
              <w:pStyle w:val="ConsPlusNonformat"/>
              <w:jc w:val="both"/>
              <w:rPr/>
            </w:pPr>
            <w:r>
              <w:rPr/>
              <w:t>крови,   кислотно-основное    состояние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литный состав)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льшой       ортопедический       набор</w:t>
            </w:r>
          </w:p>
          <w:p>
            <w:pPr>
              <w:pStyle w:val="ConsPlusNonformat"/>
              <w:jc w:val="both"/>
              <w:rPr/>
            </w:pPr>
            <w:r>
              <w:rPr/>
              <w:t>инструментов  (набор  инструментов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выполнения   травматолого-ортопед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й)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л  операционный  с  приставками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ических операций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диагностического отделения (кабинет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289"/>
        <w:gridCol w:w="332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борудования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ебуемое количество, шт.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Отделение (кабинет) лучевой диагностики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рентгеновский  стационарный   на</w:t>
            </w:r>
          </w:p>
          <w:p>
            <w:pPr>
              <w:pStyle w:val="ConsPlusNonformat"/>
              <w:jc w:val="both"/>
              <w:rPr/>
            </w:pPr>
            <w:r>
              <w:rPr/>
              <w:t>два    рабочих    места    с    функциями</w:t>
            </w:r>
          </w:p>
          <w:p>
            <w:pPr>
              <w:pStyle w:val="ConsPlusNonformat"/>
              <w:jc w:val="both"/>
              <w:rPr/>
            </w:pPr>
            <w:r>
              <w:rPr/>
              <w:t>рентгенографии и томографии, цифровой,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вумя цифровыми детекторами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с    рентгенодиагностический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танционно управляемым штативом:       </w:t>
            </w:r>
          </w:p>
          <w:p>
            <w:pPr>
              <w:pStyle w:val="ConsPlusNonformat"/>
              <w:jc w:val="both"/>
              <w:rPr/>
            </w:pPr>
            <w:r>
              <w:rPr/>
              <w:t>стол-штатив    поворотный    дистанционн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правляемый,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электронный     тракт        визуализ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вского изображения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рентгеновский  стационарный   на</w:t>
            </w:r>
          </w:p>
          <w:p>
            <w:pPr>
              <w:pStyle w:val="ConsPlusNonformat"/>
              <w:jc w:val="both"/>
              <w:rPr/>
            </w:pPr>
            <w:r>
              <w:rPr/>
              <w:t>одно   рабочее    место    с    функциями</w:t>
            </w:r>
          </w:p>
          <w:p>
            <w:pPr>
              <w:pStyle w:val="ConsPlusNonformat"/>
              <w:jc w:val="both"/>
              <w:rPr/>
            </w:pPr>
            <w:r>
              <w:rPr/>
              <w:t>рентгенографии    цифровой,    с    одни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ифровым детектором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рентгенопрозрачный передвижной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ой    палатный     рентгеновский</w:t>
            </w:r>
          </w:p>
          <w:p>
            <w:pPr>
              <w:pStyle w:val="ConsPlusNonformat"/>
              <w:jc w:val="both"/>
              <w:rPr/>
            </w:pPr>
            <w:r>
              <w:rPr/>
              <w:t>аппарат   с   возможностью   производств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ифровых снимков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ой         рентгенохирургический</w:t>
            </w:r>
          </w:p>
          <w:p>
            <w:pPr>
              <w:pStyle w:val="ConsPlusNonformat"/>
              <w:jc w:val="both"/>
              <w:rPr/>
            </w:pPr>
            <w:r>
              <w:rPr/>
              <w:t>аппарат типа "C-дуга"  Электронный  тракт</w:t>
            </w:r>
          </w:p>
          <w:p>
            <w:pPr>
              <w:pStyle w:val="ConsPlusNonformat"/>
              <w:jc w:val="both"/>
              <w:rPr/>
            </w:pPr>
            <w:r>
              <w:rPr/>
              <w:t>визуализации  рентгеновского  изображ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цифровой регистрацией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операционну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зерное устройство  сетевое  для  печат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зображений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врача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зированное рабочее  место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>рентгенолога с  персональным  компьютером</w:t>
            </w:r>
          </w:p>
          <w:p>
            <w:pPr>
              <w:pStyle w:val="ConsPlusNonformat"/>
              <w:jc w:val="both"/>
              <w:rPr/>
            </w:pPr>
            <w:r>
              <w:rPr/>
              <w:t>с   двумя   мониторами    для    анализа,</w:t>
            </w:r>
          </w:p>
          <w:p>
            <w:pPr>
              <w:pStyle w:val="ConsPlusNonformat"/>
              <w:jc w:val="both"/>
              <w:rPr/>
            </w:pPr>
            <w:r>
              <w:rPr/>
              <w:t>архивирования  и   передачи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>изображений    и    пакетом    прикла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грамм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ьютерный    томограф    рентгеновский</w:t>
            </w:r>
          </w:p>
          <w:p>
            <w:pPr>
              <w:pStyle w:val="ConsPlusNonformat"/>
              <w:jc w:val="both"/>
              <w:rPr/>
            </w:pPr>
            <w:r>
              <w:rPr/>
              <w:t>спиральный   с   многорядным   детектором</w:t>
            </w:r>
          </w:p>
          <w:p>
            <w:pPr>
              <w:pStyle w:val="ConsPlusNonformat"/>
              <w:jc w:val="both"/>
              <w:rPr/>
            </w:pPr>
            <w:r>
              <w:rPr/>
              <w:t>(многосрезовый),  16   срезов   за   одн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щение   гентри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можность    записи изображений диск   </w:t>
            </w:r>
          </w:p>
          <w:p>
            <w:pPr>
              <w:pStyle w:val="ConsPlusNonformat"/>
              <w:jc w:val="both"/>
              <w:rPr/>
            </w:pPr>
            <w:r>
              <w:rPr/>
              <w:t>Возможность   интеграции      в локальную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ть для передачи изображений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шприц - инжектор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зависимая рабочая станция  для  анализа</w:t>
            </w:r>
          </w:p>
          <w:p>
            <w:pPr>
              <w:pStyle w:val="ConsPlusNonformat"/>
              <w:jc w:val="both"/>
              <w:rPr/>
            </w:pPr>
            <w:r>
              <w:rPr/>
              <w:t>изображений    с    пакетом    прикла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грамм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Кабинет ультразвуковой диагностики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ультразвуковой общего  назначения</w:t>
            </w:r>
          </w:p>
          <w:p>
            <w:pPr>
              <w:pStyle w:val="ConsPlusNonformat"/>
              <w:jc w:val="both"/>
              <w:rPr/>
            </w:pPr>
            <w:r>
              <w:rPr/>
              <w:t>с комплектом датчиков для  ультразвуковых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й: поверхностно  расположенных</w:t>
            </w:r>
          </w:p>
          <w:p>
            <w:pPr>
              <w:pStyle w:val="ConsPlusNonformat"/>
              <w:jc w:val="both"/>
              <w:rPr/>
            </w:pPr>
            <w:r>
              <w:rPr/>
              <w:t>органов и тканей, области живота и  таза,</w:t>
            </w:r>
          </w:p>
          <w:p>
            <w:pPr>
              <w:pStyle w:val="ConsPlusNonformat"/>
              <w:jc w:val="both"/>
              <w:rPr/>
            </w:pPr>
            <w:r>
              <w:rPr/>
              <w:t>сердца,  эндокавиальный  для  процедур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кушерстве, гинекологии и урологии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носной   ультразвуковой   аппарат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ом датчиков для исследований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(при наличии в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труктуре больницы ил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Центра медицинс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>фтизиопульмонологиче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туберкулезног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легочно-хирургического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ультразвуковой общего  назна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него класса для операционной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(при наличии в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труктуре больницы ил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Центра медицинс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>фтизиопульмонологиче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туберкулезног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легочно-хирургического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приставок для пункций  и  других</w:t>
            </w:r>
          </w:p>
          <w:p>
            <w:pPr>
              <w:pStyle w:val="ConsPlusNonformat"/>
              <w:jc w:val="both"/>
              <w:rPr/>
            </w:pPr>
            <w:r>
              <w:rPr/>
              <w:t>лечебно-диагностических   процедур    под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ролем ультразвука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(при наличии в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структуре больницы ил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Центра медицинс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>фтизиопульмонологиче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туберкулезног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легочно-хирургического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ройство   для    печати 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бражений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омпьютер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агностическая  система  для  выпол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спировелоэргометрии    с     дозирован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ческой нагрузкой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Отделение (кабинет) функциональной диагностики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и медицинской сестры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ардиограф    портативный   3 - 6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ьный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ардиограф    стационарный     (12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ндартных отведений)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нный       пневмотахометр   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истрацией петли поток-объем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й спирограф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Бактериологическая лаборатория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 биологической   безопасности    2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асса защиты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ентрифуги с  антиаэрозольной  защитой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хлаждением, 4 000 об./мин.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люминесцентный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ветовой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ая        система   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ультивирования микобактерий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фармацевтический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(-300)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яхиватель для пробирки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ейкер орбитальный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переменного объема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ппер со шприцами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петатор механический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яная баня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ермостаты  и  (или)   оборудование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мальной комнаты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нситометр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кубатор   для   предметных   стекол   с</w:t>
            </w:r>
          </w:p>
          <w:p>
            <w:pPr>
              <w:pStyle w:val="ConsPlusNonformat"/>
              <w:jc w:val="both"/>
              <w:rPr/>
            </w:pPr>
            <w:r>
              <w:rPr/>
              <w:t>электронным                     контроле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мостатирирования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жаровой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аровые  автоматические  (автоклавы)  для</w:t>
            </w:r>
          </w:p>
          <w:p>
            <w:pPr>
              <w:pStyle w:val="ConsPlusNonformat"/>
              <w:jc w:val="both"/>
              <w:rPr/>
            </w:pPr>
            <w:r>
              <w:rPr/>
              <w:t>стерилизации посуды и  питательных  сред,</w:t>
            </w:r>
          </w:p>
          <w:p>
            <w:pPr>
              <w:pStyle w:val="ConsPlusNonformat"/>
              <w:jc w:val="both"/>
              <w:rPr/>
            </w:pPr>
            <w:r>
              <w:rPr/>
              <w:t>для    "обеззараживания"    отработа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вертывания питательных сред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шалка  лабораторная  верхнеприводная  с</w:t>
            </w:r>
          </w:p>
          <w:p>
            <w:pPr>
              <w:pStyle w:val="ConsPlusNonformat"/>
              <w:jc w:val="both"/>
              <w:rPr/>
            </w:pPr>
            <w:r>
              <w:rPr/>
              <w:t>различными   скоростными   режимами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приготовления  яично-солевых  питате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 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ые   системы   для  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орудование       для       программ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кс   биологической   безопасности    II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асса биологической безопасности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ентрифуга для пробирок объемом 50 мл  до</w:t>
            </w:r>
          </w:p>
          <w:p>
            <w:pPr>
              <w:pStyle w:val="ConsPlusNonformat"/>
              <w:jc w:val="both"/>
              <w:rPr/>
            </w:pPr>
            <w:r>
              <w:rPr/>
              <w:t>4,5   тыс.   об./мин.   с    возможностью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ботки не менее 12 проб одновременно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центрифуга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стольная центрифуга  для  микропробирок</w:t>
            </w:r>
          </w:p>
          <w:p>
            <w:pPr>
              <w:pStyle w:val="ConsPlusNonformat"/>
              <w:jc w:val="both"/>
              <w:rPr/>
            </w:pPr>
            <w:r>
              <w:rPr/>
              <w:t>типа "Эппендорф" объемом 1,5 мл до  10000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g    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вердотельный  термостат   для   пробирок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ом 1,5 - 2 мл с  диапазоном  рабоч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 25 - 100 °C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акуумный   аспиратор    медицинский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бой-ловушкой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бинированный холодильник  с  камерами,</w:t>
            </w:r>
          </w:p>
          <w:p>
            <w:pPr>
              <w:pStyle w:val="ConsPlusNonformat"/>
              <w:jc w:val="both"/>
              <w:rPr/>
            </w:pPr>
            <w:r>
              <w:rPr/>
              <w:t>поддерживающими температуру от 2 до 8  °C</w:t>
            </w:r>
          </w:p>
          <w:p>
            <w:pPr>
              <w:pStyle w:val="ConsPlusNonformat"/>
              <w:jc w:val="both"/>
              <w:rPr/>
            </w:pPr>
            <w:r>
              <w:rPr/>
              <w:t>и не  выше  минус  16 °C   (для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уемого материала)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на минус 70 °C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зированная станция для  выде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уклеиновых кислот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автоматических пипеток  перем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- 10 - 100 мкл, 100 - 200 мкл, 200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1000 мкл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инарный шкаф  для  защиты  продукта  с</w:t>
            </w:r>
          </w:p>
          <w:p>
            <w:pPr>
              <w:pStyle w:val="ConsPlusNonformat"/>
              <w:jc w:val="both"/>
              <w:rPr/>
            </w:pPr>
            <w:r>
              <w:rPr/>
              <w:t>горизонтальным      или      вертикальным</w:t>
            </w:r>
          </w:p>
          <w:p>
            <w:pPr>
              <w:pStyle w:val="ConsPlusNonformat"/>
              <w:jc w:val="both"/>
              <w:rPr/>
            </w:pPr>
            <w:r>
              <w:rPr/>
              <w:t>ламинарным     потоком     воздуха 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ой лампой размером 1200 мм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тативы   для   пипеток,    наконечник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пробирок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ограммируемые              термоциклеры</w:t>
            </w:r>
          </w:p>
          <w:p>
            <w:pPr>
              <w:pStyle w:val="ConsPlusNonformat"/>
              <w:jc w:val="both"/>
              <w:rPr/>
            </w:pPr>
            <w:r>
              <w:rPr/>
              <w:t>(персональные,     многомодульные,      с</w:t>
            </w:r>
          </w:p>
          <w:p>
            <w:pPr>
              <w:pStyle w:val="ConsPlusNonformat"/>
              <w:jc w:val="both"/>
              <w:rPr/>
            </w:pPr>
            <w:r>
              <w:rPr/>
              <w:t>функцией    амплификации     в     режим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"реального времени")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пределяется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используемым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ии технологиям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и методами выделени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уклеиновых кислот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зированные станции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орудование       для       программ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етектор (анализатор)  для  биолог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чипов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  для   сканирования   результат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бридизации стриповых мембран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е приборы для гибридизации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ьютеры       с        соответствующим</w:t>
            </w:r>
          </w:p>
          <w:p>
            <w:pPr>
              <w:pStyle w:val="ConsPlusNonformat"/>
              <w:jc w:val="both"/>
              <w:rPr/>
            </w:pPr>
            <w:r>
              <w:rPr/>
              <w:t>используемым     приборам     программ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с  камерой,   поддерживающей</w:t>
            </w:r>
          </w:p>
          <w:p>
            <w:pPr>
              <w:pStyle w:val="ConsPlusNonformat"/>
              <w:jc w:val="both"/>
              <w:rPr/>
            </w:pPr>
            <w:r>
              <w:rPr/>
              <w:t>температуру от 2 до 8 °C   (для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ов реагентов)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кс   биологической    безопасности    I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асса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Отделение (кабинет) эндоскопии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ая установка для 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скопов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здуховод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игидный бронхоскоп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скопы (фибро - видео)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стойка        для         провед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бронхоскопии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строскопы (фибро - видео)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зный аппарат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-аспиратор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5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гон-плазменный коагулятор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подачи кислорода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хранения эндоскопов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осмотра больного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ушетка медицинская для осмотра  бо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той 80 см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обеззараживания воздуха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линико-диагностическая лаборатория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для определения скорости  оседа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ритроцитов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агулометр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комнат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ые (фельдшерские) холодильники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химический анализатор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   пипеточных         дозатор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ногоканальных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    для     чтения     результатов</w:t>
            </w:r>
          </w:p>
          <w:p>
            <w:pPr>
              <w:pStyle w:val="ConsPlusNonformat"/>
              <w:jc w:val="both"/>
              <w:rPr/>
            </w:pPr>
            <w:r>
              <w:rPr/>
              <w:t>иммуноферментного  анализа   (ридер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ого анализа)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ройство для иммуноферментного  анали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мывающее автоматическое (вошер)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битальный шейкер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активатор сыворотки крови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икроскоп  для  проведения   исследований</w:t>
            </w:r>
          </w:p>
          <w:p>
            <w:pPr>
              <w:pStyle w:val="ConsPlusNonformat"/>
              <w:jc w:val="both"/>
              <w:rPr/>
            </w:pPr>
            <w:r>
              <w:rPr/>
              <w:t>методом   иммунофлюоресценции    (реакц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люоресценции)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    для     чтения     результатов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я       на       биомикрочипа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ммуночипах)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ермошейкер для  инкубации  иммунопланшет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иммуночипов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для иммуночипов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изкотемпературный холодильник (поддержи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аемая температура - 70 -  80 °C)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 xml:space="preserve">Кабинет иммунодиагностики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обеззараживания воздуха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олик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шкаф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       для        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диагностических препаратов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ПРОТИВОТУБЕРКУЛЕЗНОЙ</w:t>
      </w:r>
    </w:p>
    <w:p>
      <w:pPr>
        <w:pStyle w:val="ConsPlusNormal"/>
        <w:jc w:val="center"/>
        <w:rPr/>
      </w:pPr>
      <w:r>
        <w:rPr/>
        <w:t>ПОМОЩИ БОЛЬНЫМ ВИЧ-ИНФЕК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абинета противотуберкулезной помощи больным ВИЧ-инфекцией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создается для оказания первичной специализированной медико-санитарной помощи больным туберкулезом, сочетанным с ВИЧ-инфекцией, больным ВИЧ-инфекцией с подозрением на туберкулез.</w:t>
      </w:r>
    </w:p>
    <w:p>
      <w:pPr>
        <w:pStyle w:val="ConsPlusNormal"/>
        <w:ind w:firstLine="540"/>
        <w:jc w:val="both"/>
        <w:rPr/>
      </w:pPr>
      <w:r>
        <w:rPr/>
        <w:t>3. Кабинет является структурным подразделением туберкулезной больницы или Центра медицинского фтизиопульмонологического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-фтизиатра Кабинета назначается специалист, соответствующий требованиям, предъявляемым Квалификационными </w:t>
      </w:r>
      <w:hyperlink r:id="rId15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Кабинета устанавливаются руководителем Медицинской организации, в структуре которой он создан, в зависимости от объема лечебно-диагностической работы и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(в кабинета противотуберкулезной помощи больным ВИЧ-инфекцией)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7.1. диагностика туберкулеза у больных ВИЧ-инфекцией;</w:t>
      </w:r>
    </w:p>
    <w:p>
      <w:pPr>
        <w:pStyle w:val="ConsPlusNormal"/>
        <w:ind w:firstLine="540"/>
        <w:jc w:val="both"/>
        <w:rPr/>
      </w:pPr>
      <w:r>
        <w:rPr/>
        <w:t>7.2. диспансерное наблюдение больных туберкулезом, сочетанным с ВИЧ-инфекцией;</w:t>
      </w:r>
    </w:p>
    <w:p>
      <w:pPr>
        <w:pStyle w:val="ConsPlusNormal"/>
        <w:ind w:firstLine="540"/>
        <w:jc w:val="both"/>
        <w:rPr/>
      </w:pPr>
      <w:r>
        <w:rPr/>
        <w:t>7.3. организация контролируемого лечения больных туберкулезом, сочетанным с ВИЧ-инфекцией;</w:t>
      </w:r>
    </w:p>
    <w:p>
      <w:pPr>
        <w:pStyle w:val="ConsPlusNormal"/>
        <w:ind w:firstLine="540"/>
        <w:jc w:val="both"/>
        <w:rPr/>
      </w:pPr>
      <w:r>
        <w:rPr/>
        <w:t>7.4. анализ эпидемиологической обстановки по туберкулезу, сочетанному с ВИЧ-инфекцией, сред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7.5. мониторинг и анализ:</w:t>
      </w:r>
    </w:p>
    <w:p>
      <w:pPr>
        <w:pStyle w:val="ConsPlusNormal"/>
        <w:ind w:firstLine="540"/>
        <w:jc w:val="both"/>
        <w:rPr/>
      </w:pPr>
      <w:r>
        <w:rPr/>
        <w:t>проведенных профилактических мероприятий в отношении лиц, находящихся в семейном контакте с больным туберкулезом, сочетанным с ВИЧ-инфекцией;</w:t>
      </w:r>
    </w:p>
    <w:p>
      <w:pPr>
        <w:pStyle w:val="ConsPlusNormal"/>
        <w:ind w:firstLine="540"/>
        <w:jc w:val="both"/>
        <w:rPr/>
      </w:pPr>
      <w:r>
        <w:rPr/>
        <w:t>работы медицинских организаций по вопросам вакцинации детей, рожденных от матерей, больных туберкулезом, в том числе сочетанным с ВИЧ-инфекцией;</w:t>
      </w:r>
    </w:p>
    <w:p>
      <w:pPr>
        <w:pStyle w:val="ConsPlusNormal"/>
        <w:ind w:firstLine="540"/>
        <w:jc w:val="both"/>
        <w:rPr/>
      </w:pPr>
      <w:r>
        <w:rPr/>
        <w:t>обеспечения изоляции новорожденных от матерей, больных туберкулезом, в том числе сочетанным с ВИЧ-инфекцией (в течение 2-х месяцев после вакцинации против туберкулеза);</w:t>
      </w:r>
    </w:p>
    <w:p>
      <w:pPr>
        <w:pStyle w:val="ConsPlusNormal"/>
        <w:ind w:firstLine="540"/>
        <w:jc w:val="both"/>
        <w:rPr/>
      </w:pPr>
      <w:r>
        <w:rPr/>
        <w:t>диспансерного наблюдения за лицами, находящимися в семейном контакте с больным туберкулезом, сочетанным с ВИЧ-инфекцией, проведения им профилактических и оздоровительных мероприятий;</w:t>
      </w:r>
    </w:p>
    <w:p>
      <w:pPr>
        <w:pStyle w:val="ConsPlusNormal"/>
        <w:ind w:firstLine="540"/>
        <w:jc w:val="both"/>
        <w:rPr/>
      </w:pPr>
      <w:r>
        <w:rPr/>
        <w:t>7.6. организационно-методическая и консультативная помощь центру по профилактике и борьбе со СПИД и инфекционными заболеваниями по вопросам оказания медицинской помощи больным туберкулезом, сочетанным с ВИЧ-инфекцией;</w:t>
      </w:r>
    </w:p>
    <w:p>
      <w:pPr>
        <w:pStyle w:val="ConsPlusNormal"/>
        <w:ind w:firstLine="540"/>
        <w:jc w:val="both"/>
        <w:rPr/>
      </w:pPr>
      <w:r>
        <w:rPr/>
        <w:t>7.7. организационно-методическое обеспечение противотуберкулезных мероприятий среди больных ВИЧ-инфекцией;</w:t>
      </w:r>
    </w:p>
    <w:p>
      <w:pPr>
        <w:pStyle w:val="ConsPlusNormal"/>
        <w:ind w:firstLine="540"/>
        <w:jc w:val="both"/>
        <w:rPr/>
      </w:pPr>
      <w:r>
        <w:rPr/>
        <w:t>7.8. 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ЛЯ БОЛЬНЫХ ТУБЕРКУЛЕЗОМ</w:t>
      </w:r>
    </w:p>
    <w:p>
      <w:pPr>
        <w:pStyle w:val="ConsPlusNormal"/>
        <w:jc w:val="center"/>
        <w:rPr/>
      </w:pPr>
      <w:r>
        <w:rPr/>
        <w:t>С МНОЖЕСТВЕННОЙ ЛЕКАРСТВЕННОЙ УСТОЙЧИВОСТЬЮ ВОЗБУДИТЕЛ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й для больных туберкулезом с множественной лекарственной устойчивостью возбудител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туберкулезной больницы или Центра медицинского фтизиопульмонологического (далее - Медицинские организации) и создается для оказания специализированной медицинской помощи больным туберкулезом с множественной лекарственной устойчивостью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ся заведующим, назначаемым на должность и освобождаемым от должности руководителем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Квалификационным </w:t>
      </w:r>
      <w:hyperlink r:id="rId1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рганизация здравоохранения и общественное здоровье" 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станавливаются руководителем Медицинской организации в зависимости от объема лечебно-диагностической работы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врача-специалиста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гардеробные для личной и рабочей одежды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естринскую (комната отдыха и приема пищи медицинских работников);</w:t>
      </w:r>
    </w:p>
    <w:p>
      <w:pPr>
        <w:pStyle w:val="ConsPlusNormal"/>
        <w:ind w:firstLine="540"/>
        <w:jc w:val="both"/>
        <w:rPr/>
      </w:pPr>
      <w:r>
        <w:rPr/>
        <w:t>санитарные комнаты для больных 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сбора мокроты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;</w:t>
      </w:r>
    </w:p>
    <w:p>
      <w:pPr>
        <w:pStyle w:val="ConsPlusNormal"/>
        <w:ind w:firstLine="540"/>
        <w:jc w:val="both"/>
        <w:rPr/>
      </w:pPr>
      <w:r>
        <w:rPr/>
        <w:t>другие помещения, необходимые для осуществления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Отделения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Для выполнения своих функций Отделение использует возможности всех лечебно-диагностических и вспомогатель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диагностика и лечение туберкулеза с множественной лекарственной устойчивостью возбудителя;</w:t>
      </w:r>
    </w:p>
    <w:p>
      <w:pPr>
        <w:pStyle w:val="ConsPlusNormal"/>
        <w:ind w:firstLine="540"/>
        <w:jc w:val="both"/>
        <w:rPr/>
      </w:pPr>
      <w:r>
        <w:rPr/>
        <w:t>контролируемая химиотерапия туберкулеза с множественной лекарственной устойчивостью возбудителя;</w:t>
      </w:r>
    </w:p>
    <w:p>
      <w:pPr>
        <w:pStyle w:val="ConsPlusNormal"/>
        <w:ind w:firstLine="540"/>
        <w:jc w:val="both"/>
        <w:rPr/>
      </w:pPr>
      <w:r>
        <w:rPr/>
        <w:t>коллапсотерапия;</w:t>
      </w:r>
    </w:p>
    <w:p>
      <w:pPr>
        <w:pStyle w:val="ConsPlusNormal"/>
        <w:ind w:firstLine="540"/>
        <w:jc w:val="both"/>
        <w:rPr/>
      </w:pPr>
      <w:r>
        <w:rPr/>
        <w:t>патогенетическое лечение и лечение осложнений туберкулезного процесса и сопутствующих заболеваний, затрудняющих лечение туберкулеза с множественной лекарственной устойчивостью возбудителя;</w:t>
      </w:r>
    </w:p>
    <w:p>
      <w:pPr>
        <w:pStyle w:val="ConsPlusNormal"/>
        <w:ind w:firstLine="540"/>
        <w:jc w:val="both"/>
        <w:rPr/>
      </w:pPr>
      <w:r>
        <w:rPr/>
        <w:t>при наличии показаний - подготовка больных туберкулезом с множественной лекарственной устойчивостью возбудителя для хирургического лечения туберкулез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 помощи больным туберкулезом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выполнение противоэпидемических мероприятий в Отделен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ЛЯ БОЛЬНЫХ</w:t>
      </w:r>
    </w:p>
    <w:p>
      <w:pPr>
        <w:pStyle w:val="ConsPlusNormal"/>
        <w:jc w:val="center"/>
        <w:rPr/>
      </w:pPr>
      <w:r>
        <w:rPr/>
        <w:t>ТУБЕРКУЛЕЗОМ, СОЧЕТАННЫМ С ВИЧ-ИНФЕК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для больных туберкулезом, сочетанным с ВИЧ-инфекцией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туберкулезной больницы или Центра медицинского фтизиопульмонологического (далее - Медицинские организации) и создается для оказания специализированной медицинской помощи больным туберкулезом, сочетанным с ВИЧ-инфекцией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Отделением назначается специалист, соответствующий Квалификационным </w:t>
      </w:r>
      <w:hyperlink r:id="rId1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станавливаются руководителем Медицинской организации, в составе которой оно создано, в зависимости от объема проводимой лечебно-диагностической работы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врача-специалиста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гардеробные для личной и рабочей одежды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естринскую (комната отдыха и приема пищи медицинских работников);</w:t>
      </w:r>
    </w:p>
    <w:p>
      <w:pPr>
        <w:pStyle w:val="ConsPlusNormal"/>
        <w:ind w:firstLine="540"/>
        <w:jc w:val="both"/>
        <w:rPr/>
      </w:pPr>
      <w:r>
        <w:rPr/>
        <w:t>санитарные комнаты для больных 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сбора мокроты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;</w:t>
      </w:r>
    </w:p>
    <w:p>
      <w:pPr>
        <w:pStyle w:val="ConsPlusNormal"/>
        <w:ind w:firstLine="540"/>
        <w:jc w:val="both"/>
        <w:rPr/>
      </w:pPr>
      <w:r>
        <w:rPr/>
        <w:t>другие помещения, необходимые для осуществления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8. Для выполнения своих функций Отделение использует возможности всех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9.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диагностика и лечение больных туберкулезом, сочетанным с ВИЧ-инфекцией, включая проведение интенсивной терапии;</w:t>
      </w:r>
    </w:p>
    <w:p>
      <w:pPr>
        <w:pStyle w:val="ConsPlusNormal"/>
        <w:ind w:firstLine="540"/>
        <w:jc w:val="both"/>
        <w:rPr/>
      </w:pPr>
      <w:r>
        <w:rPr/>
        <w:t>подготовка к проведению хирургических вмешательств;</w:t>
      </w:r>
    </w:p>
    <w:p>
      <w:pPr>
        <w:pStyle w:val="ConsPlusNormal"/>
        <w:ind w:firstLine="540"/>
        <w:jc w:val="both"/>
        <w:rPr/>
      </w:pPr>
      <w:r>
        <w:rPr/>
        <w:t>проведение антиретровирусной терапии;</w:t>
      </w:r>
    </w:p>
    <w:p>
      <w:pPr>
        <w:pStyle w:val="ConsPlusNormal"/>
        <w:ind w:firstLine="540"/>
        <w:jc w:val="both"/>
        <w:rPr/>
      </w:pPr>
      <w:r>
        <w:rPr/>
        <w:t>диагностика и лечение вторичных заболеваний у больных туберкулезом, сочетанным с ВИЧ-инфекцией, развивающихся на фоне иммунодефицита;</w:t>
      </w:r>
    </w:p>
    <w:p>
      <w:pPr>
        <w:pStyle w:val="ConsPlusNormal"/>
        <w:ind w:firstLine="540"/>
        <w:jc w:val="both"/>
        <w:rPr/>
      </w:pPr>
      <w:r>
        <w:rPr/>
        <w:t>взаимодействие с центрами по профилактике и борьбе со СПИДом и инфекционными заболеваниями по вопросу лабораторного определения состояния иммунитета, вирусной нагрузки, возбудителей вторичных заболеваний ВИЧ-инфекции для дифференциальной диагностики туберкулеза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ЛЯ БОЛЬНЫХ ТУБЕРКУЛЕЗОМ</w:t>
      </w:r>
    </w:p>
    <w:p>
      <w:pPr>
        <w:pStyle w:val="ConsPlusNormal"/>
        <w:jc w:val="center"/>
        <w:rPr/>
      </w:pPr>
      <w:r>
        <w:rPr/>
        <w:t>ВНЕЛЕГОЧНОЙ ЛОКАЛ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для больных туберкулезом внелегочной локализаци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туберкулезной больницы, Центра медицинского фтизиопульмонологического или Клиники научно-исследовательской организации (далее - Медицинские организации) и создается для оказания специализированной медицинской помощи больным туберкулезом внелегочной локализаци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Отделением назначается специалист, соответствующий Квалификационным </w:t>
      </w:r>
      <w:hyperlink r:id="rId1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станавливаются руководителем Медицинской организации, в составе которой оно создано, в зависимости от объема лечебно-диагностической работы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манипуляционную урологического кабинета;</w:t>
      </w:r>
    </w:p>
    <w:p>
      <w:pPr>
        <w:pStyle w:val="ConsPlusNormal"/>
        <w:ind w:firstLine="540"/>
        <w:jc w:val="both"/>
        <w:rPr/>
      </w:pPr>
      <w:r>
        <w:rPr/>
        <w:t>манипуляционную гинекологического кабинета;</w:t>
      </w:r>
    </w:p>
    <w:p>
      <w:pPr>
        <w:pStyle w:val="ConsPlusNormal"/>
        <w:ind w:firstLine="540"/>
        <w:jc w:val="both"/>
        <w:rPr/>
      </w:pPr>
      <w:r>
        <w:rPr/>
        <w:t>гипсовую;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врача-специалиста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алаты для больных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гардеробные для личной и рабочей одежды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естринскую (комната отдыха и приема пищи медицинских работников);</w:t>
      </w:r>
    </w:p>
    <w:p>
      <w:pPr>
        <w:pStyle w:val="ConsPlusNormal"/>
        <w:ind w:firstLine="540"/>
        <w:jc w:val="both"/>
        <w:rPr/>
      </w:pPr>
      <w:r>
        <w:rPr/>
        <w:t>санитарные комнаты для больных 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сбора мокроты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;</w:t>
      </w:r>
    </w:p>
    <w:p>
      <w:pPr>
        <w:pStyle w:val="ConsPlusNormal"/>
        <w:ind w:firstLine="540"/>
        <w:jc w:val="both"/>
        <w:rPr/>
      </w:pPr>
      <w:r>
        <w:rPr/>
        <w:t>другие помещения, необходимые для осуществления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8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9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диагностика и лечение туберкулеза внелегочной локализации;</w:t>
      </w:r>
    </w:p>
    <w:p>
      <w:pPr>
        <w:pStyle w:val="ConsPlusNormal"/>
        <w:ind w:firstLine="540"/>
        <w:jc w:val="both"/>
        <w:rPr/>
      </w:pPr>
      <w:r>
        <w:rPr/>
        <w:t>проведение интенсивной контролируемой химиотерапии туберкулеза;</w:t>
      </w:r>
    </w:p>
    <w:p>
      <w:pPr>
        <w:pStyle w:val="ConsPlusNormal"/>
        <w:ind w:firstLine="540"/>
        <w:jc w:val="both"/>
        <w:rPr/>
      </w:pPr>
      <w:r>
        <w:rPr/>
        <w:t>реабилитация больных после хирургических вмешательств;</w:t>
      </w:r>
    </w:p>
    <w:p>
      <w:pPr>
        <w:pStyle w:val="ConsPlusNormal"/>
        <w:ind w:firstLine="540"/>
        <w:jc w:val="both"/>
        <w:rPr/>
      </w:pPr>
      <w:r>
        <w:rPr/>
        <w:t>патогенетическое лечение и лечение осложнений туберкулезного процесса и сопутствующи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ЛИТЕЛЬНОГО НАБЛЮДЕНИЯ</w:t>
      </w:r>
    </w:p>
    <w:p>
      <w:pPr>
        <w:pStyle w:val="ConsPlusNormal"/>
        <w:jc w:val="center"/>
        <w:rPr/>
      </w:pPr>
      <w:r>
        <w:rPr/>
        <w:t>БОЛЬНЫХ С ХРОНИЧЕСКИМИ ФОРМАМИ ТУБЕРКУЛЕЗ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длительного наблюдения больных с хроническими формами туберкулеза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туберкулезной больницы или Центра медицинского фтизиопульмонологического (далее - Медицинские организации) и создается для оказания круглосуточной специализированной медицинской помощи больным с хроническими формами туберкулеза, в отношении которых не требуется активных медицинских мероприятий, но нуждающихся в постоянном медицинском наблюдени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Отделением назначается специалист, соответствующий Квалификационным </w:t>
      </w:r>
      <w:hyperlink r:id="rId1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-фтизиатра Отделения назначается специалист, соответствующий Квалификационным </w:t>
      </w:r>
      <w:hyperlink r:id="rId2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станавливаются руководителем Медицинской организации, в структуре которой оно создано, в зависимости от объема помощи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, для стационарных отделений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врача-специалиста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гардеробные для личной и рабочей одежды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естринскую (комната отдыха и приема пищи медицинских работников);</w:t>
      </w:r>
    </w:p>
    <w:p>
      <w:pPr>
        <w:pStyle w:val="ConsPlusNormal"/>
        <w:ind w:firstLine="540"/>
        <w:jc w:val="both"/>
        <w:rPr/>
      </w:pPr>
      <w:r>
        <w:rPr/>
        <w:t>санитарные комнаты для больных 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сбора мокроты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;</w:t>
      </w:r>
    </w:p>
    <w:p>
      <w:pPr>
        <w:pStyle w:val="ConsPlusNormal"/>
        <w:ind w:firstLine="540"/>
        <w:jc w:val="both"/>
        <w:rPr/>
      </w:pPr>
      <w:r>
        <w:rPr/>
        <w:t>другие помещения, необходимые для осуществления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9. Для выполнения своих функций Отделение использует возможности всех лечебно-диагностических и функциона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Функциями Отделение являются:</w:t>
      </w:r>
    </w:p>
    <w:p>
      <w:pPr>
        <w:pStyle w:val="ConsPlusNormal"/>
        <w:ind w:firstLine="540"/>
        <w:jc w:val="both"/>
        <w:rPr/>
      </w:pPr>
      <w:r>
        <w:rPr/>
        <w:t>диагностика и лечение больных с хроническими формами туберкулеза;</w:t>
      </w:r>
    </w:p>
    <w:p>
      <w:pPr>
        <w:pStyle w:val="ConsPlusNormal"/>
        <w:ind w:firstLine="540"/>
        <w:jc w:val="both"/>
        <w:rPr/>
      </w:pPr>
      <w:r>
        <w:rPr/>
        <w:t>контролируемое лечение больных туберкулезом, находящихся в трудной жизненной ситуации;</w:t>
      </w:r>
    </w:p>
    <w:p>
      <w:pPr>
        <w:pStyle w:val="ConsPlusNormal"/>
        <w:ind w:firstLine="540"/>
        <w:jc w:val="both"/>
        <w:rPr/>
      </w:pPr>
      <w:r>
        <w:rPr/>
        <w:t>медико-социальная помощь больным туберкулезом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социальной защиты населения по вопросам социальной, правовой, психологической реабилитации лиц, находящихся на лечении в Отделен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1. Медицинская помощь в Отделении оказывается:</w:t>
      </w:r>
    </w:p>
    <w:p>
      <w:pPr>
        <w:pStyle w:val="ConsPlusNormal"/>
        <w:ind w:firstLine="540"/>
        <w:jc w:val="both"/>
        <w:rPr/>
      </w:pPr>
      <w:r>
        <w:rPr/>
        <w:t>больным хроническим туберкулезом II Б группы диспансерного учета, в том числе с наличием осложнений туберкулеза или сопутствующей патологии;</w:t>
      </w:r>
    </w:p>
    <w:p>
      <w:pPr>
        <w:pStyle w:val="ConsPlusNormal"/>
        <w:ind w:firstLine="540"/>
        <w:jc w:val="both"/>
        <w:rPr/>
      </w:pPr>
      <w:r>
        <w:rPr/>
        <w:t>больным активным туберкулезом без определенного места жительства (до клинического излечения);</w:t>
      </w:r>
    </w:p>
    <w:p>
      <w:pPr>
        <w:pStyle w:val="ConsPlusNormal"/>
        <w:ind w:firstLine="540"/>
        <w:jc w:val="both"/>
        <w:rPr/>
      </w:pPr>
      <w:r>
        <w:rPr/>
        <w:t>больным туберкулезом в терминальном состоянии, нуждающимся в постоянном медицинском уходе.</w:t>
      </w:r>
    </w:p>
    <w:p>
      <w:pPr>
        <w:pStyle w:val="ConsPlusNormal"/>
        <w:ind w:firstLine="540"/>
        <w:jc w:val="both"/>
        <w:rPr/>
      </w:pPr>
      <w:r>
        <w:rPr/>
        <w:t>12. Направление больных туберкулезом в Отделение осуществляется врачебной комиссией медицинской организации, оказывающей первичную специализированную медико-санитарную помощь и специализированную медицинскую помощь больным туберкулезо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ЛЯ БОЛЬНЫХ ТУБЕРКУЛЕЗОМ</w:t>
      </w:r>
    </w:p>
    <w:p>
      <w:pPr>
        <w:pStyle w:val="ConsPlusNormal"/>
        <w:jc w:val="center"/>
        <w:rPr/>
      </w:pPr>
      <w:r>
        <w:rPr/>
        <w:t>ОРГАНОВ ДЫХА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для больных туберкулезом органов дыха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противотуберкулезного диспансера, туберкулезной больницы, Центра медицинского фтизиопульмонологического, Клиники научно-исследовательской организации (далее - Медицинские организации) и создается для оказания специализированной медицинской помощи больным туберкулезом органов дыхания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Отделением назначается специалист, соответствующий Квалификационным </w:t>
      </w:r>
      <w:hyperlink r:id="rId2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фтизиатр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станавливаются руководителем Медицинской организации, в структуре которой оно создано, в зависимости от объема лечебно-диагностической работы с учетом рекомендуемых штатных нормативов, предусмотренных </w:t>
      </w:r>
      <w:hyperlink w:anchor="P168">
        <w:r>
          <w:rPr>
            <w:rStyle w:val="InternetLink"/>
          </w:rPr>
          <w:t>приложениями N 2</w:t>
        </w:r>
      </w:hyperlink>
      <w:r>
        <w:rPr/>
        <w:t xml:space="preserve"> и </w:t>
      </w:r>
      <w:hyperlink w:anchor="P1844">
        <w:r>
          <w:rPr>
            <w:rStyle w:val="InternetLink"/>
          </w:rPr>
          <w:t>9</w:t>
        </w:r>
      </w:hyperlink>
      <w:r>
        <w:rPr/>
        <w:t xml:space="preserve"> к Порядку оказания медицин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546">
        <w:r>
          <w:rPr>
            <w:rStyle w:val="InternetLink"/>
          </w:rPr>
          <w:t>приложениями N 3</w:t>
        </w:r>
      </w:hyperlink>
      <w:r>
        <w:rPr/>
        <w:t xml:space="preserve"> и </w:t>
      </w:r>
      <w:hyperlink w:anchor="P2315">
        <w:r>
          <w:rPr>
            <w:rStyle w:val="InternetLink"/>
          </w:rPr>
          <w:t>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врача-специалиста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гардеробные для личной и рабочей одежды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естринскую (комната отдыха и приема пищи медицинских работников);</w:t>
      </w:r>
    </w:p>
    <w:p>
      <w:pPr>
        <w:pStyle w:val="ConsPlusNormal"/>
        <w:ind w:firstLine="540"/>
        <w:jc w:val="both"/>
        <w:rPr/>
      </w:pPr>
      <w:r>
        <w:rPr/>
        <w:t>санитарные комнаты для больных 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сбора мокроты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;</w:t>
      </w:r>
    </w:p>
    <w:p>
      <w:pPr>
        <w:pStyle w:val="ConsPlusNormal"/>
        <w:ind w:firstLine="540"/>
        <w:jc w:val="both"/>
        <w:rPr/>
      </w:pPr>
      <w:r>
        <w:rPr/>
        <w:t>другие помещения, необходимые для осуществления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8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9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контролируемая химиотерапия туберкулеза;</w:t>
      </w:r>
    </w:p>
    <w:p>
      <w:pPr>
        <w:pStyle w:val="ConsPlusNormal"/>
        <w:ind w:firstLine="540"/>
        <w:jc w:val="both"/>
        <w:rPr/>
      </w:pPr>
      <w:r>
        <w:rPr/>
        <w:t>коллапсотерапия;</w:t>
      </w:r>
    </w:p>
    <w:p>
      <w:pPr>
        <w:pStyle w:val="ConsPlusNormal"/>
        <w:ind w:firstLine="540"/>
        <w:jc w:val="both"/>
        <w:rPr/>
      </w:pPr>
      <w:r>
        <w:rPr/>
        <w:t>патогенетическое лечение и лечение осложнений туберкулезного процесса и сопутствующих заболеваний, затрудняющих лечение туберкулеза;</w:t>
      </w:r>
    </w:p>
    <w:p>
      <w:pPr>
        <w:pStyle w:val="ConsPlusNormal"/>
        <w:ind w:firstLine="540"/>
        <w:jc w:val="both"/>
        <w:rPr/>
      </w:pPr>
      <w:r>
        <w:rPr/>
        <w:t>подготовка больных туберкулезом для хирургического лечения туберкулеза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больны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</w:t>
      </w:r>
    </w:p>
    <w:p>
      <w:pPr>
        <w:pStyle w:val="ConsPlusNormal"/>
        <w:jc w:val="center"/>
        <w:rPr/>
      </w:pPr>
      <w:r>
        <w:rPr/>
        <w:t>ТУБЕРКУЛЕЗНОГО ЛЕГОЧНО-ХИРУРГИЧЕСК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туберкулезного легочно-хирургического для оказания специализированной медицинской помощи больным туберкулезом органов дыха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туберкулезной больницы, Центра медицинского фтизиопульмонологического или Клиники научно-исследовательской организации (далее - Медицинские организации) и создается для оказания круглосуточной специализированной медицинской помощи больным туберкулезом органов дыхания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ся заведующим, назначаемым на должность и освобождаемым от должности руководителем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Квалификационным </w:t>
      </w:r>
      <w:hyperlink r:id="rId2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торакальн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станавливается руководителем Медицинской организации, в составе которой оно создано, и определяются объемом лечебно-диагностической работы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отреть: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ые;</w:t>
      </w:r>
    </w:p>
    <w:p>
      <w:pPr>
        <w:pStyle w:val="ConsPlusNormal"/>
        <w:ind w:firstLine="540"/>
        <w:jc w:val="both"/>
        <w:rPr/>
      </w:pPr>
      <w:r>
        <w:rPr/>
        <w:t>операционный блок;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;</w:t>
      </w:r>
    </w:p>
    <w:p>
      <w:pPr>
        <w:pStyle w:val="ConsPlusNormal"/>
        <w:ind w:firstLine="540"/>
        <w:jc w:val="both"/>
        <w:rPr/>
      </w:pPr>
      <w:r>
        <w:rPr/>
        <w:t>сестринскую (комната отдыха и приема пищи медицинских работников);</w:t>
      </w:r>
    </w:p>
    <w:p>
      <w:pPr>
        <w:pStyle w:val="ConsPlusNormal"/>
        <w:ind w:firstLine="540"/>
        <w:jc w:val="both"/>
        <w:rPr/>
      </w:pPr>
      <w:r>
        <w:rPr/>
        <w:t>комнаты для личной и рабочей одежды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итарные комнаты для больных 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сбора мокроты;</w:t>
      </w:r>
    </w:p>
    <w:p>
      <w:pPr>
        <w:pStyle w:val="ConsPlusNormal"/>
        <w:ind w:firstLine="540"/>
        <w:jc w:val="both"/>
        <w:rPr/>
      </w:pPr>
      <w:r>
        <w:rPr/>
        <w:t>другие помещения, необходимые для осуществления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9. Для выполнения своих функций Отделение использует возможности всех диагностических и лечеб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неотложной и плановой специализированной медицинской помощи больным туберкулезом в соответствии со </w:t>
      </w:r>
      <w:hyperlink r:id="rId23">
        <w:r>
          <w:rPr>
            <w:rStyle w:val="InternetLink"/>
          </w:rPr>
          <w:t>стандартами</w:t>
        </w:r>
      </w:hyperlink>
      <w:r>
        <w:rPr/>
        <w:t xml:space="preserve"> оказания медицинской помощ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, в составе которой создано Отделение, по вопросам профилактики, диагностики и лечения туберкулеза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</w:t>
      </w:r>
    </w:p>
    <w:p>
      <w:pPr>
        <w:pStyle w:val="ConsPlusNormal"/>
        <w:jc w:val="center"/>
        <w:rPr/>
      </w:pPr>
      <w:r>
        <w:rPr/>
        <w:t>ДИФФЕРЕНЦИАЛЬНО-ДИАГНОСТ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дифференциально-диагностического отделе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туберкулезной больницы, Центра медицинского фтизиопульмонологического или Клиники научно-исследовательской организации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ся заведующим, назначаемым на должность и освобождаемым от должности руководителем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Квалификационным </w:t>
      </w:r>
      <w:hyperlink r:id="rId2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ям "фтизиатрия" или "торакальн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станавливаются руководителем Медицинской организации, в составе которой оно создано, в зависимости от объема проводимой лечебно-диагностической работы с учетом рекомендуемых штатных нормативов, предусмотренных </w:t>
      </w:r>
      <w:hyperlink w:anchor="P18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2315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, для стационарных отделений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отреть: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врача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сестринскую (комната отдыха и приема пищи медицинских работников)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итарные комнаты для больных 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сбора мокроты;</w:t>
      </w:r>
    </w:p>
    <w:p>
      <w:pPr>
        <w:pStyle w:val="ConsPlusNormal"/>
        <w:ind w:firstLine="540"/>
        <w:jc w:val="both"/>
        <w:rPr/>
      </w:pPr>
      <w:r>
        <w:rPr/>
        <w:t>другие кабинеты, необходимые для осуществления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9. Для выполнения своих функций Отделение использует возможности всех лечебно-диагностических и функциональ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дифференциально-диагностической помощи больным с заболеваниями органов дыхания и подозрением на туберкулез;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больным с заболеваниями органов дыхания с применением хирургических вмешательств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, в составе которой создано Отделение, по вопросам профилактики, диагностики и лечения заболеваний органов дыхания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и направление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ИАГНОСТИЧЕСКОГО</w:t>
      </w:r>
    </w:p>
    <w:p>
      <w:pPr>
        <w:pStyle w:val="ConsPlusNormal"/>
        <w:jc w:val="center"/>
        <w:rPr/>
      </w:pPr>
      <w:r>
        <w:rPr/>
        <w:t>ОТДЕЛЕНИЯ (КАБИНЕТ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диагностического отделения (кабинета)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противотуберкулезного диспансера, туберкулезной больницы, Центра медицинского фтизиопульмонологического или Клиники научно-исследовательской организации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ся заведующим, назначаемым на должность и освобождаемым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требованиям, предъявляемым Квалификационными </w:t>
      </w:r>
      <w:hyperlink r:id="rId25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клиническая лабораторная диагностика"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и врача клинической лабораторной диагностики, врача-бактериолога, врача-рентгенолога, врача функциональной диагностики, врача ультразвуковой диагностики, врача-эндоскописта, врача лабораторного генетика назначаются специалисты, соответствующие Квалификационным </w:t>
      </w:r>
      <w:hyperlink r:id="rId2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ям "клиническая лабораторная диагностика", "бактериология", "рентгенология", "функциональная диагностика", "ультразвуковая диагностика", "эндоскопия", "лабораторная генетика" соответственно.</w:t>
      </w:r>
    </w:p>
    <w:p>
      <w:pPr>
        <w:pStyle w:val="ConsPlusNormal"/>
        <w:ind w:firstLine="540"/>
        <w:jc w:val="both"/>
        <w:rPr/>
      </w:pPr>
      <w:r>
        <w:rPr/>
        <w:t xml:space="preserve">6. Структура и штатная численность Отделения устанавливаются руководителем Медицинской организации, в составе которой оно создано, в зависимости от объема проводимой диагностической работы с учетом рекомендуемых штатных нормативов, предусмотренных </w:t>
      </w:r>
      <w:hyperlink w:anchor="P168">
        <w:r>
          <w:rPr>
            <w:rStyle w:val="InternetLink"/>
          </w:rPr>
          <w:t>приложениями N 2</w:t>
        </w:r>
      </w:hyperlink>
      <w:r>
        <w:rPr/>
        <w:t xml:space="preserve">, </w:t>
      </w:r>
      <w:hyperlink w:anchor="P1844">
        <w:r>
          <w:rPr>
            <w:rStyle w:val="InternetLink"/>
          </w:rPr>
          <w:t>9</w:t>
        </w:r>
      </w:hyperlink>
      <w:r>
        <w:rPr/>
        <w:t xml:space="preserve"> и </w:t>
      </w:r>
      <w:hyperlink w:anchor="P3589">
        <w:r>
          <w:rPr>
            <w:rStyle w:val="InternetLink"/>
          </w:rPr>
          <w:t>21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Отделения осуществляется в соответствии со стандартом оснащения, предусмотренным </w:t>
      </w:r>
      <w:hyperlink w:anchor="P546">
        <w:r>
          <w:rPr>
            <w:rStyle w:val="InternetLink"/>
          </w:rPr>
          <w:t>приложениями N 3</w:t>
        </w:r>
      </w:hyperlink>
      <w:r>
        <w:rPr/>
        <w:t xml:space="preserve">, </w:t>
      </w:r>
      <w:hyperlink w:anchor="P2315">
        <w:r>
          <w:rPr>
            <w:rStyle w:val="InternetLink"/>
          </w:rPr>
          <w:t>10</w:t>
        </w:r>
      </w:hyperlink>
      <w:r>
        <w:rPr/>
        <w:t xml:space="preserve"> и </w:t>
      </w:r>
      <w:hyperlink w:anchor="P4015">
        <w:r>
          <w:rPr>
            <w:rStyle w:val="InternetLink"/>
          </w:rPr>
          <w:t>22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бактери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отделение (кабинет) луче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(кабинет)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(кабинет) эндоскопии;</w:t>
      </w:r>
    </w:p>
    <w:p>
      <w:pPr>
        <w:pStyle w:val="ConsPlusNormal"/>
        <w:ind w:firstLine="540"/>
        <w:jc w:val="both"/>
        <w:rPr/>
      </w:pPr>
      <w:r>
        <w:rPr/>
        <w:t>кабинет иммунодиагностики;</w:t>
      </w:r>
    </w:p>
    <w:p>
      <w:pPr>
        <w:pStyle w:val="ConsPlusNormal"/>
        <w:ind w:firstLine="540"/>
        <w:jc w:val="both"/>
        <w:rPr/>
      </w:pPr>
      <w:r>
        <w:rPr/>
        <w:t>кабинет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микробиологическую лабораторию &lt;*&gt;;</w:t>
      </w:r>
    </w:p>
    <w:p>
      <w:pPr>
        <w:pStyle w:val="ConsPlusNormal"/>
        <w:ind w:firstLine="540"/>
        <w:jc w:val="both"/>
        <w:rPr/>
      </w:pPr>
      <w:r>
        <w:rPr/>
        <w:t>иммунологическую лабораторию &lt;*&gt;;</w:t>
      </w:r>
    </w:p>
    <w:p>
      <w:pPr>
        <w:pStyle w:val="ConsPlusNormal"/>
        <w:ind w:firstLine="540"/>
        <w:jc w:val="both"/>
        <w:rPr/>
      </w:pPr>
      <w:r>
        <w:rPr/>
        <w:t>молекулярно-генетическую лабораторию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рганизуется как структурное подразделение Клиники научно-исследователь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ругие вспомогательные кабинеты.</w:t>
      </w:r>
    </w:p>
    <w:p>
      <w:pPr>
        <w:pStyle w:val="ConsPlusNormal"/>
        <w:ind w:firstLine="540"/>
        <w:jc w:val="both"/>
        <w:rPr/>
      </w:pPr>
      <w:r>
        <w:rPr/>
        <w:t>9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диагностических инструментальных и лабораторных исследований по профилю "фтизиатрия" в объеме согласно заявленной номенклатуре исследований с целью оценки состояния больного, уточнения диагноза, содействия в выборе адекватного лечения и контроля над его результатами;</w:t>
      </w:r>
    </w:p>
    <w:p>
      <w:pPr>
        <w:pStyle w:val="ConsPlusNormal"/>
        <w:ind w:firstLine="540"/>
        <w:jc w:val="both"/>
        <w:rPr/>
      </w:pPr>
      <w:r>
        <w:rPr/>
        <w:t>обеспечение медицинских работников клинических подразделений, занимающихся сбором биологического материала, инструкциями о правилах взятия, хранения и транспортировки биологического материала, гарантирующими стабильность образцов и надежность результатов исследований;</w:t>
      </w:r>
    </w:p>
    <w:p>
      <w:pPr>
        <w:pStyle w:val="ConsPlusNormal"/>
        <w:ind w:firstLine="540"/>
        <w:jc w:val="both"/>
        <w:rPr/>
      </w:pPr>
      <w:r>
        <w:rPr/>
        <w:t>получение образцов биологического материала, пригодных для исследования;</w:t>
      </w:r>
    </w:p>
    <w:p>
      <w:pPr>
        <w:pStyle w:val="ConsPlusNormal"/>
        <w:ind w:firstLine="540"/>
        <w:jc w:val="both"/>
        <w:rPr/>
      </w:pPr>
      <w:r>
        <w:rPr/>
        <w:t>проведение контроля качества диагностических лабораторных исследований путем систематического проведения внутрилабораторного контроля качества лабораторных исследований, а также участие в программах внешней оценки качеств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ЛИНИКИ НАУЧНО-ИССЛЕДОВАТЕЛЬСКОЙ</w:t>
      </w:r>
    </w:p>
    <w:p>
      <w:pPr>
        <w:pStyle w:val="ConsPlusNormal"/>
        <w:jc w:val="center"/>
        <w:rPr/>
      </w:pPr>
      <w:r>
        <w:rPr/>
        <w:t>ОРГАНИЗАЦИИ, ОКАЗЫВАЮЩЕЙ МЕДИЦИНСКУЮ ПОМОЩЬ</w:t>
      </w:r>
    </w:p>
    <w:p>
      <w:pPr>
        <w:pStyle w:val="ConsPlusNormal"/>
        <w:jc w:val="center"/>
        <w:rPr/>
      </w:pPr>
      <w:r>
        <w:rPr/>
        <w:t>БОЛЬНЫМ ТУБЕРКУЛЕЗО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линики научно-исследовательской организации, оказывающей медицинскую помощь больным туберкулезом (далее - Клиника).</w:t>
      </w:r>
    </w:p>
    <w:p>
      <w:pPr>
        <w:pStyle w:val="ConsPlusNormal"/>
        <w:ind w:firstLine="540"/>
        <w:jc w:val="both"/>
        <w:rPr/>
      </w:pPr>
      <w:r>
        <w:rPr/>
        <w:t>2. Клиника является структурным подразделением научно-исследовательской организации, оказывающей специализированную, в том числе высокотехнологичную, медицинскую помощь больным туберкулезом.</w:t>
      </w:r>
    </w:p>
    <w:p>
      <w:pPr>
        <w:pStyle w:val="ConsPlusNormal"/>
        <w:ind w:firstLine="540"/>
        <w:jc w:val="both"/>
        <w:rPr/>
      </w:pPr>
      <w:r>
        <w:rPr/>
        <w:t>3. Руководство Клиникой осуществляется руководителем, назначаемым на должность и освобождаемым от должности руководителем научно-исследовательской организации, в структуре которой она создана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руководителя Клиники назначается специалист, соответствующий требованиям, предъявляемым Квалификационными </w:t>
      </w:r>
      <w:hyperlink r:id="rId27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>5. В структуре Клиник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) амбулаторно-консультативное отделение (раздельные для взрослых и детей), включающее:</w:t>
      </w:r>
    </w:p>
    <w:p>
      <w:pPr>
        <w:pStyle w:val="ConsPlusNormal"/>
        <w:ind w:firstLine="540"/>
        <w:jc w:val="both"/>
        <w:rPr/>
      </w:pPr>
      <w:r>
        <w:rPr/>
        <w:t>кабинет врача для амбулаторного приема;</w:t>
      </w:r>
    </w:p>
    <w:p>
      <w:pPr>
        <w:pStyle w:val="ConsPlusNormal"/>
        <w:ind w:firstLine="540"/>
        <w:jc w:val="both"/>
        <w:rPr/>
      </w:pPr>
      <w:r>
        <w:rPr/>
        <w:t>манипуляционную урологического кабинета;</w:t>
      </w:r>
    </w:p>
    <w:p>
      <w:pPr>
        <w:pStyle w:val="ConsPlusNormal"/>
        <w:ind w:firstLine="540"/>
        <w:jc w:val="both"/>
        <w:rPr/>
      </w:pPr>
      <w:r>
        <w:rPr/>
        <w:t>манипуляционную гинекологического кабинета;</w:t>
      </w:r>
    </w:p>
    <w:p>
      <w:pPr>
        <w:pStyle w:val="ConsPlusNormal"/>
        <w:ind w:firstLine="540"/>
        <w:jc w:val="both"/>
        <w:rPr/>
      </w:pPr>
      <w:r>
        <w:rPr/>
        <w:t>кабинет врача-травматолога-ортопеда с перевязочной;</w:t>
      </w:r>
    </w:p>
    <w:p>
      <w:pPr>
        <w:pStyle w:val="ConsPlusNormal"/>
        <w:ind w:firstLine="540"/>
        <w:jc w:val="both"/>
        <w:rPr/>
      </w:pPr>
      <w:r>
        <w:rPr/>
        <w:t>кабинет врача-офтальмолога;</w:t>
      </w:r>
    </w:p>
    <w:p>
      <w:pPr>
        <w:pStyle w:val="ConsPlusNormal"/>
        <w:ind w:firstLine="540"/>
        <w:jc w:val="both"/>
        <w:rPr/>
      </w:pPr>
      <w:r>
        <w:rPr/>
        <w:t>б) стационарное отделение:</w:t>
      </w:r>
    </w:p>
    <w:p>
      <w:pPr>
        <w:pStyle w:val="ConsPlusNormal"/>
        <w:ind w:firstLine="540"/>
        <w:jc w:val="both"/>
        <w:rPr/>
      </w:pPr>
      <w:r>
        <w:rPr/>
        <w:t>дифференциально-диагностическое отделение;</w:t>
      </w:r>
    </w:p>
    <w:p>
      <w:pPr>
        <w:pStyle w:val="ConsPlusNormal"/>
        <w:ind w:firstLine="540"/>
        <w:jc w:val="both"/>
        <w:rPr/>
      </w:pPr>
      <w:r>
        <w:rPr/>
        <w:t>отделение для больных туберкулезом легких с множественной лекарственной устойчивостью возбудителя;</w:t>
      </w:r>
    </w:p>
    <w:p>
      <w:pPr>
        <w:pStyle w:val="ConsPlusNormal"/>
        <w:ind w:firstLine="540"/>
        <w:jc w:val="both"/>
        <w:rPr/>
      </w:pPr>
      <w:r>
        <w:rPr/>
        <w:t>отделение для больных туберкулезом органов дыхания (функционирует отдельно для взрослых и детей);</w:t>
      </w:r>
    </w:p>
    <w:p>
      <w:pPr>
        <w:pStyle w:val="ConsPlusNormal"/>
        <w:ind w:firstLine="540"/>
        <w:jc w:val="both"/>
        <w:rPr/>
      </w:pPr>
      <w:r>
        <w:rPr/>
        <w:t>отделение туберкулезное легочно-хирургическое;</w:t>
      </w:r>
    </w:p>
    <w:p>
      <w:pPr>
        <w:pStyle w:val="ConsPlusNormal"/>
        <w:ind w:firstLine="540"/>
        <w:jc w:val="both"/>
        <w:rPr/>
      </w:pPr>
      <w:r>
        <w:rPr/>
        <w:t>отделение офтальмологическое для больных туберкулезом глаз;</w:t>
      </w:r>
    </w:p>
    <w:p>
      <w:pPr>
        <w:pStyle w:val="ConsPlusNormal"/>
        <w:ind w:firstLine="540"/>
        <w:jc w:val="both"/>
        <w:rPr/>
      </w:pPr>
      <w:r>
        <w:rPr/>
        <w:t>отделение туберкулезное для больных урогенитальным туберкулезом;</w:t>
      </w:r>
    </w:p>
    <w:p>
      <w:pPr>
        <w:pStyle w:val="ConsPlusNormal"/>
        <w:ind w:firstLine="540"/>
        <w:jc w:val="both"/>
        <w:rPr/>
      </w:pPr>
      <w:r>
        <w:rPr/>
        <w:t>отделение туберкулезное гинекологическое для больных туберкулезом гениталий;</w:t>
      </w:r>
    </w:p>
    <w:p>
      <w:pPr>
        <w:pStyle w:val="ConsPlusNormal"/>
        <w:ind w:firstLine="540"/>
        <w:jc w:val="both"/>
        <w:rPr/>
      </w:pPr>
      <w:r>
        <w:rPr/>
        <w:t>отделение туберкулезное для больных костно-суставным туберкулезом (функционирует отдельно для взрослых и детей);</w:t>
      </w:r>
    </w:p>
    <w:p>
      <w:pPr>
        <w:pStyle w:val="ConsPlusNormal"/>
        <w:ind w:firstLine="540"/>
        <w:jc w:val="both"/>
        <w:rPr/>
      </w:pPr>
      <w:r>
        <w:rPr/>
        <w:t>отделение туберкулезное хирургическое;</w:t>
      </w:r>
    </w:p>
    <w:p>
      <w:pPr>
        <w:pStyle w:val="ConsPlusNormal"/>
        <w:ind w:firstLine="540"/>
        <w:jc w:val="both"/>
        <w:rPr/>
      </w:pPr>
      <w:r>
        <w:rPr/>
        <w:t>в) операционный блок:</w:t>
      </w:r>
    </w:p>
    <w:p>
      <w:pPr>
        <w:pStyle w:val="ConsPlusNormal"/>
        <w:ind w:firstLine="540"/>
        <w:jc w:val="both"/>
        <w:rPr/>
      </w:pPr>
      <w:r>
        <w:rPr/>
        <w:t>операционная для хирургических вмешательств на органах грудной полости;</w:t>
      </w:r>
    </w:p>
    <w:p>
      <w:pPr>
        <w:pStyle w:val="ConsPlusNormal"/>
        <w:ind w:firstLine="540"/>
        <w:jc w:val="both"/>
        <w:rPr/>
      </w:pPr>
      <w:r>
        <w:rPr/>
        <w:t>операционная для ортопедических вмешательств;</w:t>
      </w:r>
    </w:p>
    <w:p>
      <w:pPr>
        <w:pStyle w:val="ConsPlusNormal"/>
        <w:ind w:firstLine="540"/>
        <w:jc w:val="both"/>
        <w:rPr/>
      </w:pPr>
      <w:r>
        <w:rPr/>
        <w:t>операционная для хирургических вмешательств при урогенитальном туберкулезе;</w:t>
      </w:r>
    </w:p>
    <w:p>
      <w:pPr>
        <w:pStyle w:val="ConsPlusNormal"/>
        <w:ind w:firstLine="540"/>
        <w:jc w:val="both"/>
        <w:rPr/>
      </w:pPr>
      <w:r>
        <w:rPr/>
        <w:t>г) диагностическое отделение:</w:t>
      </w:r>
    </w:p>
    <w:p>
      <w:pPr>
        <w:pStyle w:val="ConsPlusNormal"/>
        <w:ind w:firstLine="540"/>
        <w:jc w:val="both"/>
        <w:rPr/>
      </w:pPr>
      <w:r>
        <w:rPr/>
        <w:t>клинико-диагностическая лаборатория;</w:t>
      </w:r>
    </w:p>
    <w:p>
      <w:pPr>
        <w:pStyle w:val="ConsPlusNormal"/>
        <w:ind w:firstLine="540"/>
        <w:jc w:val="both"/>
        <w:rPr/>
      </w:pPr>
      <w:r>
        <w:rPr/>
        <w:t>микробиологическая лаборатория;</w:t>
      </w:r>
    </w:p>
    <w:p>
      <w:pPr>
        <w:pStyle w:val="ConsPlusNormal"/>
        <w:ind w:firstLine="540"/>
        <w:jc w:val="both"/>
        <w:rPr/>
      </w:pPr>
      <w:r>
        <w:rPr/>
        <w:t>иммунологическая лаборатория;</w:t>
      </w:r>
    </w:p>
    <w:p>
      <w:pPr>
        <w:pStyle w:val="ConsPlusNormal"/>
        <w:ind w:firstLine="540"/>
        <w:jc w:val="both"/>
        <w:rPr/>
      </w:pPr>
      <w:r>
        <w:rPr/>
        <w:t>молекулярно-генетическая лаборатория;</w:t>
      </w:r>
    </w:p>
    <w:p>
      <w:pPr>
        <w:pStyle w:val="ConsPlusNormal"/>
        <w:ind w:firstLine="540"/>
        <w:jc w:val="both"/>
        <w:rPr/>
      </w:pPr>
      <w:r>
        <w:rPr/>
        <w:t>отделение луче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эндоскопии;</w:t>
      </w:r>
    </w:p>
    <w:p>
      <w:pPr>
        <w:pStyle w:val="ConsPlusNormal"/>
        <w:ind w:firstLine="540"/>
        <w:jc w:val="both"/>
        <w:rPr/>
      </w:pPr>
      <w:r>
        <w:rPr/>
        <w:t>кабинет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д) другие диагностические и вспомогательные подразделения, необходимые для осуществления основных функций.</w:t>
      </w:r>
    </w:p>
    <w:p>
      <w:pPr>
        <w:pStyle w:val="ConsPlusNormal"/>
        <w:ind w:firstLine="540"/>
        <w:jc w:val="both"/>
        <w:rPr/>
      </w:pPr>
      <w:r>
        <w:rPr/>
        <w:t>6. В стационарном отделении Клиник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гипсовую;</w:t>
      </w:r>
    </w:p>
    <w:p>
      <w:pPr>
        <w:pStyle w:val="ConsPlusNormal"/>
        <w:ind w:firstLine="540"/>
        <w:jc w:val="both"/>
        <w:rPr/>
      </w:pPr>
      <w:r>
        <w:rPr/>
        <w:t>другие помещения, необходимые для деятельности стационарного отделения Клиники.</w:t>
      </w:r>
    </w:p>
    <w:p>
      <w:pPr>
        <w:pStyle w:val="ConsPlusNormal"/>
        <w:ind w:firstLine="540"/>
        <w:jc w:val="both"/>
        <w:rPr/>
      </w:pPr>
      <w:r>
        <w:rPr/>
        <w:t xml:space="preserve">7. Структура и штатная численность Клиники устанавливаются руководителем научно-исследовательской организации, в составе которой она создана, в зависимости от объема лечебно-диагностической, исследовательской, образовательной и организационной работы с учетом рекомендуемых штатных нормативов, предусмотренных </w:t>
      </w:r>
      <w:hyperlink w:anchor="P3589">
        <w:r>
          <w:rPr>
            <w:rStyle w:val="InternetLink"/>
          </w:rPr>
          <w:t>приложением N 21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Клиники осуществляется в соответствии со стандартом оснащения, предусмотренным </w:t>
      </w:r>
      <w:hyperlink w:anchor="P4015">
        <w:r>
          <w:rPr>
            <w:rStyle w:val="InternetLink"/>
          </w:rPr>
          <w:t>приложением N 22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Функциями Клиники являются:</w:t>
      </w:r>
    </w:p>
    <w:p>
      <w:pPr>
        <w:pStyle w:val="ConsPlusNormal"/>
        <w:ind w:firstLine="540"/>
        <w:jc w:val="both"/>
        <w:rPr/>
      </w:pPr>
      <w:r>
        <w:rPr/>
        <w:t>осуществление комплекса диагностических и дифференциально-диагностических мероприятий у лиц со всеми заболеваниями органов и систем до установления окончательного диагноза и определения объема, содержания и последовательности лечебно-профилактических мероприятий;</w:t>
      </w:r>
    </w:p>
    <w:p>
      <w:pPr>
        <w:pStyle w:val="ConsPlusNormal"/>
        <w:ind w:firstLine="540"/>
        <w:jc w:val="both"/>
        <w:rPr/>
      </w:pPr>
      <w:r>
        <w:rPr/>
        <w:t>ежегодное прогнозирование и организация удовлетворения потребности населения в специализированной и высокотехнологич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больным туберкулезом и заболеваниями органов дыхания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всеми формами туберкулеза любой локализации с применением хирургических вмешательств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новых медицинских технологий профилактики, диагностики и лечения больных всеми формами туберкулеза любой локализации и дифференцируемых с туберкулезом заболевани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медицинских организаций, в том числе заочной консультативной помощи и консультативной медицинской помощи по месту пребывания больного по вопросам тактики специализированной помощи больным туберкулезом всех форм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онных мероприятий в отношении больных туберкулезом;</w:t>
      </w:r>
    </w:p>
    <w:p>
      <w:pPr>
        <w:pStyle w:val="ConsPlusNormal"/>
        <w:ind w:firstLine="540"/>
        <w:jc w:val="both"/>
        <w:rPr/>
      </w:pPr>
      <w:r>
        <w:rPr/>
        <w:t>анализ состояния и качества оказания специализированной медицинской помощи больным туберкулезом, эффективности профилактических мероприятий, диагностики, лечения и диспансерного наблюдения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информационных технологий учета заболеваемости и ведения медицинской документаци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вопросам туберкулеза;</w:t>
      </w:r>
    </w:p>
    <w:p>
      <w:pPr>
        <w:pStyle w:val="ConsPlusNormal"/>
        <w:ind w:firstLine="540"/>
        <w:jc w:val="both"/>
        <w:rPr/>
      </w:pPr>
      <w:r>
        <w:rPr/>
        <w:t>санитарно-просветительская работа;</w:t>
      </w:r>
    </w:p>
    <w:p>
      <w:pPr>
        <w:pStyle w:val="ConsPlusNormal"/>
        <w:ind w:firstLine="540"/>
        <w:jc w:val="both"/>
        <w:rPr/>
      </w:pPr>
      <w:r>
        <w:rPr/>
        <w:t>клинико-экспертная оценка эффективности и качества противотуберкулезных мероприятий в медицинских организациях;</w:t>
      </w:r>
    </w:p>
    <w:p>
      <w:pPr>
        <w:pStyle w:val="ConsPlusNormal"/>
        <w:ind w:firstLine="540"/>
        <w:jc w:val="both"/>
        <w:rPr/>
      </w:pPr>
      <w:r>
        <w:rPr/>
        <w:t>мониторинг оперированных больных путем обследования в условиях Клиники в ближайшем (через 3, 6, 12 мес.) и отдаленном периоде (до 5 лет);</w:t>
      </w:r>
    </w:p>
    <w:p>
      <w:pPr>
        <w:pStyle w:val="ConsPlusNormal"/>
        <w:ind w:firstLine="540"/>
        <w:jc w:val="both"/>
        <w:rPr/>
      </w:pPr>
      <w:r>
        <w:rPr/>
        <w:t>обучение врачей-интернов и клинических ординаторов;</w:t>
      </w:r>
    </w:p>
    <w:p>
      <w:pPr>
        <w:pStyle w:val="ConsPlusNormal"/>
        <w:ind w:firstLine="540"/>
        <w:jc w:val="both"/>
        <w:rPr/>
      </w:pPr>
      <w:r>
        <w:rPr/>
        <w:t>проведение клинических испытаний лекарственных средств, изделий медицинского назначения, лечебно-диагностических методик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медицинским организациям в проведении противотуберкулезных мероприятий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 в</w:t>
      </w:r>
    </w:p>
    <w:p>
      <w:pPr>
        <w:pStyle w:val="ConsPlusNormal"/>
        <w:jc w:val="right"/>
        <w:rPr/>
      </w:pPr>
      <w:r>
        <w:rPr/>
        <w:t>Российской Федераци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2" w:name="P3589"/>
      <w:bookmarkEnd w:id="1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ЛИНИКИ НАУЧНО-ИССЛЕДОВАТЕЛЬСКОЙ ОРГАНИЗАЦИИ, ОКАЗЫВАЮЩЕЙ</w:t>
      </w:r>
    </w:p>
    <w:p>
      <w:pPr>
        <w:pStyle w:val="ConsPlusNormal"/>
        <w:jc w:val="center"/>
        <w:rPr/>
      </w:pPr>
      <w:r>
        <w:rPr/>
        <w:t>МЕДИЦИНСКУЮ ПОМОЩЬ БОЛЬНЫМ ТУБЕРКУЛЕЗО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 Клиники</w:t>
      </w:r>
    </w:p>
    <w:p>
      <w:pPr>
        <w:pStyle w:val="ConsPlusNormal"/>
        <w:jc w:val="center"/>
        <w:rPr/>
      </w:pPr>
      <w:r>
        <w:rPr/>
        <w:t>научно-исследовательской организации, оказывающей</w:t>
      </w:r>
    </w:p>
    <w:p>
      <w:pPr>
        <w:pStyle w:val="ConsPlusNormal"/>
        <w:jc w:val="center"/>
        <w:rPr/>
      </w:pPr>
      <w:r>
        <w:rPr/>
        <w:t>медицинскую помощь больным туберкулезом (за исключением</w:t>
      </w:r>
    </w:p>
    <w:p>
      <w:pPr>
        <w:pStyle w:val="ConsPlusNormal"/>
        <w:jc w:val="center"/>
        <w:rPr/>
      </w:pPr>
      <w:r>
        <w:rPr/>
        <w:t>амбулаторно-консультативного отделения, стационарного</w:t>
      </w:r>
    </w:p>
    <w:p>
      <w:pPr>
        <w:pStyle w:val="ConsPlusNormal"/>
        <w:jc w:val="center"/>
        <w:rPr/>
      </w:pPr>
      <w:r>
        <w:rPr/>
        <w:t>отделения, диагностического отделения,</w:t>
      </w:r>
    </w:p>
    <w:p>
      <w:pPr>
        <w:pStyle w:val="ConsPlusNormal"/>
        <w:jc w:val="center"/>
        <w:rPr/>
      </w:pPr>
      <w:r>
        <w:rPr/>
        <w:t>операционного блока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043"/>
        <w:gridCol w:w="3444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и       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Главный врач - заместитель  руководителя</w:t>
            </w:r>
          </w:p>
          <w:p>
            <w:pPr>
              <w:pStyle w:val="ConsPlusNonformat"/>
              <w:jc w:val="both"/>
              <w:rPr/>
            </w:pPr>
            <w:r>
              <w:rPr/>
              <w:t>научно-исследовательской организации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учно-клинической работе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   главного     врача  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части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меститель главного врача  по  клиник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пертной работе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клинический фармаколог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</w:t>
            </w:r>
          </w:p>
          <w:p>
            <w:pPr>
              <w:pStyle w:val="ConsPlusNonformat"/>
              <w:jc w:val="both"/>
              <w:rPr/>
            </w:pPr>
            <w:r>
              <w:rPr/>
              <w:t>и         по         норма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</w:t>
            </w:r>
          </w:p>
          <w:p>
            <w:pPr>
              <w:pStyle w:val="ConsPlusNonformat"/>
              <w:jc w:val="both"/>
              <w:rPr/>
            </w:pPr>
            <w:r>
              <w:rPr/>
              <w:t>и         по         норма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мощник врача-эпидемиолога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физкультуре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 по  медико-соци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00 коек, но не  мене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олжности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иетическая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физиотерапии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</w:t>
            </w:r>
          </w:p>
          <w:p>
            <w:pPr>
              <w:pStyle w:val="ConsPlusNonformat"/>
              <w:jc w:val="both"/>
              <w:rPr/>
            </w:pPr>
            <w:r>
              <w:rPr/>
              <w:t>и         по         норма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</w:t>
      </w:r>
    </w:p>
    <w:p>
      <w:pPr>
        <w:pStyle w:val="ConsPlusNormal"/>
        <w:jc w:val="center"/>
        <w:rPr/>
      </w:pPr>
      <w:r>
        <w:rPr/>
        <w:t>амбулаторно-консультативн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043"/>
        <w:gridCol w:w="3444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и       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фтизиатр (или  врач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монолог)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8  должностей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специалистов, но  не  мене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олжности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ульмонолог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равматолог-ортопед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уролог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         в</w:t>
            </w:r>
          </w:p>
          <w:p>
            <w:pPr>
              <w:pStyle w:val="ConsPlusNonformat"/>
              <w:jc w:val="both"/>
              <w:rPr/>
            </w:pPr>
            <w:r>
              <w:rPr/>
              <w:t>зависимости    от    объема</w:t>
            </w:r>
          </w:p>
          <w:p>
            <w:pPr>
              <w:pStyle w:val="ConsPlusNonformat"/>
              <w:jc w:val="both"/>
              <w:rPr/>
            </w:pPr>
            <w:r>
              <w:rPr/>
              <w:t>оказываемой        лечеб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помощи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методист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</w:t>
            </w:r>
          </w:p>
          <w:p>
            <w:pPr>
              <w:pStyle w:val="ConsPlusNonformat"/>
              <w:jc w:val="both"/>
              <w:rPr/>
            </w:pPr>
            <w:r>
              <w:rPr/>
              <w:t>и         по         норма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1  должность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а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</w:t>
            </w:r>
          </w:p>
          <w:p>
            <w:pPr>
              <w:pStyle w:val="ConsPlusNonformat"/>
              <w:jc w:val="both"/>
              <w:rPr/>
            </w:pPr>
            <w:r>
              <w:rPr/>
              <w:t>и         по         норма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8  должностей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8  должностей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3   Кабинета   врач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а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Рекомендуемые штатные нормативы стационарного отделения</w:t>
      </w:r>
    </w:p>
    <w:p>
      <w:pPr>
        <w:pStyle w:val="ConsPlusNormal"/>
        <w:jc w:val="center"/>
        <w:rPr/>
      </w:pPr>
      <w:r>
        <w:rPr/>
        <w:t>(за исключением отделения для больных туберкулезом</w:t>
      </w:r>
    </w:p>
    <w:p>
      <w:pPr>
        <w:pStyle w:val="ConsPlusNormal"/>
        <w:jc w:val="center"/>
        <w:rPr/>
      </w:pPr>
      <w:r>
        <w:rPr/>
        <w:t>органов дыхания, дифференциально-диагностического</w:t>
      </w:r>
    </w:p>
    <w:p>
      <w:pPr>
        <w:pStyle w:val="ConsPlusNormal"/>
        <w:jc w:val="center"/>
        <w:rPr/>
      </w:pPr>
      <w:r>
        <w:rPr/>
        <w:t>отделения, отделения для больных туберкулезом легких</w:t>
      </w:r>
    </w:p>
    <w:p>
      <w:pPr>
        <w:pStyle w:val="ConsPlusNormal"/>
        <w:jc w:val="center"/>
        <w:rPr/>
      </w:pPr>
      <w:r>
        <w:rPr/>
        <w:t>с множественной лекарственной устойчивостью возбудителя,</w:t>
      </w:r>
    </w:p>
    <w:p>
      <w:pPr>
        <w:pStyle w:val="ConsPlusNormal"/>
        <w:jc w:val="center"/>
        <w:rPr/>
      </w:pPr>
      <w:r>
        <w:rPr/>
        <w:t>отделения туберкулезного легочно-хирургического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674"/>
        <w:gridCol w:w="381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91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Отделение туберкулезное хирургическое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фтизиатр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6,5      (для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  <w:tr>
        <w:trPr>
          <w:trHeight w:val="252" w:hRule="atLeast"/>
        </w:trPr>
        <w:tc>
          <w:tcPr>
            <w:tcW w:w="91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Отделение офтальмологическое для больных туберкулезом глаз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офтальмолог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6,5     (для 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  <w:tr>
        <w:trPr>
          <w:trHeight w:val="252" w:hRule="atLeast"/>
        </w:trPr>
        <w:tc>
          <w:tcPr>
            <w:tcW w:w="91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ение туберкулезное для больных урогенитальным туберкулезом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уролог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уролог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фролог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6,5     (для 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 сестра  по уход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91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Отделение туберкулезное гинекологическое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для больных туберкулезом гениталий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акушер-гинеколог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6,5     (для 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91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деление туберкулезное для больных костно-суставным туберкулезом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 xml:space="preserve">(для детей)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- врач-травматолог-ортопед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етский хирург)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равматолог-ортопед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 на    30    коек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 на    30    коек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6,5    (для  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  <w:tr>
        <w:trPr>
          <w:trHeight w:val="252" w:hRule="atLeast"/>
        </w:trPr>
        <w:tc>
          <w:tcPr>
            <w:tcW w:w="91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деление туберкулезное для больных костно-суставным туберкулезом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 xml:space="preserve">(для взрослых)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- врач-травматолог-ортопед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равматолог-ортопед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йрохирург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,5   на    30    коек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6,5      (для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Рекомендуемые штатные нормативы операционного блок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674"/>
        <w:gridCol w:w="381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операционная медицинска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перационный стол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на     операционную   (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дневной работы);  </w:t>
            </w:r>
          </w:p>
          <w:p>
            <w:pPr>
              <w:pStyle w:val="ConsPlusNonformat"/>
              <w:jc w:val="both"/>
              <w:rPr/>
            </w:pPr>
            <w:r>
              <w:rPr/>
              <w:t>4,75 на 1 операционную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комендуемые штатные нормативы диагност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674"/>
        <w:gridCol w:w="381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-   врач    клин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й диагностики            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8   должностей 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специалистов, но  не  менее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    клинической    лаборатор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бактериолог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ндоскопист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лабораторный генетик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  технолог,   медицинский</w:t>
            </w:r>
          </w:p>
          <w:p>
            <w:pPr>
              <w:pStyle w:val="ConsPlusNonformat"/>
              <w:jc w:val="both"/>
              <w:rPr/>
            </w:pPr>
            <w:r>
              <w:rPr/>
              <w:t>лабораторный    техник     (фельдшер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), лаборант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    нормам       клиник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лаборатории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лаборант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порядке  и</w:t>
            </w:r>
          </w:p>
          <w:p>
            <w:pPr>
              <w:pStyle w:val="ConsPlusNonformat"/>
              <w:jc w:val="both"/>
              <w:rPr/>
            </w:pPr>
            <w:r>
              <w:rPr/>
              <w:t>по   нормам 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>структурного     подразделения</w:t>
            </w:r>
          </w:p>
          <w:p>
            <w:pPr>
              <w:pStyle w:val="ConsPlusNonformat"/>
              <w:jc w:val="both"/>
              <w:rPr/>
            </w:pPr>
            <w:r>
              <w:rPr/>
              <w:t>(для   работы   в    отделении</w:t>
            </w:r>
          </w:p>
          <w:p>
            <w:pPr>
              <w:pStyle w:val="ConsPlusNonformat"/>
              <w:jc w:val="both"/>
              <w:rPr/>
            </w:pPr>
            <w:r>
              <w:rPr/>
              <w:t>функциональной    диагностики,</w:t>
            </w:r>
          </w:p>
          <w:p>
            <w:pPr>
              <w:pStyle w:val="ConsPlusNonformat"/>
              <w:jc w:val="both"/>
              <w:rPr/>
            </w:pPr>
            <w:r>
              <w:rPr/>
              <w:t>отделении          эндоскопии,</w:t>
            </w:r>
          </w:p>
          <w:p>
            <w:pPr>
              <w:pStyle w:val="ConsPlusNonformat"/>
              <w:jc w:val="both"/>
              <w:rPr/>
            </w:pPr>
            <w:r>
              <w:rPr/>
              <w:t>кабинете        ультразвуков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)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на   4   должности   врач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нико-диагностиче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ии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на   3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олога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на   4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а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 на   4   должности   врач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го генетика;       </w:t>
            </w:r>
          </w:p>
          <w:p>
            <w:pPr>
              <w:pStyle w:val="ConsPlusNonformat"/>
              <w:jc w:val="both"/>
              <w:rPr/>
            </w:pPr>
            <w:r>
              <w:rPr/>
              <w:t>0,5 на (для  уборки  помещений</w:t>
            </w:r>
          </w:p>
          <w:p>
            <w:pPr>
              <w:pStyle w:val="ConsPlusNonformat"/>
              <w:jc w:val="both"/>
              <w:rPr/>
            </w:pPr>
            <w:r>
              <w:rPr/>
              <w:t>в   отделении   функцион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>диагностики,          кабинете</w:t>
            </w:r>
          </w:p>
          <w:p>
            <w:pPr>
              <w:pStyle w:val="ConsPlusNonformat"/>
              <w:jc w:val="both"/>
              <w:rPr/>
            </w:pPr>
            <w:r>
              <w:rPr/>
              <w:t>ультразвуковой    диагностики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эндоскопии)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4015"/>
      <w:bookmarkEnd w:id="1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ЛИНИКИ НАУЧНО-ИССЛЕДОВАТЕЛЬ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 ТУБЕРКУЛЕЗ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Наименование оборудования          │ Требуемое количество,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│          шт.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1. Амбулаторно-консультативное отделение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Кабина для сбора мокроты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Устройство для обеззараживания воздуха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Локальное    вытяжное    устройство     дл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ины/комнаты для сбора мокроты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Холодильник   для    хранения    собранного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гностического материала (мокроты)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Аппарат дыхательный ручной,  искусственного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ния (респиратор)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Аспиратор  (насос   отсасывающий)   (помпа)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рургический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Комплект   для    оказания    помощи    пр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нафилактическом шоке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Светильник 4-рефлекторный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Светильник медицинский передвижной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Медицинский столик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Медицинский шкаф                           │           3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Холодильник          для           хран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мунодиагностических препаратов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Кушетка медицинская                  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Пневмотораксный аппарат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Комплект   для    оказания    помощи    пр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ложнениях коллапсотерапии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Ультразвуковые ингаляторы                  │           6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Негатоскоп демонстрационный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Небулайзер с распылителями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Рабочее место врача дневного стационара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Рабочее место медицинской  сестры  дневного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ционара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Шкаф для одежды медицинского персонала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Шкаф для хранения медицинских документов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Шкаф для белья                       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Емкость для сбора бытовых отходов    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Емкость для сбора медицинских отходов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Емкость для дезинфицирующих средств  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Шкаф для хранения уборочного инвентаря     │     по требованию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Кабинет врача для амбулаторного приема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Тонометр   для   измерения    артериального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вления на периферических артериях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Фонендоскоп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Рабочее место врача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Рабочее место медицинской сестры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Принтер                                    │      1 на Кабинет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Персональный   компьютер   с    программным│  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ем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Кушетка медицинская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Негатоскоп на 2 снимка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Весы напольные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Ростомер  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Шкаф для хранения медицинских документов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Ширма     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Бактерицидный облучатель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Емкость для сбора бытовых отходов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Холодильник   для    хранения    собранного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гностического материала (мокроты)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Емкость для сбора медицинских отходов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мкость для дезинфицирующих средств        │     по требованию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Манипуляционная урологического кабинета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│Гинекологическое кресло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 │Негатоскоп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6. │Урофлоуметр с принтером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7. │Цистоскоп   катетеризационный   с   набором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четочниковых катетеров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8. │Цистоскоп смотровой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9. │Цистоуретроскоп гибкий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0. │Источник    света    для    эндоскопическо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уры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1. │Электростимулятор урологический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2. │Автоматическое устройство для биопсии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3. │Набор уретральных бужей (жестких)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4. │Набор уретральных бужей (мягких)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5. │Общехирургический    инструментарий     для│           4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полнения неполостных операций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6. │Аппарат для мойки и дезинфекции  жестких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бких эндоскопов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7. │Емкость для сбора медицинских отходов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8. │Емкость для дезинфицирующих средств        │     по требованию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Манипуляционная гинекологического кабинета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9. │Кольпоскоп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0. │Набор для трансцервикальной фаллопоскопии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1. │Кольпоскоп с видеокамерой и принтером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2. │Офисный                         гистероскоп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икрогистероскопическая система Версаскоп)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3. │Набор для трансцервикальной фаллопоскопии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4. │Сургитрон (радиоволновая хирургия)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5. │Ультразвуковой аппарат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6. │Гинекологическое кресло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7. │Набор зеркал     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8. │Емкость для сбора медицинских отходов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9. │Емкость для дезинфицирующих средств        │     по требованию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Кабинет врача-травматолога-ортопеда с перевязочной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0. │Рабочее место врача-ортопеда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1. │Рабочее место медицинской сестры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2. │Зажимы типа "москит"                   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3. │Зонды Кохера, пуговчатые               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4. │Малый хирургический набор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5. │Набор костных ложек разных размеров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6. │Негатоскоп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7. │Ножницы для резания гипса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8. │Ножницы для снятия гипсовой повязки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9. │Ножницы Купера   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0. │Операционная лампа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1. │Пилы гипсовые    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2. │Пинцеты                                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3. │Скальпели брюшистые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4. │Углометр  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5. │Устройство обеззараживания воздуха   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6. │Емкость для сбора медицинских отходов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7. │Емкость для дезинфицирующих средств        │     по требованию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Кабинет врача-офтальмолога    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8. │Рабочее место врача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9. │Рабочее место медицинской сестры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0. │Таблица Д.А. Сивцева и  С.С.  Головина  для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я  остроты  зрения  с  аппаратом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та 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1. │Набор  пробных  очковых  стекол   и   призм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средний) для определения рефракции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2. │Оправа пробная универсальная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3. │Тонометр   Маклакова   или    бесконтактный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нометр   для   измерения   внутриглазног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вления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4. │Щелевая  лампа  на  механическом  приборном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ле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5. │Офтальмоскоп  прямой  автономный  ручной  с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кумуляторной рукояткой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6. │Статический  автоматический  периметр  типа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иком с компьютером для исследования по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рения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7. │Линза контактная  трехзеркальная  Гольдмана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проведения гониоскопии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8. │Линзы асферические, офтальмоскопические для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мотра глазного дна 15, 20 дптр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9. │Таблица Орловой  для  исследования  остроты│  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рения у детей                             │   врача-офтальмолога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0.│Таблицы пороговые Юстовой для  исследования│  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ветового зрения                           │   врача-офтальмолога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1.│Электрический      офтальмоскоп      ручно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ниверсальный    для    прямой,    обрат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фтальмоскопии, в т.ч. стерео с  волоконным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етоводом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2.│Линзы асферические, офтальмоскопические для│  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мотра глазного дна 15, 20 дптр           │   врача-офтальмолога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3.│Многофункциональный  ультразвуковой  прибор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па A-B-скан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4.│Фундус-камера для фотосъемки глазного дна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едения флюоресцентной ангиографии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5.│Оптический   когерентный    томограф    дл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я слоев  сетчатки  (прижизненна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гистология")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6.│Устройство обеззараживания воздуха   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7.│Емкость для сбора медицинских отходов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8.│Емкость для дезинфицирующих средств        │     по требованию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2. Стационарное отделение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(за исключением отделения для больных туберкулезом органов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дыхания, дифференциально-диагностического отделения, отделения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для больных туберкулезом легких с множественной лекарственной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устойчивостью возбудителя, отделения туберкулезного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легочно-хирургического) (из расчета на 30 коек)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9.│Кровати хирургические  функциональные  3-  │           30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кционные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0.│Прикроватный столик                        │           30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1.│Прикроватная тумба                         │           30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2.│Консоль   для    размещения    медицинского│           30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,  подвода  медицинских  газов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ических розеток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3.│Аппарат  аспирационный   для   плеврального│           15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ренажа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4.│Ингаляторы ультразвуковые (небулайзер)     │           15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5.│Ингаляторы компрессорные                   │           3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6.│Пульсоксиметр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7.│Дефибриллятор бифазный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8.│Негатоскоп демонстрационный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9.│Аппарат дыхательный ручной,  искусственного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ния (респиратор)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0.│Аспиратор  (насос   отсасывающий)   (помпа)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рургический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1.│Комплект   для    оказания    помощи    пр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нафилактическом шоке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2.│Насос инфузионный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3.│Облучатель бактерицидный (лампа)  настенный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/или потолочный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4.│Светильник 4-рефлекторный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5.│Светильник медицинский передвижной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6.│Устройство обеззараживания воздуха    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7.│Емкость для сбора отходов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8.│Медицинский столик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9.│Медицинский шкаф 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0.│Холодильник для медикаментов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1.│Холодильник    для    иммунодиагностических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ов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2.│Кушетка медицинская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3.│Пневмотораксный аппарат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4.│Комплект   для    оказания    помощи    пр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ложнениях коллапсотерапии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5.│Рабочее    место     медицинской     сестры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ной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6.│Стол перевязочный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7.│Стол инструментальный  для  медикаментов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ходных материалов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8.│Светильник      бестеневой      медицински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движной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9.│Аппарат наркозно-дыхательный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0.│Консоль   для    централизованной    подач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х газов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1.│Столик манипуляционный подкатной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2.│Кушетка медицинская смотровая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3.│Шкаф   для   стерильных   инструментов  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4.│Шкаф для медикаментов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5.│Холодильник для медикаментов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6.│Стойка-вешалка для одежды пациента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7.│Стул для пациента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8.│Ширма     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9.│Подставка (скамейка) для пациента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0.│Тележка  с  емкостями  для  сбора   отходов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ных классов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1.│Тумба  для  емкостей   с   дезинфицирующим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ами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2.│Двугнездная  раковина  для  мытья   рук 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струментов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3.│Устройство для обеззараживания воздуха     │     по требованию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4.│Рабочее место медицинской сестры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5.│Гипсовальный стол                          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суставным туберкулезом)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6.│Ортопедический стол для сложных перевязок  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7.│Стол для раскатывания гипса                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8.│Шкаф для хранения медикаментов и  расходных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                                │    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9.│Инструментальный стол                      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0.│Негатоскоп                                 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1.│Шкаф для хранения  шин,  гипса,  подставок,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чего оборудования для закрытых репозиций│    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2.│Раковина для мытья рук                     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3.│Раковина  для  дезинфекции  инструментов  с│  1 (для отделения 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стойником для гипса                      │    больных костно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суставным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4.│Устройство для обеззараживания воздуха     │   по требованию (для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деления для больных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стно-суставным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туберкулезом)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3. Операционный блок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Операционная для хирургических вмешательств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на органах грудной полости  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5.│Операционный  светильник  (не   менее   2-х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ателлитов)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6.│Рентгенопрозрачный операционный стол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7.│Аппарат   для    реинфузии    крови    (дл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ционной)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8.│Аппарат   для    экстренной    стерилизаци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струментов и материалов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9.│Электрокоагулятор  с  функциями  биполярно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раммируемой коагуляции и диссекционног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жимов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0.│Плазменный аргоновый скальпель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1.│Кардиомониторы для операционной            │   1 на операционну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2.│Большой хирургический набор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3.│Малый хирургический набор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4.│Набор для торакотомии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5.│Набор для стернотомии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6.│Комплект    аппаратов     для     наложени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ческого шва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7.│Аппараты для вне- и очагового  остеосинтеза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 травматической  нестабильности  каркаса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уди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8.│Видеоэндоскопическая стойка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9.│Набор           инструментов            дл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идеоторакоскопических операций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0.│Аппарат  для   радиочастотной  термоабляци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ухолей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1.│Электрокардиограф многоканальный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2.│Дефибриллятор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3.│Дефибриллятор-монитор  синхронизируемый   с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дами  для   внутренней   и   внешне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фибрилляции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4.│Операционный  монитор  с  отображением   на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ране не менее 5  кривых  с  возможностям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мерения:    электрокардиограммы    -    5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ведений,       инвазивное       давление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инвазивное  давление,  сердечный  выброс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а,   пульс,   анестезиологические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ы 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5.│Наркозно-дыхательный аппарат с возможностью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чной масочной вентиляции и принудитель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ъему и по давлению, с  испарителями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троенным газоанализом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6.│Термоматрас для согревания больного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7.│Аппарат для фильтрации реинфузируемой крови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8.│Стойка инфузионная  для  5  дозаторов  и  3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узоматов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9.│Централизованная подводка медицинских газов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0.│Аппарат    искусственного    кровообращ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дульной комплектации с роликовыми насоса-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 и треморегулирующим устройством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1.│Аппарат       для        аутогемотрансфузии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гемосепаратор)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2.│Портативный    аппарат    для     измер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ированного времени свертывания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3.│Портативный анализатор  газов  крови  (газы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ови,     кислотно-основное     состояние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литный состав)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4.│Система аргоноплазменной коагуляции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5.│Временные носимые электрокардиостимуляторы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6.│Аппарат      для      пневмоторакса     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невмоперитонеума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7.│Хирургическая лазерная система с  мощностью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 8 Вт до 30 Вт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8.│Хирургическая лазерная система с  мощностью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 2 Вт до 5 Вт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9.│Генератор   электрозвуковой   со   сменным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адками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0.│Видеобронхоскоп с  возможностью  выполн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допросветной ультрасонографии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1.│Видеоэзофагогастроскоп    с    возможностью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полнения эндопросветной ультрасонографии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2.│Одноразовый    набор     для     выполн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резбронхиальной и  чреспищеводной  биопси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контролем ультрасонографии              │         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Операционная для ортопедических вмешательств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3.│Операционный      стол      ортопедический,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ногофункциональный,     4-секционный,    с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способлениями  для  операций  на  шейном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е позвоночника и т.д.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4.│Стойка артроскопическая с набором оптики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струментария     для     артроскопически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ций на крупных суставах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5.│Аппарат рентгеновский для операционной  (C-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уга)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6.│Электрокоагулятор    с    электроножом    и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полярным пинцетом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7.│Вакуумный аспиратор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8.│Набор общехирургического  инструментария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9.│Набор   инструментов   для   операций    на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звоночнике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0.│Набор инструментов для операций на костях и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ставах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1.│Набор инструментов для эндопротезирования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2.│Светильник операционный с видеокамерой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3.│Налобные осветители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4.│электрическая      асцелирующая       пила,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дрель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5.│Система    навигации     с     возможностью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траоперационной компьютерной томографии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6.│Аппарат   для    экстренной    стерилизаци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струментов и материалов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7.│Электрокоагулятор  с  функциями  биполярно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раммируемой коагуляции и диссекционног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жимов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8.│Плазменный аргоновый скальпель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9.│Кардиомониторы для операционной            │   1 на Операционну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0.│Электрокардиограф многоканальный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1.│Дефибриллятор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2.│Дефибриллятор-монитор, синхронизируемый   с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дами  для   внутренней   и   внешне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фибрилляции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3.│Операционный  монитор  с  отображением   на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ране не менее 5  кривых  с  возможностям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мерения:    электрокардиограммы    -    5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ведений,       инвазивное       давление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инвазивное  давление,  сердечный  выброс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а,   пульс,   анестезиологические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ы 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4.│Наркозно-дыхательный аппарат с возможностью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чной масочной вентиляции и принудитель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ъему и по давлению, с  испарителями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троенным газоанализом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5.│Термоматрас для согревания больного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6.│Аппарат для фильтрации реинфузируемой крови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7.│Стойка инфузионная  для  5  дозаторов  и  3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узоматов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8.│Централизованная подводка медицинских газов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9.│Аппарат    искусственного    кровообращ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дульной комплектации с роликовыми насоса-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 и треморегулирующим устройством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0.│Аппарат       для        аутогемотрансфузии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гемосепаратор)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1.│Портативный    аппарат    для     измер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ированного времени свертывания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2.│Портативный анализатор  газов  крови  (газы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ови,     кислотно-основное     состояние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литный состав)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3.│Система аргоноплазменной коагуляции        │           1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Операционная для хирургических вмешательств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и урогенитальном туберкулезе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4.│Лампа бестеневая (не менее 2-х сателлитов)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5.│Рентгенопрозрачный операционный стол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6.│Аппарат   для    реинфузии    крови    (дл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ционной)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7.│Аппарат   для    экстренной    стерилизаци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струментов и материалов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8.│Электрокоагулятор  с  функциями  биполярно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раммируемой коагуляции и диссекционног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жимов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9.│Плазменный аргоновый скальпель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0.│Кардиомониторы для операционной            │   1 на операционну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1.│Большой хирургический набор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2.│Малый хирургический набор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3.│Комплект    аппаратов     для     наложени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ческого шва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4.│Видеоэндоскопическая стойка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5.│Набор инструментов для эндовидеоскопических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ераций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6.│Аппарат  для   радиочастотной  термоабляци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ухолей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7.│Электрокардиограф многоканальный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8.│Дефибриллятор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9.│Дефибриллятор-монитор, синхронизируемый   с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дами  для   внутренней   и   внешне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фибрилляции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0.│Операционный  монитор  с  отображением   на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ране не менее 5  кривых  с  возможностям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мерения:    электрокардиограммы    -    5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ведений,       инвазивное       давление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инвазивное давление, сердечный выброс,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а,   пульс,   анестезиологические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ы 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1.│Наркозно-дыхательный аппарат с возможностью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учной масочной вентиляции и принудитель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объему и по давлению, с  испарителями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троенным газоанализом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2.│Термоматрас для согревания больного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3.│Аппарат для фильтрации реинфузируемой крови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4.│Стойка инфузионная  для  5  дозаторов  и  3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узоматов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5.│Централизованная подводка медицинских газов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6.│Аппарат       для        аутогемотрансфузии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гемосепаратор)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7.│Система аргоноплазменной коагуляции        │           1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4. Диагностическое отделение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Отделение лучевой диагностики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8.│Аппарат рентгеновский стационарный  на  два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х места с функциями рентгенографии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ографии,  цифровой,  с  двумя  цифровым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текторами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9.│Комплекс     рентгенодиагностический      с│не менее 1 на Отделени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станционно управляемым штативом: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л-штатив     поворотный     дистанционн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равляемый, электронный тракт визуализаци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тгеновского  изображения   (с   цифров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рицей, либо цифровой  детектор  по  типу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оской панели)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0.│Передвижной палатный рентгеновский  аппарат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  возможностью   производства    цифровы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имков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1.│Передвижной  рентгенохирургический  аппарат│   1 на операционну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па "C-дуга"                     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нный       тракт        визуализаци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тгеновского  изображения    с   цифров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гистрацией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2.│Лазерное  устройство  сетевое  для   печати│  1 на кабинет врача-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их изображений                    │      рентгенолога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3.│Автоматизированное  рабочее  место   врача-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тгенолога с персональным компьютером,  с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вумя мониторами для анализа, архивировани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 передачи   медицинских   изображений 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кетом прикладных программ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4.│Негатоскоп                                 │1 на врача-рентгенолога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5.│Компьютерный     томограф     рентгеновский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иральный   с    многорядным    детектором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ногосрезовый), более 64  срезов  за  одн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ращение    гентри                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можность записи изображений на диск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можность интеграции в локальную     сеть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 передачи   изображений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6.│Устройство   для   электрокардиографической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хронизации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7.│Набор   инструментов   и    дополнительного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для проведения интервенционны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   под    контролем    компьютер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ографии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8.│Независимая  рабочая  станция  для  анализа│1 на врача-рентгенолог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бражений с пакетом прикладных программ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9.│Магнитно-резонансный      томограф       со│    не менее 1 (пр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ерхпроводящим магнитом, с  напряженностью│      организации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гнитного поля не менее 1,5 Тл            │   специализирован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дицинской помощи п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филю "неврология",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нейрохирургия",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"ортопедия",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"травматология")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0.│Автоматический     шприц-инжектор       для│    1 на аппарат дл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едения             магнитно-резонансных│  проведения магнитно-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й                               │      резонансных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исследований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1.│Аппарат  ультразвуковой  общего  назначения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него класса с комплектом  датчиков  д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льтразвуковых  исследований:  поверхностн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положенных  органов  и  тканей,  област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вота и таза, сердца,  эндокавиальный  д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  в   акушерстве,   гинекологии 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логии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2.│Ультразвуковой  аппарат  общего  назначения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пертного класса  с  комплектом  датчиков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     ультразвуковых       исследований: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верхностно   расположенных   органов  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каней, области живота и таза, сердца,  д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  в   акушерстве,   гинекологии 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логии (эндокавиальный)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3.│Переносной   ультразвуковой    аппарат    с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лектом   датчиков   для   исследований: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верхностно   расположенных   органов  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каней, области живота и таза, сердца,  д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  в   акушерстве,   гинекологии 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логии (эндокавиальный)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4.│Ультразвуковой аппарат для  эхокардиографии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кспертного класса  с  комплектом  датчиков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ультразвуковых  исследований  сердца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удов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5.│Аппарат  ультразвуковой  общего  назначения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него класса для операционной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6.│Комплект приставок  для  пункций  и  других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бно-диагностических    процедур     под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ролем ультрозвука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7.│Аппарат          рентгеновский          для│      при оказании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теоденситометрии                         │ высокотехнологической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дицинской помощи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8.│Аппарат   рентгеновский    ангиографический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щего  назначения   с   цифровой   записью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бражения,   функциями    рентгеноскопии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тгенографии с субстракцией изображений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9.│Однофотонный    эмиссионный    компьютерный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ограф                                   │   (в зависимости от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/>
        <w:t>структуры исследований)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0.│Комбинированная     совмещенная     система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фотонного  эмиссионного   компьютерног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мографа и компьютерного томографа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1.│Позитронно-эмиссионный      томографически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анер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2.│Циклотронно-радиохимический комплекс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3.│Защитно-технологическое оборудование       │  1 на кабинет врача-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ентгенолога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4.│Дозиметрическое оборудование               │  1 на кабинет врача-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ентгенолога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5.│Электронный архив  медицинских  изображени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 расчета возможности хранения изображени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ечение 5 лет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6.│Защищенная сеть с возможностью  подключ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фрового    оборудования    для    лучев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гностики         лечебно-диагностически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разделений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7.│Автоматизированное   рабочее   место    для│не менее 1 на Отделени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смотра медицинских изображений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8.│Стеллажи и ящики для хранения рентгеновской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ленки                            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ллажи  для  хранения   магнитных   лент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зерных дисков и других носителей цифров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ормации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9.│Стол рентгенолаборанта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0.│Цифровой сканер для рентгеновской пленки   │           1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тделение функциональной диагностики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1.│Диагностическая  система   для   выполнени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пировелоэргометрии     с      дозирован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зической нагрузкой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2.│Рабочее место врача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3.│Пульмонологическая               установка: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диплетизмограф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4.│Реограф    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5.│Электрокардиограф портативный 3-6-канальный│           3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6.│Электрокардиограф     стационарный      (12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дартных отведений)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7.│Электронный пневмотахометр  с  регистрацией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тли поток-объем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8.│Электронный спирограф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9.│Эхокардиограф (двухмерный режим + допплер)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0.│Устройства для обеззараживания воздуха     │     по требованию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Микробиологическая лаборатория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1.│Вытяжной шкаф двусторонний  для  разбора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ема анализов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2.│Ламинарный  шкаф  для  защиты  персонала  и│           6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ружающей среды  II  класса  биологическ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зопасности   (для   проведения   процесса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боподготовки).   Рекомендуемая    ширина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ей поверхности шкафа - 1200 - 1500 мм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  электрические  розетки,  освещение,  УФ-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мпа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3.│Центрифуга антиаэрозольная  рефрижераторна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  ускорением   3000   g    Комплектование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ифуги: бакет-ротором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4.│Вытяжной шкаф (для окраски мазков)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5.│Сухожаровой шкаф для фиксирования мазков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6.│Микроскоп    бинокулярный    световой    со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ндартным  иммерсионным  объективом  (90x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ли 100x) и набором окуляров(7x, 10x)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7.│Бактериологический      анализатор      дл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дентификации      клинически      значимы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организмов    и     определения     и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увствительности к антибиотикам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8.│облучатель    бактерицидный     потолочный,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тенный или переносной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9.│Дистиллятор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0.│CO2-инкубатор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1.│весы для взвешивания химических  реактивов,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нные с точностью от 0,01 г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2.│весы  для  взвешивания  чистых  субстанций,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нные с точностью от 0,0001 г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3.│Оборудование      для      соответствующего│           4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раммного обеспечения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4.│Степпер со шприц-насадкой, объемом 3.75 мл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5.│Денситометр   для   определения   плотност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бной суспензии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6.│Таймер                                     │           5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7.│Аппарат для свертывания питательных сред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8.│Стерилизатор      паровой      вертикальный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втоклав)  для  стерилизации   питательны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, реагентов  и  лабораторной  посуды  с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мом камеры 75 л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9.│Термостаты с объемом камеры 80  л  и  (или)│           5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е для термальной комнаты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0.│Мешалка  лабораторная   верхнеприводная   с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личными   скоростными    режимами    д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готовления   яично-солевых   питательны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 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1.│Водяная баня     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2.│Гомогенизатор тканей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3.│Система для просушки мазков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4.│Система для  автоматического  приготовл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стов   по    определению    лекарствен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увствительности микробактерий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5.│система автоматического  культивирования 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итывания    результатов     тестов     на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арственную     чувствительность,     д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стирования нетуберкулезных микобактерий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6.│Система для автоматизированной визуализаци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   оценки    результатов    лекарствен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увствительности       микобактерий       в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ропланшетах       для       тестировани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туберкулезных микобактерий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7.│Оборудование для программного обеспечения  │ по числу рабочих мест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Молекулярно-генетическая лаборатория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8.│Автоматическая   станция   для    выделени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клеиновых кислот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9.│Автоматически  приборы   для   гибридизаци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ипов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0.│Ламинарный  шкаф  для  защиты  продукта   с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изонтальным или вертикальным  ламинарным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оком с ультрофиолетовыми лампами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1.│Бокс биологической безопасности  II  класса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логической безопасности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2.│Вакуумный аспиратор медицинский  с  колбой-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овушкой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3.│Видеосистема с  цифровой  видеокамерой  дл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гистрации результатов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4.│Гибридизационная печь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5.│Источник постоянного тока с напряжением 150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460 В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6.│Камера для  горизонтального  электрофореза,│           6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ных размеров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7.│Камера  для  вертикального   электрофореза,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ных размеров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8.│Комбинированный  холодильник  с   камерами,│           4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ддерживающими температуру от 2 до 8 °C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нус 20 °C (для хранения реагентов)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9.│Компьютеры   с   соответствующим   приборам│           6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раммным обеспечением, принтером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0.│Микроволновая     печь      или      другой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гревательный прибор для плавления агарозы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1.│Микроцентрифуга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2.│Морозильная камера на минус 70 °C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3.│Настольная  центрифуга  для   микропробирок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мом 1,5 мл, до 14 тыс. g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4.│Комплект механических  пипеток  переменного│           7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ма - 10 - 100 мкл, 100 - 200 мкл, 200 -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00, 500 - 5000 мкл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5.│Комплект автоматических пипеток переменного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ма - 10 - 100 мкл, 100 - 200 мкл, 200 -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00, 500 - 5000 мкл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6.│Прибор             для              анализа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зоксирибонуклеинкислотных (ДНК) чипов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7.│Прибор  для   гибридизации   на   стриповых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мбранах  (ручной)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8.│Программируемые термициклеры (персональные,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ногомодульные, с функцией  амплификации  в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жиме     "реального      времени")      и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изированные станции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9.│Столик и набор гребенок  для  приготовлени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ля 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0.│Твердотельный   термостат   для    пробирок│           4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мом 1,5 - 2  мл  с  диапазоном  рабочи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 25 - 100 °C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1.│Флуориметр    (флуоресцентный    детектор),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лько при  использовании  учета  продуктов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плификации        гибридизационно-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люоресцентным методом детекции по конечной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чке 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2.│Холодильник   с   камерой,   поддерживающе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у от 2  до  8 °C   (для  хранени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боров реагентов)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3.│Центрифуга для пробирок объемом 50 мл до  3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ыс. g/мин.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4.│Штативы   карусельные   для    механических│           10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петок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5.│Штативы карусельные с зарядным  устройством│           10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автоматических пипеток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6.│комплект  штативов   для   наконечников   к│           20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петкам переменного объема 10 -  100  мкл,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00 - 200 мкл, 200 - 1000, 500 - 5000 мкл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7.│комплект  штативов  для  микропробирок  0,2│           10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кл, 0,6 мкл, 1,5 мкл, 2,0 мкл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8.│масс-спектрометр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9.│Турбоблотер                                │           3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0.│Вакуумный насос                            │           3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1.│Секвенатор   -    автоматическая    система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ллярного электрофореза для  определени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уктуры ДНК и выявления мутаций в  геноме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обактерий, отвечающих  за  возникновение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арственной        устойчивости         к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тивотуберкулезным      препаратам      с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правляющим    компьютером,     программным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ем   и    комплектом    расходны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для обеспечения работы прибора в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чение 1 года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2.│CO2-инкубатор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3.│Весы электронные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4.│Прибор GenoScan с управляющим компьютером и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раммным        обеспечением         дл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ического  распознавания  результатов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стов    генотипа     на     лекарственную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увствительность микобактерий туберкулеза к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паратам первого и второго рядов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5.│Автоматическое низкотемпературное хранилище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материала, (-20 °C)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6.│Ультраспек - (нифелометр)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7.│мультидетекционный  планшетный  ридер   дл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личественной   оценки   роста   единичных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кобактериальных клеток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8.│Моечная машина для лабораторной посуды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9.│Автоклав настольный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0.│Автоклав напольный                         │           1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Иммунологическая лаборатория 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1.│Весы лабораторные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2.│Спектрофотометр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3.│Промыватель планшет                    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4.│Микроскоп                                  │           3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5.│Универсальный ридер для микропланшет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6.│Измеритель pH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7.│Термостат электрический суховоздушный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8.│Термостат    электрический    суховоздушный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хлаждающий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9.│Шейкер-инкубатор для  выращивания  культуры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каней 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0.│Универсальный водный термостат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1.│Устройство  для  очистки   и   стерилизации│  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уха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2.│Лабораторная медицинская центрифуга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3.│Настольная центрифуга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4.│Центрифуга для встряхивания пробирок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5.│Термошейкер для иммунопланшет          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6.│Цитофлуориметр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7.│Автоматический иммуноферментный анализатор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8.│Дозирующие   устройства   -    механические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заторы с переменным объемом:    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канальные                              │           20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8-канальные                                │           5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9.│Бокс  для  стерильных   работ   (настольна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дель)   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0.│Холодильники:                              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хранения реактивов                     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исследуемых биологических жидкостей    │           5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1.│Морозильная камера                         │           1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тделение эндоскопии     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2.│Система  медицинская   видеоэндоскопическая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конфоканальной лазерной микроскопии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3.│Комплекс  для  проведения  эндобронхиальных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мешательств под контролем  ультразвукового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я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4.│Комплект  цифрового   видеоэндоскопического│           1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5.│Видеосистемы  с   эндоскопами   повышенного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решения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6.│Ригидный бронхоскоп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7.│Фибробронхоскопы    (видеобронхоскопы)    в│           5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отношении 1 к 1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8.│Видеостойка         для          проведения│           2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бробронхоскопии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9.│Видеоколоноскоп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0.│Воздуховод                             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1.│Наркозный аппарат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2.│Вакуум-аспиратор                           │           2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3.│Аргон-плазменный коагулятор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4.│Пульсометр                             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5.│Автоматическая  установка  для  дезинфекции│           3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доскопов 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6.│Система для сушки и хранения эндоскопов    │           4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7.│Система для подачи кислорода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8.│Языкодержатель                             │           8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9.│Гортанное зеркало                          │           8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0.│Гортанный шприц                            │           8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────┴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линико-диагностическая лаборатория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────┬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1.│Микроскоп стандартный лабораторный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2.│Анализатор гематологический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3.│Анализатор мочи            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4.│Прибор для  определения  скорости  оседания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ритроцитов         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5.│Коагулометр                                │           1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6.│Анализатор глюкозы         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7.│Ламинарный шкаф            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8.│Горелки спиртовые/газовые  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9.│Набор пипеточных дозаторов                 │по числу рабочих комнат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0.│Облучатели бактерицидные настенные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1.│Лабораторные (фельдшерские) холодильники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2.│Лабораторная мебель                        │ по числу рабочих мест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3.│Персональный компьютер с принтером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4.│Биохимический анализатор   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5.│Набор пипеточных дозаторов многоканальных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6.│Микроскоп   для   проведения   исследований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дом    иммунофлюоресценции     (реакция│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мунофлюоресценции)                       │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7.│Орбитальный шейкер                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8.│Инактиватор сыворотки крови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9.│Аквадистиллятор            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0.│Автоклав                          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1.│Стерилизатор суховоздушный        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2.│Термостат суховоздушный           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3.│Центрифуга лабораторная           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4.│Весы электронные                           │       не менее 1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5.│pH-метр                                    │       не менее 2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┼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6.│Низкотемпературный              холодильник│  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ддерживаемая температура -70 - 80 °C)   │            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┴────────────────────────┘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САНАТОРИЯ ДЛЯ ЛЕЧЕНИЯ ТУБЕРКУЛЕЗА</w:t>
      </w:r>
    </w:p>
    <w:p>
      <w:pPr>
        <w:pStyle w:val="ConsPlusNormal"/>
        <w:jc w:val="center"/>
        <w:rPr/>
      </w:pPr>
      <w:r>
        <w:rPr/>
        <w:t>ВСЕХ ФОР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санатория для лечения туберкулеза всех форм (далее - Санаторий).</w:t>
      </w:r>
    </w:p>
    <w:p>
      <w:pPr>
        <w:pStyle w:val="ConsPlusNormal"/>
        <w:ind w:firstLine="540"/>
        <w:jc w:val="both"/>
        <w:rPr/>
      </w:pPr>
      <w:r>
        <w:rPr/>
        <w:t>2. Санаторий является самостоятельной медицинской организацией или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Санаторий создается для реабилитации больных туберкулезом, а также с целью профилактики туберкулеза у лиц, относящихся к группам повышенного риска заболевания туберкулезом.</w:t>
      </w:r>
    </w:p>
    <w:p>
      <w:pPr>
        <w:pStyle w:val="ConsPlusNormal"/>
        <w:ind w:firstLine="540"/>
        <w:jc w:val="both"/>
        <w:rPr/>
      </w:pPr>
      <w:r>
        <w:rPr/>
        <w:t>4. Руководство Санаторием, являющегося самостоятельной медицинской организацией, осуществляется руководителем Санатория, назначаемым на должность и освобождаемым от должности учредителем Санатория.</w:t>
      </w:r>
    </w:p>
    <w:p>
      <w:pPr>
        <w:pStyle w:val="ConsPlusNormal"/>
        <w:ind w:firstLine="540"/>
        <w:jc w:val="both"/>
        <w:rPr/>
      </w:pPr>
      <w:r>
        <w:rPr/>
        <w:t>Руководство Санаторием, являющимся структурным подразделением медицинской организации, осуществляется руководителем Санатория, назначаемым на должность и освобождаемым от должности руководителем медицинской организации, в структуре которой он создан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руководителя Санатория назначается специалист, соответствующий требованиям, предъявляемым Квалификационными </w:t>
      </w:r>
      <w:hyperlink r:id="rId28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6. Структура и штатная численность Санатория устанавливаются руководителем Санатория или руководителем медицинской организации, в структуре которой он создан, в зависимости от объема лечебно-профилактической помощи с учетом рекомендуемых штатных нормативов, предусмотренных </w:t>
      </w:r>
      <w:hyperlink w:anchor="P5368">
        <w:r>
          <w:rPr>
            <w:rStyle w:val="InternetLink"/>
          </w:rPr>
          <w:t>приложением N 24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Санатория осуществляется в соответствии со стандартом оснащения, предусмотренным </w:t>
      </w:r>
      <w:hyperlink w:anchor="P5513">
        <w:r>
          <w:rPr>
            <w:rStyle w:val="InternetLink"/>
          </w:rPr>
          <w:t>приложением N 25</w:t>
        </w:r>
      </w:hyperlink>
      <w:r>
        <w:rPr/>
        <w:t xml:space="preserve"> к Порядку оказания медицинской помощи больным туберкулез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Для выполнения своих функций Санаторий использует возможности всех лечебно-диагностических и вспомогательных подразделений медицинской организации, в структуре которой он создан.</w:t>
      </w:r>
    </w:p>
    <w:p>
      <w:pPr>
        <w:pStyle w:val="ConsPlusNormal"/>
        <w:ind w:firstLine="540"/>
        <w:jc w:val="both"/>
        <w:rPr/>
      </w:pPr>
      <w:r>
        <w:rPr/>
        <w:t>9. По основным направлениям деятельности Санатории подразделяются на оказывающие:</w:t>
      </w:r>
    </w:p>
    <w:p>
      <w:pPr>
        <w:pStyle w:val="ConsPlusNormal"/>
        <w:ind w:firstLine="540"/>
        <w:jc w:val="both"/>
        <w:rPr/>
      </w:pPr>
      <w:r>
        <w:rPr/>
        <w:t>реабилитационную помощь;</w:t>
      </w:r>
    </w:p>
    <w:p>
      <w:pPr>
        <w:pStyle w:val="ConsPlusNormal"/>
        <w:ind w:firstLine="540"/>
        <w:jc w:val="both"/>
        <w:rPr/>
      </w:pPr>
      <w:r>
        <w:rPr/>
        <w:t>санаторно-курортную (профилактическую) помощь;</w:t>
      </w:r>
    </w:p>
    <w:p>
      <w:pPr>
        <w:pStyle w:val="ConsPlusNormal"/>
        <w:ind w:firstLine="540"/>
        <w:jc w:val="both"/>
        <w:rPr/>
      </w:pPr>
      <w:r>
        <w:rPr/>
        <w:t>реабилитационную и санаторно-курортную (профилактическую) помощь.</w:t>
      </w:r>
    </w:p>
    <w:p>
      <w:pPr>
        <w:pStyle w:val="ConsPlusNormal"/>
        <w:ind w:firstLine="540"/>
        <w:jc w:val="both"/>
        <w:rPr/>
      </w:pPr>
      <w:r>
        <w:rPr/>
        <w:t>В Санаториях, оказывающих реабилитационную помощь, проводится химиотерапия, в том числе после получения хирургического лечения, как продолжение (окончание) курса лечения.</w:t>
      </w:r>
    </w:p>
    <w:p>
      <w:pPr>
        <w:pStyle w:val="ConsPlusNormal"/>
        <w:ind w:firstLine="540"/>
        <w:jc w:val="both"/>
        <w:rPr/>
      </w:pPr>
      <w:r>
        <w:rPr/>
        <w:t>В Санаториях, оказывающих санаторно-курортную (профилактическую) помощь, осуществляется проведение оздоровительных мероприятий в отношении клинически излеченных лиц, состоящих на диспансерном учете, и лиц из групп риска по туберкулезу.</w:t>
      </w:r>
    </w:p>
    <w:p>
      <w:pPr>
        <w:pStyle w:val="ConsPlusNormal"/>
        <w:ind w:firstLine="540"/>
        <w:jc w:val="both"/>
        <w:rPr/>
      </w:pPr>
      <w:r>
        <w:rPr/>
        <w:t>10. Функциями Санатория являются:</w:t>
      </w:r>
    </w:p>
    <w:p>
      <w:pPr>
        <w:pStyle w:val="ConsPlusNormal"/>
        <w:ind w:firstLine="540"/>
        <w:jc w:val="both"/>
        <w:rPr/>
      </w:pPr>
      <w:r>
        <w:rPr/>
        <w:t>восстановление функциональных возможностей и трудоспособности больных туберкулезом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и реабилитационных мероприятий лицам, излеченным от туберкулеза, или лицам, получившим специализированную, в том числе высокотехнологичную, медицинскую помощь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среди лиц из групп риска, в том числе лиц, контактирующих с больными туберкулезом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1. Санаторий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5368"/>
      <w:bookmarkEnd w:id="1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САНАТОРИЯ ДЛЯ ЛЕЧЕНИЯ ТУБЕРКУЛЕЗА ВСЕХ ФОРМ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Наименование должности            │     Количеств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         │     должностей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Главный врач                                 │1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Заместитель  главного  врача  по  медицинской│1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и   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Заместитель главного врача по эпидемиологии  │1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Главная медицинская сестра                   │1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Старшая медицинская сестра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Врач-фтизиатр                                │1 на 50 коек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Врач-травматолог-ортопед                     │0,5   на   30    коек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врач-хирург, врач-уролог)                   │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Врач-терапевт             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Врач-педиатр                                 │1       на        150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едиатрических коек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Врач-невролог             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Врач-акушер-гинеколог     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Врач-психиатр-нарколог    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Врач-психотерапевт        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Врач-офтальмолог          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Врач - клинический фармаколог                │1 на 30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Врач-пульмонолог                             │1  на  60  коек   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больных  туберкулезо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легких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Врач-оториноларинголог                       │0,5 на 150 коек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Врач по лечебной физкультуре             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Врач-физиотерапевт                       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Врач-стоматолог                              │1 на 10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Врач-диетолог                                │1 на 20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Врач-эпидемиолог                             │1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Врач-рентгенолог                         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│Врач клинической лабораторной диагностики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Врач ультразвуковой диагностики          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 │Врач функциональной диагностики          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Медицинская сестра палатная (постовая)       │6,5 на 75 коек (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обеспечения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круглосуточной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работы)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1 на 75 коек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Медицинская сестра процедурной               │1 на 30 коек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Медицинская сестра                           │1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Медицинская сестра по физиотерапии       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Инструктор по лечебной физкультуре           │устанавливается    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рядке и  по  норма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оответствующе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структурн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одразделения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 │Медицинская сестра диетическая               │2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 │Врач-методист                                │1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Врач-статистик                               │1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 │Медицинский статистик                        │2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 │Сестра-хозяйка                               │1 на 150 коек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 │Санитар                                      │1  на  30  коек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уборки помещений);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1  на  30  коек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раздачи пищи);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1  на  30  коек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обеспечения    работы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процедурной)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туберкулезо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5513"/>
      <w:bookmarkEnd w:id="1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САНАТОРИЯ ДЛЯ БОЛЬНЫХ ТУБЕРКУЛЕЗОМ ВСЕХ ФОР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Наименование оборудования            │    Требуемое  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      │ количество, шт.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Тонометр для измерения артериального давления  на│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иферических артериях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Фонендоскоп        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Рабочее место врача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Рабочее место медицинской сестры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Принтер            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Персональный компьютер с программным обеспечением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Кушетка медицинская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Негатоскоп на 2 снимка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Весы напольные     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Ростомер           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Шкаф для хранения медицинских документов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Бактерицидный облучатель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Холодильник        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Цистоскоп   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Цистоуретроскоп гибкий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Источник света для эндоскопической аппаратуры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Урофлоуметр с принтером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Гинекологическое кресло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Кольпоскоп  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Набор для трансцервикальной фаллопоскопии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Кольпоскоп с видеокамерой и принтером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Ультразвуковой аппарат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Гинекологическое кресло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Набор зеркал    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Малый хирургический набор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Набор  инструментов  для   наложения   и   снятия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мобилизационных повязок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Операционная лампа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Углометр    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Устройство для обеззараживания воздуха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Таблица  Д.А.  Сивцева  и   С.С.   Головина   для│    не менее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я остроты зрения с аппаратом Рота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Набор пробных очковых стекол  и  призм  (средний)│    не менее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определения рефракции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Оправа пробная универсальная                     │    не менее 1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Тонометр Маклакова или бесконтактный тонометр для│    не менее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мерения внутриглазного давления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Щелевая лампа на механическом приборном столе    │    не менее 1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Офтальмоскоп   прямой   автономный    ручной    с│    не менее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кумуляторной рукояткой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Статический автоматический периметр типа  Периком│    не менее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 компьютером для исследования поля зрения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Линза  контактная  трехзеркальная  Гольдмана  для│    не менее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едения гониоскопии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Линзы   асферические,   офтальмоскопические   для│    не менее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мотра глазного дна 15, 20 дптр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Таблица Орловой для исследования остроты зрения у│ на рабочее мест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тей                                            │      врача-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фтальмолога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Таблицы  пороговые   Юстовой   для   исследования│ на рабочее мест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ветового зрения                                 │      врача-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фтальмолога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Электрический офтальмоскоп  ручной  универсальный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 прямой,  обратной  офтальмоскопии,  в   т.ч.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ерео с волоконным световодом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Линзы   асферические,   офтальмоскопические   для│ на рабочее мест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мотра глазного дна 15, 20 дптр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Кровати    функциональные    (в     том     числе│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топедические)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│Прикроватный столик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 │Прикроватная тумба 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6. │Пульсоксиметр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7. │Дефибриллятор бифазный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8. │Негатоскоп демонстрационный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9. │Аппарат   дыхательный   ручной,    искусственного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ния (респиратор)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0. │Аспиратор    (насос     отсасывающий)     (помпа)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рургический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1. │Комплект для оказания помощи при анафилактическом│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оке       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2. │Светильник медицинский передвижной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3. │Манипуляционный столик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4. │Медицинский шкаф         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5. │Гортанное зеркало                                │        2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6. │Гортанный шприц                                  │        5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7. │Зеркала, в том числе:                            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овые                                          │        10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шные                                            │        1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8. │Зонды металлические, в том числе:                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шные                                            │        10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овые                                          │        10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танные                                        │        1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9. │Ларингоскоп 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0. │Лобный рефлектор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1. │Набор камертонов, комплект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2. │Ультразвуковые ингаляторы 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3. │Небулайзер с распылителями   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4. │Физиотерапевтический   аппарат   для    лечебного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ействия        диадинамическими        токами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усоидальной формы (частота = 50 и  100  Гц)  с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граммой генерации различных посылок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5. │Физиотерапевтический аппарат для дарсонвализации,│        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лечебного воздействия током  высокой  частоты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110 КГц) высокого напряжения (до 25 КВ) в  форме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ряда различной интенсивности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6. │Физиотерапевтический   аппарат   для   проведения│        4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карственного         электрофореза,         дл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филактического   и    лечебного    воздействи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стоянным током на организм пациента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7. │Микропроцессорный                   трехчастотный│        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зиотерапевтический    аппарат     КВЧ-излучени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айне высокая частота, длины  волн:  4,9;  5,6;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7,1  нм),  для  лечения  заболеваний,   вызванных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ижением защитных функций организма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8. │Аппарат магнитно-лазерной терапии, двухканальный,│        4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пульсный (длина  волны:  0,87  -  0,91  мкм)  с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можностью регулирования частоты и длительности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пульсов для воздействия  на  организм  пациента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емя  лечебными  факторами:   магнитным   полем,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пульсным  лазерным   излучением,   инфракрасным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етом     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9. │Аппарат   низкочастотной    магнитотерапии    для│        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бного   воздействия   магнитным    полем    в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прерывном  и  импульсном   режимах   (магнитна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укция в  импульсном  режиме  до  75  мТл)  дл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лучшения  кровоснабжения  тканей,   репаративной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генерации,      ускорения       васкуляризации,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пителизации  язвенных  поверхностей,  заживлени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н        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0. │Физиоаппарат низкочастотной терапии для лечебного│        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ействия на организм пациента  модулированными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нусоидальными токами звуковой частоты  (несуща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тота - 5 КГц, частота модуляций 10 - 150 Гц)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1. │Физиоаппарат СМВ-терапии (сантиметровый  диапазон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тот 2,45 ГГц)  для  лечебного  воздействия  на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кани тела пациента  электромагнитным  полем  дл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чения   гнойно-воспалительных   заболеваний   с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ощью излучателей различной конфигурации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2. │Физиотерапевтический   аппарат   для    лечебного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ействия электромагнитным полем (ультравысокие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астоты,  27,12   МГц)   при   воспалительных   и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врологических   заболеваниях,   для   улучшени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офики  тканей  и   их   регенерации.   Выходна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ь до 80  Вт  (7  ступеней),  автонастройка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ходного  контура,   конденсаторные   электроды,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бельный и резонансный индукторы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3. │Аппарат   ультразвуковой   терапевтический    для│        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действия на отдельные  участки  тела  пациента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льтразвуковыми колебаниями (0,88  МГц,  выходна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ь, регулируемая от 0,05 до 1 Вт/кв. см)  в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прерывном  и  импульсном  режимах  для  лечени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болеваний  кожи,  внутренних  органов,  нервной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истемы и опорно-двигательного аппарата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4. │Облучатель   ультрафиолетовый   ртутно-кварцевый,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ротковолновый  (длина  волны  230  -  290   нм)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стольный, переносной  для  проведения  местных,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остных  и   контактных   облучений   слизистых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лочек носоглотки, миндалин,  уха  и  небольших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астков кожи  с  лечебными  и  профилактическими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лями     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5. │Облучатель    ультрафиолетовый    терапевтический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ационарный  групповой  (на  4   пациента)   для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филактики и лечения верхних дыхательных  путей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лостей носа, носоглотки, миндалин)  и  полости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а ультрофиолетовыми лучами (длина волны  240  -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20 нм). Выходная мощность до 1000 ВА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6. │Емкости для обработки тубусов                    │        8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7. │Емкости для кипячения прокладок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8. │Аппарат  аэрофитотерапевтический  для   групповой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галяции дозированных концентраций паров эфирных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сел      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9. │Коктейлер кислородный с концентратором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0. │Галокомплекс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1. │Вакуумный массажер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2. │Парофинонагреватель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3. │Аппарат для разработки движений в суставах       │        3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4. │Вертикализатор  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5. │Тредмил                                          │        5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6. │Шкаф сушильный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7. │Часы процедурные со звуковым сигналом            │        3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8. │Биодозиметр   для   ультрофиолетового   облучения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ппарат Горбачева-Данфельда)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9. │Очки защитные для глаз при лечебных облучениях   │        4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0. │Кафедра водолечебная с комплектом душей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1. │Ванны бальнеологические                          │        4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2. │Аппарат для электросонтерапии                    │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3. │Массажный кабинет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4. │Тренажеры   для   восстановления   функциональных│        4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можностей дыхательной и сосудистой системы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5. │Индивидуальные регуляторы дыхания                │        15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6. │Электроплита или электрический стерилизатор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7. │Электрокардиограф портативный 6-канальный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8. │Электрокардиограф  стационарный  (12  стандартных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ведений) 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9. │Электронный пневмотахометр с  регистрацией  петли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ок-объем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0.│Электронный спирограф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1.│Эхокардиограф (двухмерный режим + допплер)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2.│Глазперинтовый стерилизатор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3.│Лампа     галогенная     полимеризационная     (к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азперинтовому стерилизатору)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4.│Набор боров, инструментов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5.│Наконечники к стоматологической установке        │        3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6.│Стерилизационный шкаф (сухожаровой) - 30 л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7.│Установка стоматологическая универсальная        │        1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0974CBCB723D74B0B59C8798BE63DF14E422E943BE57DFE571D0C6CED62DE15CFBA5A59D923C36d8S6I" TargetMode="External"/><Relationship Id="rId3" Type="http://schemas.openxmlformats.org/officeDocument/2006/relationships/hyperlink" Target="consultantplus://offline/ref=920974CBCB723D74B0B59C8798BE63DF14ED20E44EB957DFE571D0C6CEdDS6I" TargetMode="External"/><Relationship Id="rId4" Type="http://schemas.openxmlformats.org/officeDocument/2006/relationships/hyperlink" Target="consultantplus://offline/ref=920974CBCB723D74B0B59C8798BE63DF14E821E747B957DFE571D0C6CED62DE15CFBA5A59D923F3Fd8SBI" TargetMode="External"/><Relationship Id="rId5" Type="http://schemas.openxmlformats.org/officeDocument/2006/relationships/hyperlink" Target="consultantplus://offline/ref=920974CBCB723D74B0B59C8798BE63DF14EC20E646BE57DFE571D0C6CED62DE15CFBA5A59D923F3Cd8SBI" TargetMode="External"/><Relationship Id="rId6" Type="http://schemas.openxmlformats.org/officeDocument/2006/relationships/hyperlink" Target="consultantplus://offline/ref=920974CBCB723D74B0B59C8798BE63DF14EC20E646BE57DFE571D0C6CED62DE15CFBA5A59D923F3Ed8SEI" TargetMode="External"/><Relationship Id="rId7" Type="http://schemas.openxmlformats.org/officeDocument/2006/relationships/hyperlink" Target="consultantplus://offline/ref=920974CBCB723D74B0B59C8798BE63DF10EA22E347B30AD5ED28DCC4C9D972F65BB2A9A49D923Ed3SDI" TargetMode="External"/><Relationship Id="rId8" Type="http://schemas.openxmlformats.org/officeDocument/2006/relationships/hyperlink" Target="consultantplus://offline/ref=920974CBCB723D74B0B59C8798BE63DF14EE25E942B057DFE571D0C6CED62DE15CFBA5A59D923F3Ed8SEI" TargetMode="External"/><Relationship Id="rId9" Type="http://schemas.openxmlformats.org/officeDocument/2006/relationships/hyperlink" Target="consultantplus://offline/ref=920974CBCB723D74B0B59C8798BE63DF14EE27E342B857DFE571D0C6CEdDS6I" TargetMode="External"/><Relationship Id="rId10" Type="http://schemas.openxmlformats.org/officeDocument/2006/relationships/hyperlink" Target="consultantplus://offline/ref=920974CBCB723D74B0B59C8798BE63DF14EE28E743BC57DFE571D0C6CED62DE15CFBA5A59D923F3Fd8S7I" TargetMode="External"/><Relationship Id="rId11" Type="http://schemas.openxmlformats.org/officeDocument/2006/relationships/hyperlink" Target="consultantplus://offline/ref=920974CBCB723D74B0B59C8798BE63DF14EE28E743BC57DFE571D0C6CED62DE15CFBA5A59D923F3Fd8S7I" TargetMode="External"/><Relationship Id="rId12" Type="http://schemas.openxmlformats.org/officeDocument/2006/relationships/hyperlink" Target="consultantplus://offline/ref=920974CBCB723D74B0B59C8798BE63DF14EE28E743BC57DFE571D0C6CED62DE15CFBA5A59D923F3Fd8S7I" TargetMode="External"/><Relationship Id="rId13" Type="http://schemas.openxmlformats.org/officeDocument/2006/relationships/hyperlink" Target="consultantplus://offline/ref=920974CBCB723D74B0B59C8798BE63DF14EE28E743BC57DFE571D0C6CED62DE15CFBA5A59D923F3Fd8S7I" TargetMode="External"/><Relationship Id="rId14" Type="http://schemas.openxmlformats.org/officeDocument/2006/relationships/hyperlink" Target="consultantplus://offline/ref=920974CBCB723D74B0B59C8798BE63DF14E821E943B057DFE571D0C6CED62DE15CFBA5A59D923F3Ed8SEI" TargetMode="External"/><Relationship Id="rId15" Type="http://schemas.openxmlformats.org/officeDocument/2006/relationships/hyperlink" Target="consultantplus://offline/ref=920974CBCB723D74B0B59C8798BE63DF14EE28E743BC57DFE571D0C6CED62DE15CFBA5A59D923F3Fd8S7I" TargetMode="External"/><Relationship Id="rId16" Type="http://schemas.openxmlformats.org/officeDocument/2006/relationships/hyperlink" Target="consultantplus://offline/ref=920974CBCB723D74B0B59C8798BE63DF14EE28E743BC57DFE571D0C6CED62DE15CFBA5A59D923F3Fd8S7I" TargetMode="External"/><Relationship Id="rId17" Type="http://schemas.openxmlformats.org/officeDocument/2006/relationships/hyperlink" Target="consultantplus://offline/ref=920974CBCB723D74B0B59C8798BE63DF14EE28E743BC57DFE571D0C6CED62DE15CFBA5A59D923F3Fd8S7I" TargetMode="External"/><Relationship Id="rId18" Type="http://schemas.openxmlformats.org/officeDocument/2006/relationships/hyperlink" Target="consultantplus://offline/ref=920974CBCB723D74B0B59C8798BE63DF14EE28E743BC57DFE571D0C6CED62DE15CFBA5A59D923F3Fd8S7I" TargetMode="External"/><Relationship Id="rId19" Type="http://schemas.openxmlformats.org/officeDocument/2006/relationships/hyperlink" Target="consultantplus://offline/ref=920974CBCB723D74B0B59C8798BE63DF14EE28E743BC57DFE571D0C6CED62DE15CFBA5A59D923F3Fd8S7I" TargetMode="External"/><Relationship Id="rId20" Type="http://schemas.openxmlformats.org/officeDocument/2006/relationships/hyperlink" Target="consultantplus://offline/ref=920974CBCB723D74B0B59C8798BE63DF14EE28E743BC57DFE571D0C6CED62DE15CFBA5A59D923F3Fd8S7I" TargetMode="External"/><Relationship Id="rId21" Type="http://schemas.openxmlformats.org/officeDocument/2006/relationships/hyperlink" Target="consultantplus://offline/ref=920974CBCB723D74B0B59C8798BE63DF14EE28E743BC57DFE571D0C6CED62DE15CFBA5A59D923F3Fd8S7I" TargetMode="External"/><Relationship Id="rId22" Type="http://schemas.openxmlformats.org/officeDocument/2006/relationships/hyperlink" Target="consultantplus://offline/ref=920974CBCB723D74B0B59C8798BE63DF14EE28E743BC57DFE571D0C6CED62DE15CFBA5A59D923F3Fd8S7I" TargetMode="External"/><Relationship Id="rId23" Type="http://schemas.openxmlformats.org/officeDocument/2006/relationships/hyperlink" Target="consultantplus://offline/ref=920974CBCB723D74B0B59C8798BE63DF14E821E747B957DFE571D0C6CED62DE15CFBA5A59D923F3Fd8SBI" TargetMode="External"/><Relationship Id="rId24" Type="http://schemas.openxmlformats.org/officeDocument/2006/relationships/hyperlink" Target="consultantplus://offline/ref=920974CBCB723D74B0B59C8798BE63DF14EE28E743BC57DFE571D0C6CED62DE15CFBA5A59D923F3Fd8S7I" TargetMode="External"/><Relationship Id="rId25" Type="http://schemas.openxmlformats.org/officeDocument/2006/relationships/hyperlink" Target="consultantplus://offline/ref=920974CBCB723D74B0B59C8798BE63DF14EE28E743BC57DFE571D0C6CED62DE15CFBA5A59D923F3Fd8S7I" TargetMode="External"/><Relationship Id="rId26" Type="http://schemas.openxmlformats.org/officeDocument/2006/relationships/hyperlink" Target="consultantplus://offline/ref=920974CBCB723D74B0B59C8798BE63DF14EE28E743BC57DFE571D0C6CED62DE15CFBA5A59D923F3Fd8S7I" TargetMode="External"/><Relationship Id="rId27" Type="http://schemas.openxmlformats.org/officeDocument/2006/relationships/hyperlink" Target="consultantplus://offline/ref=920974CBCB723D74B0B59C8798BE63DF14EE28E743BC57DFE571D0C6CED62DE15CFBA5A59D923F3Fd8S7I" TargetMode="External"/><Relationship Id="rId28" Type="http://schemas.openxmlformats.org/officeDocument/2006/relationships/hyperlink" Target="consultantplus://offline/ref=920974CBCB723D74B0B59C8798BE63DF14EE28E743BC57DFE571D0C6CED62DE15CFBA5A59D923F3Fd8S7I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8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2:00Z</dcterms:modified>
  <cp:revision>2</cp:revision>
  <dc:subject/>
  <dc:title>Документ предоставлен КонсультантПлюс</dc:title>
</cp:coreProperties>
</file>