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17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БОЛЬНЫМ С ВРОЖДЕННЫМИ</w:t>
      </w:r>
    </w:p>
    <w:p>
      <w:pPr>
        <w:pStyle w:val="ConsPlusTitle"/>
        <w:jc w:val="center"/>
        <w:rPr/>
      </w:pPr>
      <w:r>
        <w:rPr/>
        <w:t>И (ИЛИ) НАСЛЕДСТВЕННЫМИ ЗАБОЛЕВА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28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больным с врожденными и (или) наследственными заболевания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БОЛЬНЫМ С ВРОЖДЕННЫМИ</w:t>
      </w:r>
    </w:p>
    <w:p>
      <w:pPr>
        <w:pStyle w:val="ConsPlusTitle"/>
        <w:jc w:val="center"/>
        <w:rPr/>
      </w:pPr>
      <w:r>
        <w:rPr/>
        <w:t>И (ИЛИ) НАСЛЕДСТВЕННЫМИ ЗАБОЛЕВАНИЯМ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больным с врожденными и (или) наследственными заболеваниями (далее соответственно - медицинская помощь, больные)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больны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3. Медицинская помощь больны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предусматр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предусматрив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больным оказывается в амбулаторных условиях и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больным в амбулаторных условиях осуществля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больным осуществляется врачом-терапевтом участковым,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5. При подозрении или выявлении у больного врожденного и (или) наследственного заболевания, не требующего стационарного лечения, врач-терапевт участковый, врач-педиатр участковый, врач общей практики (семейный врач), медицинские работники со средним медицинским образованием медицинских организаций при наличии медицинских показаний направляют больного (при наличии медицинских показаний - членов его семьи) на консультацию к врачу-генетику в медико-генетическую консультацию (центр).</w:t>
      </w:r>
    </w:p>
    <w:p>
      <w:pPr>
        <w:pStyle w:val="ConsPlusNormal"/>
        <w:ind w:firstLine="540"/>
        <w:jc w:val="both"/>
        <w:rPr/>
      </w:pPr>
      <w:r>
        <w:rPr/>
        <w:t>6. Врач-генетик медико-генетической консультации (центра) проводит больному и при необходимости членам его семьи генетическое обследование.</w:t>
      </w:r>
    </w:p>
    <w:p>
      <w:pPr>
        <w:pStyle w:val="ConsPlusNormal"/>
        <w:ind w:firstLine="540"/>
        <w:jc w:val="both"/>
        <w:rPr/>
      </w:pPr>
      <w:r>
        <w:rPr/>
        <w:t>7. При выявлении наследственного и (или) врожденного заболевания у больного врач-генетик осуществляет лечение больного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8. При наличии медицинских показаний лечение больных проводится с привлечением врачей-специалистов по специальностям, предусмотренным </w:t>
      </w:r>
      <w:hyperlink r:id="rId3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 (далее - Номенклатура специальностей).</w:t>
      </w:r>
    </w:p>
    <w:p>
      <w:pPr>
        <w:pStyle w:val="ConsPlusNormal"/>
        <w:ind w:firstLine="540"/>
        <w:jc w:val="both"/>
        <w:rPr/>
      </w:pPr>
      <w:r>
        <w:rPr/>
        <w:t xml:space="preserve">9. Скорая, в том числе скорая специализированная, медицинская помощь больны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10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11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2. Бригада скорой медицинской помощи доставляет больных с угрожающими жизни состояниями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больных.</w:t>
      </w:r>
    </w:p>
    <w:p>
      <w:pPr>
        <w:pStyle w:val="ConsPlusNormal"/>
        <w:ind w:firstLine="540"/>
        <w:jc w:val="both"/>
        <w:rPr/>
      </w:pPr>
      <w:r>
        <w:rPr/>
        <w:t xml:space="preserve">13. При наличии медицинских показаний после устранения угрожающих жизни состояний больные по симптомокомплексу основного заболевания переводятся в соматическое отделение медицинской организации для оказания им специализированной медицинской помощи врачами-специалистами по специальностям, предусмотренным </w:t>
      </w:r>
      <w:hyperlink r:id="rId5">
        <w:r>
          <w:rPr>
            <w:rStyle w:val="InternetLink"/>
          </w:rPr>
          <w:t>Номенклатурой</w:t>
        </w:r>
      </w:hyperlink>
      <w:r>
        <w:rPr/>
        <w:t xml:space="preserve"> специальностей.</w:t>
      </w:r>
    </w:p>
    <w:p>
      <w:pPr>
        <w:pStyle w:val="ConsPlusNormal"/>
        <w:ind w:firstLine="540"/>
        <w:jc w:val="both"/>
        <w:rPr/>
      </w:pPr>
      <w:r>
        <w:rPr/>
        <w:t xml:space="preserve">14. Специализированная, в том числе высокотехнологичная, медицинская помощь больным в стационарных условиях и условиях дневного стационара оказывается врачами-специалистами по специальностям, предусмотренным </w:t>
      </w:r>
      <w:hyperlink r:id="rId6">
        <w:r>
          <w:rPr>
            <w:rStyle w:val="InternetLink"/>
          </w:rPr>
          <w:t>Номенклатурой</w:t>
        </w:r>
      </w:hyperlink>
      <w:r>
        <w:rPr/>
        <w:t xml:space="preserve"> специальностей,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>15. Плановая медицинская помощь больным оказывается при проведении профилактических мероприятий, при заболеваниях и состояниях, не сопровождающихся угрозой жизни больных, не требующих экстренной и неотложной помощи, отсрочка оказания которой на определенное время не повлечет за собой ухудшение состояния больных, угрозу их жизни и здоровью.</w:t>
      </w:r>
    </w:p>
    <w:p>
      <w:pPr>
        <w:pStyle w:val="ConsPlusNormal"/>
        <w:ind w:firstLine="540"/>
        <w:jc w:val="both"/>
        <w:rPr/>
      </w:pPr>
      <w:r>
        <w:rPr/>
        <w:t xml:space="preserve">16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7. П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с применением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8. В случае если проведение медицинских манипуляций, связанных с оказанием медицинской помощи, может повлечь возникновение болевых ощущений у больных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  <w:t xml:space="preserve">19. Медицинские организации, оказывающие медицинскую помощь больным, осуществляют свою деятельность в соответствии с </w:t>
      </w:r>
      <w:hyperlink w:anchor="P7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249">
        <w:r>
          <w:rPr>
            <w:rStyle w:val="InternetLink"/>
          </w:rPr>
          <w:t>3</w:t>
        </w:r>
      </w:hyperlink>
      <w:r>
        <w:rPr/>
        <w:t xml:space="preserve"> к настоящему Порядку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больным</w:t>
      </w:r>
    </w:p>
    <w:p>
      <w:pPr>
        <w:pStyle w:val="ConsPlusNormal"/>
        <w:jc w:val="right"/>
        <w:rPr/>
      </w:pPr>
      <w:r>
        <w:rPr/>
        <w:t>с врожденными и (или) наследственны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77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МЕДИКО-ГЕНЕТИЧЕСКОЙ</w:t>
      </w:r>
    </w:p>
    <w:p>
      <w:pPr>
        <w:pStyle w:val="ConsPlusNormal"/>
        <w:jc w:val="center"/>
        <w:rPr/>
      </w:pPr>
      <w:r>
        <w:rPr/>
        <w:t>КОНСУЛЬТАЦИИ (ЦЕНТР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медико-генетической консультации (центра) организаций, оказывающих медицинскую помощь (далее - медицинские организации) больным с врожденными и (или) наследственными заболеваниями.</w:t>
      </w:r>
    </w:p>
    <w:p>
      <w:pPr>
        <w:pStyle w:val="ConsPlusNormal"/>
        <w:ind w:firstLine="540"/>
        <w:jc w:val="both"/>
        <w:rPr/>
      </w:pPr>
      <w:r>
        <w:rPr/>
        <w:t>2. Медико-генетическая консультация (центр) (далее - Консультация) является самостоятельной медицинской организацией или структурным подразделением медицинской организации, создаваемым для осуществления профилактической, консультативной, диагностической и лечебной помощи больным с врожденными и (или) наследственными заболеваниями, в том числе членам их семей (далее - больные)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Консультацией назначается специалист, соответствующий требованиям, предъявляемым </w:t>
      </w:r>
      <w:hyperlink r:id="rId10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ям: "генетика", "терапия", "акушерство и гинекология", "педиатрия",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>Заведующий Консультацией назначается на должность учредителем медицинской организации или руководителем медицинской организации, если Консультация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онсультации устанавливается учредителем медицинской организации или руководителем медицинской организации в случаях, когда Консультация создается как структурное подразделение, исходя из объема проводимой лечебно-диагностической работы, численности обслуживаемого населения и количества родов в год с учетом рекомендуемых штатных нормативов, предусмотренных </w:t>
      </w:r>
      <w:hyperlink w:anchor="P136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больным с наследственными и (или) врожденны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Консультации осуществляется в соответствии со стандартом оснащения Консультации, предусмотренным </w:t>
      </w:r>
      <w:hyperlink w:anchor="P249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больным с наследственными и (или) врожденны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Консультац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онсультативное отделение;</w:t>
      </w:r>
    </w:p>
    <w:p>
      <w:pPr>
        <w:pStyle w:val="ConsPlusNormal"/>
        <w:ind w:firstLine="540"/>
        <w:jc w:val="both"/>
        <w:rPr/>
      </w:pPr>
      <w:r>
        <w:rPr/>
        <w:t>цитогенетическую лабораторию;</w:t>
      </w:r>
    </w:p>
    <w:p>
      <w:pPr>
        <w:pStyle w:val="ConsPlusNormal"/>
        <w:ind w:firstLine="540"/>
        <w:jc w:val="both"/>
        <w:rPr/>
      </w:pPr>
      <w:r>
        <w:rPr/>
        <w:t>лабораторию массового скрининга;</w:t>
      </w:r>
    </w:p>
    <w:p>
      <w:pPr>
        <w:pStyle w:val="ConsPlusNormal"/>
        <w:ind w:firstLine="540"/>
        <w:jc w:val="both"/>
        <w:rPr/>
      </w:pPr>
      <w:r>
        <w:rPr/>
        <w:t>лабораторию селективного скрининга;</w:t>
      </w:r>
    </w:p>
    <w:p>
      <w:pPr>
        <w:pStyle w:val="ConsPlusNormal"/>
        <w:ind w:firstLine="540"/>
        <w:jc w:val="both"/>
        <w:rPr/>
      </w:pPr>
      <w:r>
        <w:rPr/>
        <w:t>лабораторию молекулярно-генетическ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пренатальной диагностики, включающую кабинет врача-акушера-гинеколога, манипуляционную (операционную), кабинет ультразвуковой диагностики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омещение для приема образцов крови, мочи и другого биологического материала для лабораторной диагностики наследственных и (или) врожденных заболеваний.</w:t>
      </w:r>
    </w:p>
    <w:p>
      <w:pPr>
        <w:pStyle w:val="ConsPlusNormal"/>
        <w:ind w:firstLine="540"/>
        <w:jc w:val="both"/>
        <w:rPr/>
      </w:pPr>
      <w:r>
        <w:rPr/>
        <w:t>7. В Консультац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ое отделение;</w:t>
      </w:r>
    </w:p>
    <w:p>
      <w:pPr>
        <w:pStyle w:val="ConsPlusNormal"/>
        <w:ind w:firstLine="540"/>
        <w:jc w:val="both"/>
        <w:rPr/>
      </w:pPr>
      <w:r>
        <w:rPr/>
        <w:t>информационно-аналитическое отделение, включающее регистратуру, организационно-методический кабинет, кабинет медицинской статистики.</w:t>
      </w:r>
    </w:p>
    <w:p>
      <w:pPr>
        <w:pStyle w:val="ConsPlusNormal"/>
        <w:ind w:firstLine="540"/>
        <w:jc w:val="both"/>
        <w:rPr/>
      </w:pPr>
      <w:r>
        <w:rPr/>
        <w:t>8. Консультация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и лечебно-диагностической помощи больным и членам их семей;</w:t>
      </w:r>
    </w:p>
    <w:p>
      <w:pPr>
        <w:pStyle w:val="ConsPlusNormal"/>
        <w:ind w:firstLine="540"/>
        <w:jc w:val="both"/>
        <w:rPr/>
      </w:pPr>
      <w:r>
        <w:rPr/>
        <w:t>организация и обеспечение неонатального скрининга в целях выявления наследственных заболеваний;</w:t>
      </w:r>
    </w:p>
    <w:p>
      <w:pPr>
        <w:pStyle w:val="ConsPlusNormal"/>
        <w:ind w:firstLine="540"/>
        <w:jc w:val="both"/>
        <w:rPr/>
      </w:pPr>
      <w:r>
        <w:rPr/>
        <w:t>проведение селективного скрининга;</w:t>
      </w:r>
    </w:p>
    <w:p>
      <w:pPr>
        <w:pStyle w:val="ConsPlusNormal"/>
        <w:ind w:firstLine="540"/>
        <w:jc w:val="both"/>
        <w:rPr/>
      </w:pPr>
      <w:r>
        <w:rPr/>
        <w:t>организация взятия образцов крови у беременных для проведения пренатального биохимического скрининга;</w:t>
      </w:r>
    </w:p>
    <w:p>
      <w:pPr>
        <w:pStyle w:val="ConsPlusNormal"/>
        <w:ind w:firstLine="540"/>
        <w:jc w:val="both"/>
        <w:rPr/>
      </w:pPr>
      <w:r>
        <w:rPr/>
        <w:t>проведение пренатального биохимического скрининга беременных первого триместра (1-й этап) с целью пренатальной (дородовой) диагностики нарушений развития ребенка;</w:t>
      </w:r>
    </w:p>
    <w:p>
      <w:pPr>
        <w:pStyle w:val="ConsPlusNormal"/>
        <w:ind w:firstLine="540"/>
        <w:jc w:val="both"/>
        <w:rPr/>
      </w:pPr>
      <w:r>
        <w:rPr/>
        <w:t>проведение 2-го (подтверждающего) этапа комплексного обследования беременных с целью пренатальной (дородовой) диагностики нарушений развития ребенка;</w:t>
      </w:r>
    </w:p>
    <w:p>
      <w:pPr>
        <w:pStyle w:val="ConsPlusNormal"/>
        <w:ind w:firstLine="540"/>
        <w:jc w:val="both"/>
        <w:rPr/>
      </w:pPr>
      <w:r>
        <w:rPr/>
        <w:t>проведение пренатальной цитогенетической, молекулярно-цитогенетической и молекулярно-генетической диагностики у женщин, имеющих повышенный риск хромосомных заболеваний у будущего ребенка по результатам комбинированного пренатального скрининга I триместра беременности и ультразвукового исследования во II триместре беременности;</w:t>
      </w:r>
    </w:p>
    <w:p>
      <w:pPr>
        <w:pStyle w:val="ConsPlusNormal"/>
        <w:ind w:firstLine="540"/>
        <w:jc w:val="both"/>
        <w:rPr/>
      </w:pPr>
      <w:r>
        <w:rPr/>
        <w:t>проведение пренатальной диагностики врожденных и (или) наследственных заболеваний в отягощенных семьях;</w:t>
      </w:r>
    </w:p>
    <w:p>
      <w:pPr>
        <w:pStyle w:val="ConsPlusNormal"/>
        <w:ind w:firstLine="540"/>
        <w:jc w:val="both"/>
        <w:rPr/>
      </w:pPr>
      <w:r>
        <w:rPr/>
        <w:t>участие в проведении внешней экспертной оценки качества лабораторных исследований, выполняемых при массовом обследовании новорожденных детей на наследственные заболевания;</w:t>
      </w:r>
    </w:p>
    <w:p>
      <w:pPr>
        <w:pStyle w:val="ConsPlusNormal"/>
        <w:ind w:firstLine="540"/>
        <w:jc w:val="both"/>
        <w:rPr/>
      </w:pPr>
      <w:r>
        <w:rPr/>
        <w:t>организация и оказание методической и консультативной помощи врачам-педиатрам участковым, врачам-терапевтам участковым, врачам акушерам-гинекологам, врачам общей практики (семейным врачам) с целью выявления больных группы риска с наследственными и (или) врожденными заболеваниями, а также больных с начальными проявлениями наследственных и (или) врожденных заболеваний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- направление больных на консультацию к врачам-специалистам по специальностям, предусмотренным </w:t>
      </w:r>
      <w:hyperlink r:id="rId11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больных для оказания медицинской помощи в стационарных условиях или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больных, прикрепленных к территории, обслуживаемой Консультацией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больных, прикрепленных к территории, обслуживаемой Консультацией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санитарно-просветительной работы среди населения по профилактике наследственных и (или) врожденных заболеваний, формированию принципов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участие в разработке и организации выполнения индивидуальных программ реабилитации и лечения больных;</w:t>
      </w:r>
    </w:p>
    <w:p>
      <w:pPr>
        <w:pStyle w:val="ConsPlusNormal"/>
        <w:ind w:firstLine="540"/>
        <w:jc w:val="both"/>
        <w:rPr/>
      </w:pPr>
      <w:r>
        <w:rPr/>
        <w:t>участие в оформлении медицинских документов больных для направления их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больных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практику новых эффективных методов профилактики, диагностики, лечения и реабилитации больных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ов о деятельности Консультации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9. Консультация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Консультация создана.</w:t>
      </w:r>
    </w:p>
    <w:p>
      <w:pPr>
        <w:pStyle w:val="ConsPlusNormal"/>
        <w:ind w:firstLine="540"/>
        <w:jc w:val="both"/>
        <w:rPr/>
      </w:pPr>
      <w:r>
        <w:rPr/>
        <w:t>10. Консультация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больным</w:t>
      </w:r>
    </w:p>
    <w:p>
      <w:pPr>
        <w:pStyle w:val="ConsPlusNormal"/>
        <w:jc w:val="right"/>
        <w:rPr/>
      </w:pPr>
      <w:r>
        <w:rPr/>
        <w:t>с врожденными и (или) наследственны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36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КО-ГЕНЕТИЧЕСКОЙ КОНСУЛЬТАЦИИ (ЦЕНТР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аименование должности       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олжностей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атистик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генетик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до 1 000 000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и до 10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ысяч родов в год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иетолог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должность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рача-генетика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лаборант-генетик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на 1 000 000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селения и 10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ысяч родов в год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(для обеспеч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цитогенетических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исследований);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на 1 000 000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селения и 10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ысяч родов в год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(для обеспеч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иохимических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исследований п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ренатальному 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онатальному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скринингу);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на 1 000 000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селения и 10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ысяч родов в год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(для обеспеч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селективного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биохимическог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скрининга);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на 1 000 000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селения и 10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ысяч родов в год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(для обеспеч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олекулярно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генетических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исследований)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ультразвуковой диагностики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000 000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селения и 10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ысяч родов в год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(ультразвуковой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)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должность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врача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ультразвуково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иагностики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акушер-гинеколог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000 000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селения и 10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ысяч родов в год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ушерка (медицинская сестра)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должность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рача-акушер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гинеколога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ндокринолог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0,5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0,5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ельдшер-лаборант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8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нт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 (для уборк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мещений)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женер-программист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30 тысяч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родов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тор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30 тысяч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родов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медико-генетической консультации (центра)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медико-генетической консультации (центра) устанавливается исходя из меньшей численности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2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медико-генетической консультации (центра) устанавливается вне зависимости от численности прикрепленного населени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больным</w:t>
      </w:r>
    </w:p>
    <w:p>
      <w:pPr>
        <w:pStyle w:val="ConsPlusNormal"/>
        <w:jc w:val="right"/>
        <w:rPr/>
      </w:pPr>
      <w:r>
        <w:rPr/>
        <w:t>с врожденными и (или) наследственны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7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" w:name="P249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МЕДИКО-ГЕНЕТИЧЕСКОЙ КОНСУЛЬТАЦИИ (ЦЕНТРА)</w:t>
      </w:r>
    </w:p>
    <w:p>
      <w:pPr>
        <w:pStyle w:val="ConsPlusNormal"/>
        <w:jc w:val="center"/>
        <w:rPr/>
      </w:pPr>
      <w:r>
        <w:rPr/>
        <w:t>(ЗА ИСКЛЮЧЕНИЕМ КОНСУЛЬТАТИВНОГО ОТДЕЛЕНИЯ, ПРОЦЕДУРНОЙ,</w:t>
      </w:r>
    </w:p>
    <w:p>
      <w:pPr>
        <w:pStyle w:val="ConsPlusNormal"/>
        <w:jc w:val="center"/>
        <w:rPr/>
      </w:pPr>
      <w:r>
        <w:rPr/>
        <w:t>ЦИТОГЕНЕТИЧЕСКОЙ ЛАБОРАТОРИИ, ЛАБОРАТОРИИ МАССОВОГО</w:t>
      </w:r>
    </w:p>
    <w:p>
      <w:pPr>
        <w:pStyle w:val="ConsPlusNormal"/>
        <w:jc w:val="center"/>
        <w:rPr/>
      </w:pPr>
      <w:r>
        <w:rPr/>
        <w:t>СКРИНИНГА, ЛАБОРАТОРИИ СЕЛЕКТИВНОГО СКРИНИНГА, ЛАБОРАТОРИИ</w:t>
      </w:r>
    </w:p>
    <w:p>
      <w:pPr>
        <w:pStyle w:val="ConsPlusNormal"/>
        <w:jc w:val="center"/>
        <w:rPr/>
      </w:pPr>
      <w:r>
        <w:rPr/>
        <w:t>МОЛЕКУЛЯРНО-ГЕНЕТИЧЕСКОЙ ДИАГНОСТИКИ, МАНИПУЛЯЦИОННОЙ</w:t>
      </w:r>
    </w:p>
    <w:p>
      <w:pPr>
        <w:pStyle w:val="ConsPlusNormal"/>
        <w:jc w:val="center"/>
        <w:rPr/>
      </w:pPr>
      <w:r>
        <w:rPr/>
        <w:t>(ОПЕРАЦИОННОЙ), ОТДЕЛЕНИЕ ПРЕНАТАЛЬНОЙ ДИАГНОСТИКИ</w:t>
      </w:r>
    </w:p>
    <w:p>
      <w:pPr>
        <w:pStyle w:val="ConsPlusNormal"/>
        <w:jc w:val="center"/>
        <w:rPr/>
      </w:pPr>
      <w:r>
        <w:rPr/>
        <w:t>(ВКЛЮЧАЮЩЕЙ КАБИНЕТ ВРАЧА-АКУШЕРА-ГИНЕКОЛОГА,</w:t>
      </w:r>
    </w:p>
    <w:p>
      <w:pPr>
        <w:pStyle w:val="ConsPlusNormal"/>
        <w:jc w:val="center"/>
        <w:rPr/>
      </w:pPr>
      <w:r>
        <w:rPr/>
        <w:t>МАНИПУЛЯЦИОННУЮ (ОПЕРАЦИОННУЮ), КАБИНЕТ УЛЬТРАЗВУКОВОЙ</w:t>
      </w:r>
    </w:p>
    <w:p>
      <w:pPr>
        <w:pStyle w:val="ConsPlusNormal"/>
        <w:jc w:val="center"/>
        <w:rPr/>
      </w:pPr>
      <w:r>
        <w:rPr/>
        <w:t>ДИАГНОСТИКИ), ПОМЕЩЕНИЯ ДЛЯ ПРИЕМА ОБРАЗЦОВ КРОВИ, МОЧИ</w:t>
      </w:r>
    </w:p>
    <w:p>
      <w:pPr>
        <w:pStyle w:val="ConsPlusNormal"/>
        <w:jc w:val="center"/>
        <w:rPr/>
      </w:pPr>
      <w:r>
        <w:rPr/>
        <w:t>И ДРУГОГО БИОЛОГИЧЕСКОГО МАТЕРИАЛА ДЛЯ ЛАБОРАТОРНОЙ</w:t>
      </w:r>
    </w:p>
    <w:p>
      <w:pPr>
        <w:pStyle w:val="ConsPlusNormal"/>
        <w:jc w:val="center"/>
        <w:rPr/>
      </w:pPr>
      <w:r>
        <w:rPr/>
        <w:t>ДИАГНОСТИКИ НАСЛЕДСТВЕННЫХ И (ИЛИ) ВРОЖДЕННЫХ ЗАБОЛЕВАНИЙ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консультативн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(на 1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генетика)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с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кой для детей до года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открытого типа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нные весы для детей до года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одноразовый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ов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дезинфекции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медицинская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заражения ВИЧ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ей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зированная система диагностик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ндромальных форм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процедурно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лекарственных препаратов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инструментов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ария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открытого типа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с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кой для детей до года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Языкодержатель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внутривенных вливаний (одноразовая)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Жгут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помощи при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филактическом шоке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заражения ВИЧ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ей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пробирок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с противошоковыми препаратами дл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отложной помощи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внутривенных вливаний (одноразовая)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цитогенетической лаборатор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(на 1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лаборанта-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генетика)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, доступ в Интернет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фон, факс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универсальный исследовательск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асса для светового и флюоресцентного анализ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программным обеспечением для ввода и анализ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бражения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зированная система анализа изображен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ля кариотипирования и для флюоресцент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иза хромосом)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тиллятор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дистиллятор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вухкамерный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настольная - с ротором для пробирок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 15 до 50 мл и вакутейнеров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аналитические электронные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pH-метр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питательных сред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обработки клеточных культур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приготовления хромосомных препаратов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одноразовой и многоразовой посуды на 100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(пробирки, пипетки, колбы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мические стаканы, центрифужные пробирки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ультуральные флаконы, предметные стекла и др.)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CCD-камера к микроскопу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микроскоп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настольная с ротором дл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пробирок - объемом до 2 мл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дяная баня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от 37 °C до 90 °C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ический столик для подогрева предмет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кол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розильная камера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открытого типа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дозаторов для дозирования раз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ма жидкости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постановки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люоресцентной гибридизации in situ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гибридизер, водяные бани, термошейкеры и т.д.)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использовани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ехнологи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флюоресцентно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гибридизаци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in situ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НК-пробы для флюоресцентной гибридизации       </w:t>
            </w:r>
          </w:p>
          <w:p>
            <w:pPr>
              <w:pStyle w:val="ConsPlusNonformat"/>
              <w:jc w:val="both"/>
              <w:rPr/>
            </w:pPr>
            <w:r>
              <w:rPr/>
              <w:t>in situ - исследования - для выявления числен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омалий хромосом X, Y, 21, 13, 18, 22, 16, 8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9   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использовани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ехнологи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флюоресцентно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гибридизаци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in situ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НК-пробы для флюоресцентной гибридизаци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in situ - для выявления микроделеционны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ндромов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использовани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ехнологи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флюоресцентно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гибридизаци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in situ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ы для пробирок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денатурации (гибридизации in situ)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ртекс (встряхиватель для проб-подготовки ДНК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ондов)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рипипетки лабораторные 0,5 - 10 мкл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рипипетки лабораторные 100 - 1000 мкл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гнитная мешалка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бирки для забора крови с антикоагулянтом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наконечники к варипипеткам 0,1 - 10 мкл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и к варипипеткам 100 - 1000 мкл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бирки 1,5 мл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инструментарий (глазные ножницы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инцеты, шпатели, препаровальные иглы и т.д.)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(одноразовые     </w:t>
            </w:r>
          </w:p>
          <w:p>
            <w:pPr>
              <w:pStyle w:val="ConsPlusNonformat"/>
              <w:jc w:val="both"/>
              <w:rPr/>
            </w:pPr>
            <w:r>
              <w:rPr/>
              <w:t>халаты, перчатки, маски, бахилы, шапочки и т.д.)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дезинфекции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медицинская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заражения ВИЧ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ей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ов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Стандарт оснащения лаборатории массового скринин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, доступ в Интернет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фон, факс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охимический анализатор с программным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и комплектом вспомогатель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орудования для скрининга фенилкетонурии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ожденного гипотиреоза, адреногениталь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ндрома, галактоземии, муковисцидоза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охимический анализатор с программным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для расчета индивидуального риск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комплектом вспомогательного оборудования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я крови беременных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диционер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настольная - с ротором для пробирок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 15 до 50 мл и вакутейнеров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открытого типа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вухкамерный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медицинский для хранения реактив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тест-систем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ст-системы для неонатального скрининга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ст-системы для пренатального скрининга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ст-бланки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пробирок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бирки, вакутейнеры, расходный лаборатор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стик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(одноразовые     </w:t>
            </w:r>
          </w:p>
          <w:p>
            <w:pPr>
              <w:pStyle w:val="ConsPlusNonformat"/>
              <w:jc w:val="both"/>
              <w:rPr/>
            </w:pPr>
            <w:r>
              <w:rPr/>
              <w:t>халаты, перчатки, маски, бахилы, шапочки и т.д.)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дезинфекции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медицинская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заражения ВИЧ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ей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ов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Стандарт оснащения лаборатории селективного скринин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, доступ в Интернет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фон, факс, доступ в Интернет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лабораторный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иноанализатор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зовый анализатор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(13000 об/мин) с охлаждением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бором роторов для микропробирок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(13000 об/мин) с универсальным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отором на 24 пробирки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настольная - с ротором для пробирок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 50 мл и вакутейнеров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настольный программируемый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вердотельный термостат для микропробирок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волновая печь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икродозаторов лабораторных раз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ма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аналитические, точность н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0,1 мг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+4 °C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розильная камера (-20 °C)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тиллятор лабораторный, производительность н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4 л/ч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pH-метр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диционер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кродакт с набором расходных материалов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нодакт с набором расходных материалов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сточник питания к камерам для электрофореза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а для электрофореза и набор реагентов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ределения спектра гликозаминогликанов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пробирок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материалы (лабораторный пластик)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реактивов и расходных материалов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селективного скрининга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реактивов и расходных материалов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роматографии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(одноразовые     </w:t>
            </w:r>
          </w:p>
          <w:p>
            <w:pPr>
              <w:pStyle w:val="ConsPlusNonformat"/>
              <w:jc w:val="both"/>
              <w:rPr/>
            </w:pPr>
            <w:r>
              <w:rPr/>
              <w:t>халаты, перчатки, маски, бахилы, шапочки и т.д.)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дезинфекции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медицинская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заражения ВИЧ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ей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ов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Стандарт оснащения лаборатории</w:t>
      </w:r>
    </w:p>
    <w:p>
      <w:pPr>
        <w:pStyle w:val="ConsPlusNormal"/>
        <w:jc w:val="center"/>
        <w:rPr/>
      </w:pPr>
      <w:r>
        <w:rPr/>
        <w:t>молекулярно-генетической диагност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(ноутбук), принтер, блок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сперебойного питания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фон, факс, доступ в Интернет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с химически стойкой столешницей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(в кажд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абочей зоне)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эргономичной с поверхность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тойчивой к воздействию химических веществ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тантов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(в кажд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абочей зоне)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с поверхностью устойчивой к воздействию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мических веществ и дезинфектантов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(в кажд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абочей зоне)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, металлический с химическ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йким покрытием столешницы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класс II A2 с телескопическ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ставкой и комплектом для работы с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логическим материалом и нуклеиновым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слотами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ый ПЦР-бокс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ая станция пробоподготовк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уклеиновых кислот и выделения клеток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Генетический анализатор-секвенатор 8-капиллярны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секвенирования и фрагментного анализ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полным пакетом программного обеспечения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ом вспомогательного оборудования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ктрометр (объем образца 0,5 мкл,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90 - 840 нм, 2 - 15000 (нг/мкл)) или аналог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плификатор типа с дисплеем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плификатор с детекцией продуктов ПЦР в режим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льного времени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аналитические, точность н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0,1 мг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вертикальн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льэлектрофореза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горизонтальн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льэлектрофореза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сточник питания лабораторный к камерам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реза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центрифуга-вортекс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настольная - с ротором для пробирок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 50 мл и вакутейнеров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центрифуга с охлаждением (не менее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3000 (об/мин)) с комплектом роторов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бирок 0,5 мл, 1,5 - 2,0 мл, 15 мл, 50 мл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рипов, вакутейнеров, плашек и стекол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центрифуга (не менее 13000 (об/мин))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универсальным ротором для пробирок 0,5 мл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,5 - 2,0 мл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изированная система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идеодокументирования и анализа результато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льэлектрофореза с трансиллюминатором с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шным охлаждением для стекол 20 x 20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суховоздушный от 37 °C до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90 °C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программируемый твердотельный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бирок 1,5 - 2,0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программируемый твердотельный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бирок 0,5 - 0,6 мл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гнитная мешалка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автоклавируемых микродозаторов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менного объема для молекулярно-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логических исследований на диапазон 0,5 - 10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кл, 2 - 20 мкл, 20 - 200 мкл, 100 - 1000 мкл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- 5 мл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стрипов 0,2 мл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пробирок 0,5 мл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пробирок 1,5 мл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пробирок 15 - 50 мл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вухкамерный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розильная камера (-20 °C)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морозильный шкаф, от -20 °C до -70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°C  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открытого типа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(в кажд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абочей зоне)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волновая печь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горизонтального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реза в агарозных гелях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вертикального электрофорез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ПААГ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выделения ДНК из различ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логического материала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постановки ПЦР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постановки реакци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квенирования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и расходных материалов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сиквенса на автоматическом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квенаторе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реактивов для детекции распространен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утаций в генах частых наследственных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болеваний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неральное масло для постановки ПЦР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тейнеры для забора крови с антикоагулянтом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бирки и стрипы 0,2 мл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бирки полипропиленовые 0,6 мл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бирки полипропиленовые 1,5 мл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бирки полипропиленовые 15 мл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бирки полипропиленовые 50 мл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и в штативах для микродозаторов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менного объема для молекулярно-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логических исследований на диапазон 0,5 - 10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кл, 2 - 20 мкл, 20 - 200 мкл, 100 - 1000 мкл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- 5 мл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лигонуклеотиды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диционер (или канальная система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диционирования и очистки воздуха)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в каждой рабоче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зоне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инструментарий (ножницы, пинцеты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патели и т.д.)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(одноразовы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алаты, перчатки, маски, бахилы, шапочки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.д.)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дезинфекции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медицинская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заражения ВИЧ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ей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ов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7. Стандарт оснащения манипуляционной (операционной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З аппарат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ногофункциональная кровать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ля трансабдоминальной пункции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для одн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анипуляции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вертированный микроскоп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дивидуальная лампа освещения для врача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итогенетика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лампа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хранения инструментария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хранения стерильного инвентаря (с УФО)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ария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открытого типа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с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сточник бесперебойного питания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8. Стандарт оснащения отделения</w:t>
      </w:r>
    </w:p>
    <w:p>
      <w:pPr>
        <w:pStyle w:val="ConsPlusNormal"/>
        <w:jc w:val="center"/>
        <w:rPr/>
      </w:pPr>
      <w:r>
        <w:rPr/>
        <w:t>пренатальной диагностики (за исключением манипуляционной</w:t>
      </w:r>
    </w:p>
    <w:p>
      <w:pPr>
        <w:pStyle w:val="ConsPlusNormal"/>
        <w:jc w:val="center"/>
        <w:rPr/>
      </w:pPr>
      <w:r>
        <w:rPr/>
        <w:t>(операционной), кабинета врача-акушера-гинеколога, кабинета</w:t>
      </w:r>
    </w:p>
    <w:p>
      <w:pPr>
        <w:pStyle w:val="ConsPlusNormal"/>
        <w:jc w:val="center"/>
        <w:rPr/>
      </w:pPr>
      <w:r>
        <w:rPr/>
        <w:t>ультразвуковой диагностики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зированная система с программны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для пренатального скрининга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диционер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ый стол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с морозильной камерой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9. Кабинет врача акушера-гинеколога по пренатальной диагностик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, доступ в Интернет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гинекологическое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инструментария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с ростомером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0. Стандарт оснащения кабинета ультразвуковой диагностики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, доступ в Интернет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аппарат (экспертного класса)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с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кой для детей до года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открытого типа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дезинфекции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медицинская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1. Стандарт оснащения помещения</w:t>
      </w:r>
    </w:p>
    <w:p>
      <w:pPr>
        <w:pStyle w:val="ConsPlusNormal"/>
        <w:jc w:val="center"/>
        <w:rPr/>
      </w:pPr>
      <w:r>
        <w:rPr/>
        <w:t>для приема образцов крови, мочи и другого биологического</w:t>
      </w:r>
    </w:p>
    <w:p>
      <w:pPr>
        <w:pStyle w:val="ConsPlusNormal"/>
        <w:jc w:val="center"/>
        <w:rPr/>
      </w:pPr>
      <w:r>
        <w:rPr/>
        <w:t>материала для лабораторной диагностики наследственных</w:t>
      </w:r>
    </w:p>
    <w:p>
      <w:pPr>
        <w:pStyle w:val="ConsPlusNormal"/>
        <w:jc w:val="center"/>
        <w:rPr/>
      </w:pPr>
      <w:r>
        <w:rPr/>
        <w:t>и (или) врожденных заболевани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273"/>
        <w:gridCol w:w="246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0C7E612F9EF812AB0434582B3699AA9253588BADF077FEDCF3FBB6DF5874A79CB5C6265406DB02YEE5I" TargetMode="External"/><Relationship Id="rId3" Type="http://schemas.openxmlformats.org/officeDocument/2006/relationships/hyperlink" Target="consultantplus://offline/ref=5E0C7E612F9EF812AB0434582B3699AA925A5F8AABF377FEDCF3FBB6DF5874A79CB5C6265406D80AYEEDI" TargetMode="External"/><Relationship Id="rId4" Type="http://schemas.openxmlformats.org/officeDocument/2006/relationships/hyperlink" Target="consultantplus://offline/ref=5E0C7E612F9EF812AB0434582B3699AA92595D81ACF677FEDCF3FBB6DFY5E8I" TargetMode="External"/><Relationship Id="rId5" Type="http://schemas.openxmlformats.org/officeDocument/2006/relationships/hyperlink" Target="consultantplus://offline/ref=5E0C7E612F9EF812AB0434582B3699AA925A5F8AABF377FEDCF3FBB6DF5874A79CB5C6265406D80AYEEDI" TargetMode="External"/><Relationship Id="rId6" Type="http://schemas.openxmlformats.org/officeDocument/2006/relationships/hyperlink" Target="consultantplus://offline/ref=5E0C7E612F9EF812AB0434582B3699AA925A5F8AABF377FEDCF3FBB6DF5874A79CB5C6265406D80AYEEDI" TargetMode="External"/><Relationship Id="rId7" Type="http://schemas.openxmlformats.org/officeDocument/2006/relationships/hyperlink" Target="consultantplus://offline/ref=5E0C7E612F9EF812AB0434582B3699AA925B5A84A8F077FEDCF3FBB6DF5874A79CB5C6265406D808YEE8I" TargetMode="External"/><Relationship Id="rId8" Type="http://schemas.openxmlformats.org/officeDocument/2006/relationships/hyperlink" Target="consultantplus://offline/ref=5E0C7E612F9EF812AB0434582B3699AA965D5881A9FD2AF4D4AAF7B4D8572BB09BFCCA275406D9Y0E9I" TargetMode="External"/><Relationship Id="rId9" Type="http://schemas.openxmlformats.org/officeDocument/2006/relationships/hyperlink" Target="consultantplus://offline/ref=5E0C7E612F9EF812AB0434582B3699AA92595F8BACFE77FEDCF3FBB6DF5874A79CB5C6265406D80AYEEDI" TargetMode="External"/><Relationship Id="rId10" Type="http://schemas.openxmlformats.org/officeDocument/2006/relationships/hyperlink" Target="consultantplus://offline/ref=5E0C7E612F9EF812AB0434582B3699AA92595285ADF277FEDCF3FBB6DF5874A79CB5C6265406D80BYEE4I" TargetMode="External"/><Relationship Id="rId11" Type="http://schemas.openxmlformats.org/officeDocument/2006/relationships/hyperlink" Target="consultantplus://offline/ref=5E0C7E612F9EF812AB0434582B3699AA925A5F8AABF377FEDCF3FBB6DF5874A79CB5C6265406D80AYEEDI" TargetMode="External"/><Relationship Id="rId12" Type="http://schemas.openxmlformats.org/officeDocument/2006/relationships/hyperlink" Target="consultantplus://offline/ref=5E0C7E612F9EF812AB0434582B3699AA92535A81AAF277FEDCF3FBB6DFY5E8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4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0:00Z</dcterms:modified>
  <cp:revision>2</cp:revision>
  <dc:subject/>
  <dc:title>Документ предоставлен КонсультантПлюс</dc:title>
</cp:coreProperties>
</file>