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 "НАРК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9 апреля 2010 г. N 225ан "Об утверждении порядка оказания наркологической помощи населению Российской Федерации" (зарегистрирован Министерством юстиции Российской Федерации 6 мая 2010 г., регистрационный N 17129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5 марта 2011 г. N 200н "О внесении изменений в приложения N 1 - 7 к Порядку оказания наркологической помощи населению Российской Федерации, утвержденному приказом Министерства здравоохранения и социального развития Российской Федерации от 9 апреля 2010 г. N 225ан" (зарегистрирован Министерством юстиции Российской Федерации 27 апреля 2011 г., регистрационный N 2060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 ОКАЗАНИЯ МЕДИЦИНСКОЙ ПОМОЩИ ПО ПРОФИЛЮ "НАРК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по профилю "нарк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наркология" (далее - медицинская помощь) осуществля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ая помощь оказывается на основе </w:t>
      </w:r>
      <w:hyperlink r:id="rId5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предусматривает мероприятия по профилактике, диагностике, лечению наркологических заболеваний и состояний, медико-социальн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8. Первичная врачебная медико-санитарная помощь оказывается врачом-терапевт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9. В случае выявления клинических признаков наркологического заболевания врач-терапевт участковый (врач общей практики (семейный врач)) направляет пациента в наркологический кабинет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10. Первичная специализированная медико-санитарная помощь оказывается врачом-психиатром-наркологом, врачом-психиатром-наркологом участковым:</w:t>
      </w:r>
    </w:p>
    <w:p>
      <w:pPr>
        <w:pStyle w:val="ConsPlusNormal"/>
        <w:ind w:firstLine="540"/>
        <w:jc w:val="both"/>
        <w:rPr/>
      </w:pPr>
      <w:r>
        <w:rPr/>
        <w:t>при самостоятельном обращении пациента;</w:t>
      </w:r>
    </w:p>
    <w:p>
      <w:pPr>
        <w:pStyle w:val="ConsPlusNormal"/>
        <w:ind w:firstLine="540"/>
        <w:jc w:val="both"/>
        <w:rPr/>
      </w:pPr>
      <w:r>
        <w:rPr/>
        <w:t>при направлении врачами других специальностей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Врач-психиатр-нарколог (врач-психиатр-нарколог участковый) осуществляет выявление наркологических заболеваний, медицинское освидетельствование, профилактическое наблюдение, проведение лечебных мероприятий, диспансерное наблюдение, определение медицинских показаний для направления пациентов для оказания медицинской помощи в стационарных условиях в экстренной и (или) плановой формах, направление на медико-социальную реабилитацию, при наличии медицинских показаний - направление на консультацию к врачам других специальностей, выполнение профилактических мероприятий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пациент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11. Скорая, в том числе скорая специализированная, медицинская помощь пациентам осуществля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,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2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3. Бригада скорой медицинской помощи доставляет пациентов с признаками тяжелой интоксикации или психотических расстройств в медицинские организации, оказывающие круглосуточную помощь по профилям "анестезиология и реанимация", "токсикология", "психиатрия" и "наркология".</w:t>
      </w:r>
    </w:p>
    <w:p>
      <w:pPr>
        <w:pStyle w:val="ConsPlusNormal"/>
        <w:ind w:firstLine="540"/>
        <w:jc w:val="both"/>
        <w:rPr/>
      </w:pPr>
      <w:r>
        <w:rPr/>
        <w:t>14. При наличии медицинских показаний после устранения угрожающих жизни состояний пациенты переводятся в нарколог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5. При невозможности оказания медицинской помощи в медицинских организациях, оказывающих первичную медико-санитарную помощь, при наличии медицинских показаний пациент направляется в медицинскую организацию, оказывающую специализированную медицинскую помощь в стационарных условиях по профилям "наркология" и "психиатрия".</w:t>
      </w:r>
    </w:p>
    <w:p>
      <w:pPr>
        <w:pStyle w:val="ConsPlusNormal"/>
        <w:ind w:firstLine="540"/>
        <w:jc w:val="both"/>
        <w:rPr/>
      </w:pPr>
      <w:r>
        <w:rPr/>
        <w:t>16. Специализированная медицинская помощь при наркологических заболеваниях оказывается в стационарных условиях и в условиях дневного стационара в медицинских организациях или их структурных подразделениях по профилю "наркология", в том числе в наркологических диспансерах, наркологических больницах, научно-практических центрах, наркологических реабилитационных центрах.</w:t>
      </w:r>
    </w:p>
    <w:p>
      <w:pPr>
        <w:pStyle w:val="ConsPlusNormal"/>
        <w:ind w:firstLine="540"/>
        <w:jc w:val="both"/>
        <w:rPr/>
      </w:pPr>
      <w:r>
        <w:rPr/>
        <w:t xml:space="preserve">17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пациентов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пациента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>18. Оказание специализированной медицинской помощи в стационарных условиях пациентам осуществляется по медицинским показаниям - в случаях тяжелого и среднетяжелого течения наркологического заболевания, необходимости проведения специальных методов исследования для осуществления дифференциальной диагностики, при отсутствии клинического эффекта от проводимой терапии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19. Направление пациента в медицинскую организацию, оказывающую специализированную медицинскую помощь, осуществляется:</w:t>
      </w:r>
    </w:p>
    <w:p>
      <w:pPr>
        <w:pStyle w:val="ConsPlusNormal"/>
        <w:ind w:firstLine="540"/>
        <w:jc w:val="both"/>
        <w:rPr/>
      </w:pPr>
      <w:r>
        <w:rPr/>
        <w:t>при самостоятельном обращении пациента;</w:t>
      </w:r>
    </w:p>
    <w:p>
      <w:pPr>
        <w:pStyle w:val="ConsPlusNormal"/>
        <w:ind w:firstLine="540"/>
        <w:jc w:val="both"/>
        <w:rPr/>
      </w:pPr>
      <w:r>
        <w:rPr/>
        <w:t>по направлению врача-психиатра-нарколога, врача-психиатра-нарколога участкового медицинской организации, оказывающей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20. При наличии или угрозе возникновения нарушений жизненно важных функций пациент направляется в отделение интенсивной терапии неотложной наркологической помощи, реанимационное отделение, отделение интенсивной терапии и реанимации.</w:t>
      </w:r>
    </w:p>
    <w:p>
      <w:pPr>
        <w:pStyle w:val="ConsPlusNormal"/>
        <w:ind w:firstLine="540"/>
        <w:jc w:val="both"/>
        <w:rPr/>
      </w:pPr>
      <w:r>
        <w:rPr/>
        <w:t>21. При поступлении в медицинскую организацию для оказания медицинской помощи в стационарных условиях пациент осматривается в приемном отделении врачом-психиатром-наркологом и при наличии медицинских показаний направляется в наркологическое отделение.</w:t>
      </w:r>
    </w:p>
    <w:p>
      <w:pPr>
        <w:pStyle w:val="ConsPlusNormal"/>
        <w:ind w:firstLine="540"/>
        <w:jc w:val="both"/>
        <w:rPr/>
      </w:pPr>
      <w:r>
        <w:rPr/>
        <w:t>22. Предварительный диагноз наркологического заболевания устанавливается в течение первых суток с момента поступления на основании данных клинического обследования, результатов лабораторных исследований.</w:t>
      </w:r>
    </w:p>
    <w:p>
      <w:pPr>
        <w:pStyle w:val="ConsPlusNormal"/>
        <w:ind w:firstLine="540"/>
        <w:jc w:val="both"/>
        <w:rPr/>
      </w:pPr>
      <w:r>
        <w:rPr/>
        <w:t>Основной диагноз устанавливается в течение 3 - 7 суток с момента поступления пациента на основании данных клинического обследования, результатов инструментальных и лабораторных исследований, динамиче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23. При наличии медицинских показаний лечение пациентов проводится с привлечением врачей-специалистов по специальностям, предусмотренным </w:t>
      </w:r>
      <w:hyperlink r:id="rId9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24. По окончании лечения пациент при наличии медицинских показаний направляется в медико-реабилитационные структурные подразделения медицинских организаций или в наркологические реабилитационные центры, оказывающие медико-социальную реабилитацию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25. После прохождения медико-социальной реабилитации в стационарных условиях пациент направляется в медико-реабилитационные структурные подразделения медицинских организаций или в наркологические реабилитационные центры, оказывающие медико-социальную реабилитацию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26. Медицинские организации, оказывающие медицинскую помощь, осуществляют свою деятельность в соответствии с </w:t>
      </w:r>
      <w:hyperlink w:anchor="P8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908">
        <w:r>
          <w:rPr>
            <w:rStyle w:val="InternetLink"/>
          </w:rPr>
          <w:t>24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8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И КАБИНЕТА ВРАЧА-ПСИХИАТРА-НАРКОЛОГА УЧАСТКОВ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и кабинета врача-психиатра-нарколога участкового, которые являются структурными подразделениями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и кабинет врача-психиатра-нарколога участкового медицинской организации (далее - Кабинет) создается для осуществления консультативной, диагностической, лечебной помощи по профилю "наркология", проведения мероприятий по медико-социальной реабилитации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25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Кабинета назначается специалист, соответствующий </w:t>
      </w:r>
      <w:hyperlink r:id="rId1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5. Стандарт оснащения Кабинета устанавливается в соответствии со стандартом, предусмотренным </w:t>
      </w:r>
      <w:hyperlink w:anchor="P180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бследование, лечение, профилактическое наблюдение пациентов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пациентов с наркологическими заболеваниями с целью своевременного выявления (предупреждения) осложнений, обострений заболеваний, их профилактики и осуществления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пациентов с наркологическими заболеваниями в наркологические отделения медицинских организаций, оказывающих специализированную медицинскую помощь в стационарных условиях ил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медицинских осмотров, медицинских освидетельствований отдельных категорий граждан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пациентами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к участию в лечебных и медико-социальных мероприятиях и готовности к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ервичной профилактики наркологических заболеваний и санитарно-гигиеническое просвещение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программ для различных категорий населения, направленных на предупреждение или отказ от злоупотребления психоактивными веществами;</w:t>
      </w:r>
    </w:p>
    <w:p>
      <w:pPr>
        <w:pStyle w:val="ConsPlusNormal"/>
        <w:ind w:firstLine="540"/>
        <w:jc w:val="both"/>
        <w:rPr/>
      </w:pPr>
      <w:r>
        <w:rPr/>
        <w:t>пропаганда и формирование у населения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современных методов диагностики, лечения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анализ динамики наркологической заболеваемости и смертности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других медицинских работников по вопросам нарколог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125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444"/>
        <w:gridCol w:w="528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должности 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Количество должностей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-психиатр-нарколог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й)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тыс. населения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тыс. сельского населения;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1 тыс. сельского населения  Крайн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вера и приравненных к нему местностей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2   должности   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ов  (врачей-психиатров-нарколог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х)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2   должности   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ов  (врачей-психиатров-нарколог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х)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2  должности  врачей   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должностям специалистов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аботе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дицинская сестр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ая)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   должностям 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ов-наркологов (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участковых)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   должностям 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терапевтов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и кабинета врача-психиатра-нарколог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ли врача-психиатра-нарколога участкового и медицинской сестры кабинета врача-психиатра-нарколога или кабинета врача-психиатра-нарколога участкового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11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должностей кабинета врача-психиатра-нарколога или кабинета врача-психиатра-нарколога участкового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при отсутствии данных должностей в штате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80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right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Наименование     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компьютер с программным обеспечени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интером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ахучих веществ для исследования функц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нятельного анализатор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нзионные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5 - 10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менты терапии средой (картины, эстампы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афические работы и другие)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-ПОДРОСТКОВ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 ДЛЯ ОБСЛУЖИВАНИЯ</w:t>
      </w:r>
    </w:p>
    <w:p>
      <w:pPr>
        <w:pStyle w:val="ConsPlusNormal"/>
        <w:jc w:val="center"/>
        <w:rPr/>
      </w:pPr>
      <w:r>
        <w:rPr/>
        <w:t>ДЕТСКО-ПОДРОСТКОВОГО НАС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для обслуживания детско-подросткового населения и кабинета врача-психиатра-нарколога участкового для обслуживания детско-подросткового населения, которые являются структурными подразделениями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для обслуживания детско- подросткового населения и кабинет врача-психиатра-нарколога участкового для обслуживания детско-подросткового населения медицинской организации (далее -  Кабинет детский) создаются для осуществления консультативной, диагностической, лечебной помощи по профилю "наркология", проведению мероприятий по медико-социальной реабилитации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детского устанавливае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265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Кабинета детского назначается специалист, соответствующий </w:t>
      </w:r>
      <w:hyperlink r:id="rId12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5. Стандарт оснащения Кабинета детского устанавливается в соответствии со стандартом, предусмотренным </w:t>
      </w:r>
      <w:hyperlink w:anchor="P320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детский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бследование, лечение, профилактическое наблюдение пациентов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бследование, лечение, профилактическое наблюдение пациентов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пациентов с наркологическими заболеваниями с целью своевременного выявления (предупреждения) осложнений, обострений заболеваний, их профилактики и осуществления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пациентов с наркологическими заболеваниями в наркологические отделения медицинских организаций, оказывающих специализированную медицинскую помощь в стационарных условиях ил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медицинских осмотров детского населения и подростков, медицинских освидетельствований детского населения и подростков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с наркологическими заболеваниями в целях повышения их мотивации к участию в лечебных и медико-социальных мероприятиях и готовности к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ервичной профилактики наркологических заболеваний и санитарно-гигиеническое просвещение населения, в том числе детей и подростков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программ для различных категорий населения, направленных на предупреждение или отказ от злоупотребления психоактивными веществами;</w:t>
      </w:r>
    </w:p>
    <w:p>
      <w:pPr>
        <w:pStyle w:val="ConsPlusNormal"/>
        <w:ind w:firstLine="540"/>
        <w:jc w:val="both"/>
        <w:rPr/>
      </w:pPr>
      <w:r>
        <w:rPr/>
        <w:t>пропаганда и формирование у детей и подростков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современных методов диагностики, лечения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анализ динамики наркологической заболеваемости и смертности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265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-ПОДРОСТКОВ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 ДЛЯ ОБСЛУЖИВАНИЯ</w:t>
      </w:r>
    </w:p>
    <w:p>
      <w:pPr>
        <w:pStyle w:val="ConsPlusNormal"/>
        <w:jc w:val="center"/>
        <w:rPr/>
      </w:pPr>
      <w:r>
        <w:rPr/>
        <w:t>ДЕТСКО-ПОДРОСТКОВОГО НАС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321"/>
        <w:gridCol w:w="528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должности 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Количество должностей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-психиатр-нарколог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й)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тыс. прикрепленного детского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ого населения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,5 тыс. прикрепленного детского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ого сельского населения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врачей-психиатров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(врачей-психиатров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участковых)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врачей-психиатров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(врачей-психиатров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участковых)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врачей-психиатров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специалист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социальной работе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дицинская сестр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ая)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-наркологов (врачей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-наркологов участковых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отерапевтов)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для обслуживания детско-подросткового населения и кабинета врача-психиатра-нарколога участкового для обслуживания детско-подросткового нас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ли врача-психиатра-нарколога участкового и медицинской сестры кабинета врача-психиатра-нарколога или кабинета врача-психиатра-нарколога участкового для обслуживания детско-подросткового населения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кабинета врача-психиатра-нарколога или кабинета врача-психиатра-нарколога участкового для обслуживания детско-подросткового населения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при отсутствии данных должностей в штате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320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-ПОДРОСТКОВ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 ДЛЯ ОБСЛУЖИВАНИЯ</w:t>
      </w:r>
    </w:p>
    <w:p>
      <w:pPr>
        <w:pStyle w:val="ConsPlusNormal"/>
        <w:jc w:val="center"/>
        <w:rPr/>
      </w:pPr>
      <w:r>
        <w:rPr/>
        <w:t>ДЕТСКО-ПОДРОСТКОВОГО НАС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ахучих веществ для исследования функц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нятельного анализатора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нзионные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5 - 10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менты терапии средой (картины, эстампы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афические работы и другие)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потребности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НЕВНОГО</w:t>
      </w:r>
    </w:p>
    <w:p>
      <w:pPr>
        <w:pStyle w:val="ConsPlusNormal"/>
        <w:jc w:val="center"/>
        <w:rPr/>
      </w:pPr>
      <w:r>
        <w:rPr/>
        <w:t>НАРКОЛОГИЧЕСКОГО СТАЦИОНА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невного наркологического стационара медицинской организации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Дневной наркологический стационар (далее - Дневной стационар) создается для оказания первичной специализированной медико-санитарной помощи или специализированной медицинской помощи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3. В Дневном стационаре рекомендуется устанавливать койки, предназначенные для обеспечения кратковременного постельного режима по медицинским показаниям при проведении лечебных мероприятий, в количестве не менее 10% от числа коек (мест).</w:t>
      </w:r>
    </w:p>
    <w:p>
      <w:pPr>
        <w:pStyle w:val="ConsPlusNormal"/>
        <w:ind w:firstLine="540"/>
        <w:jc w:val="both"/>
        <w:rPr/>
      </w:pPr>
      <w:r>
        <w:rPr/>
        <w:t>4. В структуре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оциального работника и специалиста по социальной работе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старшей медсестры;</w:t>
      </w:r>
    </w:p>
    <w:p>
      <w:pPr>
        <w:pStyle w:val="ConsPlusNormal"/>
        <w:ind w:firstLine="540"/>
        <w:jc w:val="both"/>
        <w:rPr/>
      </w:pPr>
      <w:r>
        <w:rPr/>
        <w:t>кабинет сестры-хозяйки.</w:t>
      </w:r>
    </w:p>
    <w:p>
      <w:pPr>
        <w:pStyle w:val="ConsPlusNormal"/>
        <w:ind w:firstLine="540"/>
        <w:jc w:val="both"/>
        <w:rPr/>
      </w:pPr>
      <w:r>
        <w:rPr/>
        <w:t>5. В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Дневного стационара устанавливае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422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и заведующего и врача Дневным стационаром назначаются специалисты, соответствующие </w:t>
      </w:r>
      <w:hyperlink r:id="rId14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8. Стандарт оснащения Дневного стационара устанавливается в соответствии со стандартом, предусмотренным </w:t>
      </w:r>
      <w:hyperlink w:anchor="P481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По решению руководителя медицинской организации, в которой создан Дневной стационар, для обеспечения своей деятельности Дневной стационар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0. Дневной стациона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проведение диагностических, лечебных и реабилитационных мероприятий пациентам с наркологическими заболеваниями на основе </w:t>
      </w:r>
      <w:hyperlink r:id="rId15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и готовности к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предотвращение повторных рецидивов наркологического заболевания у пациентов, нуждающихся в активной противорецидивной фармакотерапи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пациентов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лечения и медико-социальной реабилитации, а также о медицинских организациях, оказывающих наркологическую помощь; пропаганда и формирование у населения здорового и безопасного образа жизн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422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НЕВНОГО НАРКОЛОГИЧЕСК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психиатр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место 0,5 должности врача-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а-нарколога на отделение на 40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для взрослых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 коек для детей и подростк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ую должность врач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а-нарколога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 должность специалиста п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аботе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взрослых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 коек для детей и подростк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для работы в буфете;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;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ую должность медицинс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ы процедурной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невного наркологического стациона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16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при отсутствии данных должностей в штате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481"/>
      <w:bookmarkEnd w:id="7"/>
      <w:r>
        <w:rPr/>
        <w:t>СТАНДАРТ ОСНАЩЕНИЯ ДНЕВНОГО НАРКОЛОГИЧЕСК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166"/>
        <w:gridCol w:w="344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шт.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естринских постов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инских постов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ахучих веществ для исследова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й обонятельного анализатора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ультимедийного устройства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роигрывателем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ки лицензионные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(не менее 10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неотложной наркологической помощи медицинской организации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Отделение неотложной наркологической помощи (далее - Отделение) создается для оказания специализированной медицинской помощи по профилю "наркология"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другие кабинеты (лаборатории), предназначенные для обследования и лечения больных.</w:t>
      </w:r>
    </w:p>
    <w:p>
      <w:pPr>
        <w:pStyle w:val="ConsPlusNormal"/>
        <w:ind w:firstLine="540"/>
        <w:jc w:val="both"/>
        <w:rPr/>
      </w:pPr>
      <w:r>
        <w:rPr/>
        <w:t>4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алаты для лечения больных с применением методов гемосорбции, плазмофереза и ультрафильтрац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руководителем медицинской организации исходя из объема проводимой лечебно- диагностической работы и численности обслуживаемого населения с учетом рекомендуемых штатных нормативов, предусмотренных </w:t>
      </w:r>
      <w:hyperlink w:anchor="P586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Отделением - врача-психиатра-нарколога и на должность врача Отделения назначаются специалисты, соответствующие </w:t>
      </w:r>
      <w:hyperlink r:id="rId17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7. К работе в блоке (палате) реанимации и интенсивной терапии Отделения допускаются врачи-анестезиологи-реаниматологи, получившие дополнительное профессиональное образование по вопросам неотложной наркологии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 Отделения для лечения больных методами гравитационной хирургии крови назначается специалист, соответствующий </w:t>
      </w:r>
      <w:hyperlink r:id="rId18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трансфузиология".</w:t>
      </w:r>
    </w:p>
    <w:p>
      <w:pPr>
        <w:pStyle w:val="ConsPlusNormal"/>
        <w:ind w:firstLine="540"/>
        <w:jc w:val="both"/>
        <w:rPr/>
      </w:pPr>
      <w:r>
        <w:rPr/>
        <w:t xml:space="preserve">9. Стандарт оснащения Отделения устанавливается в соответствии со стандартом, предусмотренным </w:t>
      </w:r>
      <w:hyperlink w:anchor="P664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1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в стационарных условиях на основе </w:t>
      </w:r>
      <w:hyperlink r:id="rId19">
        <w:r>
          <w:rPr>
            <w:rStyle w:val="InternetLink"/>
          </w:rPr>
          <w:t>стандартов</w:t>
        </w:r>
      </w:hyperlink>
      <w:r>
        <w:rPr/>
        <w:t xml:space="preserve"> медицинской помощи пациентам с психотическими расстройствами вследствие употребления психоактивных веществ, с абстинентными синдромами средней и тяжелой степени тяжести, с тяжелой сопутствующей патологией;</w:t>
      </w:r>
    </w:p>
    <w:p>
      <w:pPr>
        <w:pStyle w:val="ConsPlusNormal"/>
        <w:ind w:firstLine="540"/>
        <w:jc w:val="both"/>
        <w:rPr/>
      </w:pPr>
      <w:r>
        <w:rPr/>
        <w:t>проведение интенсивного наблюдения и лечения при неотложных состояниях у пациентов, поступающих из других структурных подраз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лабораторного и функционального мониторинга за адекватностью интенсивной терапии;</w:t>
      </w:r>
    </w:p>
    <w:p>
      <w:pPr>
        <w:pStyle w:val="ConsPlusNormal"/>
        <w:ind w:firstLine="540"/>
        <w:jc w:val="both"/>
        <w:rPr/>
      </w:pPr>
      <w:r>
        <w:rPr/>
        <w:t>выработка рекомендаций по лечению и обследованию пациентов, переводимых из Отделения в структурные подразделения медицинской организации на ближайшие сутки;</w:t>
      </w:r>
    </w:p>
    <w:p>
      <w:pPr>
        <w:pStyle w:val="ConsPlusNormal"/>
        <w:ind w:firstLine="540"/>
        <w:jc w:val="both"/>
        <w:rPr/>
      </w:pPr>
      <w:r>
        <w:rPr/>
        <w:t>консультирование медицинских работников структурных подразделений медицинской организации по вопросам лечения пациентов при угрозе развития у них неотложного состояния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и готовности к участию в программах медико-социальной реабилитации и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систематическое освоение и внедрение в практику новых эффективных методов диагностики и лечения больных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пациентами и их родственник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8" w:name="P586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НЕОТЛОЖНОЙ НАРКОЛОГИЧЕ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отделения</w:t>
      </w:r>
    </w:p>
    <w:p>
      <w:pPr>
        <w:pStyle w:val="ConsPlusNormal"/>
        <w:jc w:val="center"/>
        <w:rPr/>
      </w:pPr>
      <w:r>
        <w:rPr/>
        <w:t>неотложной наркологической помощи (за исключением палаты</w:t>
      </w:r>
    </w:p>
    <w:p>
      <w:pPr>
        <w:pStyle w:val="ConsPlusNormal"/>
        <w:jc w:val="center"/>
        <w:rPr/>
      </w:pPr>
      <w:r>
        <w:rPr/>
        <w:t>(блока) реанимации и интенсивной терапии отделения</w:t>
      </w:r>
    </w:p>
    <w:p>
      <w:pPr>
        <w:pStyle w:val="ConsPlusNormal"/>
        <w:jc w:val="center"/>
        <w:rPr/>
      </w:pPr>
      <w:r>
        <w:rPr/>
        <w:t>неотложной наркологической помощ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психиатр-нарколог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20 коек (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работы в буфете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наблюдения за больными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 палаты (блока)</w:t>
      </w:r>
    </w:p>
    <w:p>
      <w:pPr>
        <w:pStyle w:val="ConsPlusNormal"/>
        <w:jc w:val="center"/>
        <w:rPr/>
      </w:pPr>
      <w:r>
        <w:rPr/>
        <w:t>реанимации и интенсивной терапи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анестезиолог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-анестезист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2 койки (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смену)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неотложной наркологиче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В медицинских организациях, имеющих в своем составе отделение неотложной наркологической помощи, рекомендуется предусматривать дополнительно должности врача-невролога (из расчета 0,5 должности на отделение неотложной наркологической помощи), а также должности врача-анестезиолога-реаниматолога (1 в составе палаты (блока) реанимации и интенсивной реанимации для работы в дневное время), врача-терапевта, медицинского психолога (1 должность на отделение неотложной наркологической помощи).</w:t>
      </w:r>
    </w:p>
    <w:p>
      <w:pPr>
        <w:pStyle w:val="ConsPlusNormal"/>
        <w:ind w:firstLine="540"/>
        <w:jc w:val="both"/>
        <w:rPr/>
      </w:pPr>
      <w:r>
        <w:rPr/>
        <w:t>5. В медицинских организациях, имеющих в своем составе палату (блок) реанимации и интенсивной терапии отделения неотложной наркологической помощи, рекомендуется предусматривать дополнительно должности врача клинической лабораторной диагностики, медицинского лабораторного техника из расчета 4,75 на 6 коек для обеспечения круглосуточной работы палаты (блока) реанимации и интенсивной терапии отделения неотложной наркологической помощ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664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НЕОТЛОЖНОЙ НАРКОЛОГИЧЕ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 (за исключением палаты (блока)</w:t>
      </w:r>
    </w:p>
    <w:p>
      <w:pPr>
        <w:pStyle w:val="ConsPlusNormal"/>
        <w:jc w:val="center"/>
        <w:rPr/>
      </w:pPr>
      <w:r>
        <w:rPr/>
        <w:t>реанимации и интенсивной терапи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4551"/>
        <w:gridCol w:w="3936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    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шт.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с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кроватным столиком и тумбой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отсасыватель хирургический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альным фильтром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3 койки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кусствен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комплекта на 6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лазмафереза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змацитафереза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синхронизированный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6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катетериз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гистральных сосудов (иглы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одники, катетеры, струны)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ользования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00 на 1 год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7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е дозаторы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средств шприцевые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дозатора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у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8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кометр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9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наркотических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льнодействующих лекарствен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0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1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2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йка)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алаты (блока)</w:t>
      </w:r>
    </w:p>
    <w:p>
      <w:pPr>
        <w:pStyle w:val="ConsPlusNormal"/>
        <w:jc w:val="center"/>
        <w:rPr/>
      </w:pPr>
      <w:r>
        <w:rPr/>
        <w:t>реанимации и интенсивной терапи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кровати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кроватными столиками и тумбами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е мониторы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ура для исследов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овных показателей гемодинами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ударный и минутный объе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олический индекс, общее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ое сосудисто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противление и др.) и расходны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к ней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комплекта на 6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изованная система подвод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а к каждой кровати ил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торы кислорода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отсасыватель хирургический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альным фильтром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3 койки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кусств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комплекта на 6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синхронизированный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катетеризаци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гистральных сосудов (иглы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одники, катетеры, струны)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ользования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00 на 1 год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е дозаторы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веществ шприцевые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дозатора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у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кометр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койки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(переносной) набор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реанимационны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роприятий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ое оборудование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ического определ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глобина, гематокрита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литов (K, Na), глюкозы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 крови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НАРК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отделения медицинской организации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Наркологическое отделение (далее - Отделение) создается для оказания специализированной медицинской помощи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3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4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групповой и индивидуальной психотерапи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>5. Отделение может быть смешанным (для больных с различными наркологическими заболеваниями) или специализированным (для больных с определенным заболеванием)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841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Отделением - врача-психиатра-нарколога и врача отделения назначается специалист, соответствующий </w:t>
      </w:r>
      <w:hyperlink r:id="rId2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8. Стандарт оснащения Отделения устанавливается в соответствии со стандартом, предусмотренным </w:t>
      </w:r>
      <w:hyperlink w:anchor="P908">
        <w:r>
          <w:rPr>
            <w:rStyle w:val="InternetLink"/>
          </w:rPr>
          <w:t>приложением N 15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 медицинской помощи пациентам с наркологическими заболеваниями на основе </w:t>
      </w:r>
      <w:hyperlink r:id="rId22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достижений в области оказания медицинской помощи пациентам с наркологическими заболеваниями и проведение анализа эффективности их применения;</w:t>
      </w:r>
    </w:p>
    <w:p>
      <w:pPr>
        <w:pStyle w:val="ConsPlusNormal"/>
        <w:ind w:firstLine="540"/>
        <w:jc w:val="both"/>
        <w:rPr/>
      </w:pPr>
      <w:r>
        <w:rPr/>
        <w:t>осуществление врачебных консультаций пациентам других структурных подраз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помощи и мероприятий по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и готовности к участию в программах по медико-социальной реабилитации и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отбор, мотивированное консультирование и направление пациентов на медико-социальную реабилитацию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пациентами и их родственник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проблемам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Отделение может использоваться в качестве клинической базы научных, высших и средних образовательных организаций и организаций дополнительного профессионального образования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0" w:name="P841"/>
      <w:bookmarkEnd w:id="10"/>
      <w:r>
        <w:rPr/>
        <w:t>РЕКОМЕНДУЕМЫЕ ШТАТНЫЕ НОРМАТИВЫ НАРК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551"/>
        <w:gridCol w:w="405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психиатр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числе должностей врачей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-нарколого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менее 3 ставок вместо 0,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ыше 4 должностей - вместо 1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35     коек     для 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20     коек     для 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подростков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заведующего отделением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на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5 коек для лечения боль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боль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подростков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в смену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   для     обеспе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ой  работы  на   20</w:t>
            </w:r>
          </w:p>
          <w:p>
            <w:pPr>
              <w:pStyle w:val="ConsPlusNonformat"/>
              <w:jc w:val="both"/>
              <w:rPr/>
            </w:pPr>
            <w:r>
              <w:rPr/>
              <w:t>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на 10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для лечения бо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, для леч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работы в буфете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наблюдения за больными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В медицинских организациях, имеющих в своем составе наркологическое отделение, рекомендуется предусматривать дополнительно должности врача-психотерапевта (соответственно числу должностей врачей-психиатров-наркологов), медицинского психолога (1 на 20 коек для лечения больных алкоголизмом, 1 на 15 коек для лечения больных наркоманией, 1 на 10 коек для лечения подростков), специалиста по социальной работе (1 на 35 коек для лечения взрослых больных, 1 на 15 коек для лечения подростков), а также должности социального работника (2 на 1 должность специалиста по социальной работ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908"/>
      <w:bookmarkEnd w:id="11"/>
      <w:r>
        <w:rPr/>
        <w:t>СТАНДАРТ ОСНАЩЕНИЯ НАРК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920"/>
        <w:gridCol w:w="381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      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инских постов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инских постов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пахучих веществ для исследов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й обонятельного анализатора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ультимедийного устройства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роигрывателем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ки лицензионные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йка) 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(не менее 10)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</w:t>
      </w:r>
    </w:p>
    <w:p>
      <w:pPr>
        <w:pStyle w:val="ConsPlusNormal"/>
        <w:jc w:val="center"/>
        <w:rPr/>
      </w:pPr>
      <w:r>
        <w:rPr/>
        <w:t>МЕДИКО-СОЦИАЛЬНОЙ РЕАБИЛИТ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медико-социальной реабилитации, которое является структурным подразделением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2. Отделения медико-социальной реабилитации (далее - МСР отделение) создается для оказания первичной медико-санитарной и (или) специализированной медицинской помощи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МСР отделение оказывает медицинскую помощь в амбулаторных условиях, условиях дневного стационара ил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В структуре МСР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пециалиста по социальной работе и социальных работников.</w:t>
      </w:r>
    </w:p>
    <w:p>
      <w:pPr>
        <w:pStyle w:val="ConsPlusNormal"/>
        <w:ind w:firstLine="540"/>
        <w:jc w:val="both"/>
        <w:rPr/>
      </w:pPr>
      <w:r>
        <w:rPr/>
        <w:t>4. В МСР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ых и групповых методов работы;</w:t>
      </w:r>
    </w:p>
    <w:p>
      <w:pPr>
        <w:pStyle w:val="ConsPlusNormal"/>
        <w:ind w:firstLine="540"/>
        <w:jc w:val="both"/>
        <w:rPr/>
      </w:pPr>
      <w:r>
        <w:rPr/>
        <w:t>помещения для терапии занятостью и клубной работы;</w:t>
      </w:r>
    </w:p>
    <w:p>
      <w:pPr>
        <w:pStyle w:val="ConsPlusNormal"/>
        <w:ind w:firstLine="540"/>
        <w:jc w:val="both"/>
        <w:rPr/>
      </w:pPr>
      <w:r>
        <w:rPr/>
        <w:t>комната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помещения для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психологической разгрузки;</w:t>
      </w:r>
    </w:p>
    <w:p>
      <w:pPr>
        <w:pStyle w:val="ConsPlusNormal"/>
        <w:ind w:firstLine="540"/>
        <w:jc w:val="both"/>
        <w:rPr/>
      </w:pPr>
      <w:r>
        <w:rPr/>
        <w:t>кабинет старшей медсестры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душевую и туалет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СР отделения устанавливае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013">
        <w:r>
          <w:rPr>
            <w:rStyle w:val="InternetLink"/>
          </w:rPr>
          <w:t>приложением N 17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и заведующего МСР отделением и врача МСР отделения назначаются специалисты, соответствующие </w:t>
      </w:r>
      <w:hyperlink r:id="rId24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7. Стандарт оснащения МСР отделения устанавливается в соответствии со стандартом, предусмотренным </w:t>
      </w:r>
      <w:hyperlink w:anchor="P1091">
        <w:r>
          <w:rPr>
            <w:rStyle w:val="InternetLink"/>
          </w:rPr>
          <w:t>приложением N 18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По решению руководителя медицинской организации, в которой создано МСР отделение, для обеспечения своей деятельности МСР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9. МСР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ко-социальной реабилитацион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достижений в области оказания медико-социальной реабилитационной помощи пациентам с наркологическими заболеваниями и проведение анализа эффективности их примене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к продолжению и завершению программ медико-социальной реабилитации и готовности к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обеспечение постоянной занятости пациентов в медико-реабилитационных программах, осуществление взаимодействия между пациентами и персоналом на всех этапах этих программ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, по оказанию комплексной социальной поддержки пациентов в вопросах трудоустройства и других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больных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лечения и медико-социальной реабилитации, а также о медицинских организациях, оказывающих помощь по медико-социальной реабилитации лиц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паганда и формирование у населения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действующим законодательств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2" w:name="P1013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МЕДИКО-СОЦИАЛЬНОЙ РЕАБИЛИТ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отделения</w:t>
      </w:r>
    </w:p>
    <w:p>
      <w:pPr>
        <w:pStyle w:val="ConsPlusNormal"/>
        <w:jc w:val="center"/>
        <w:rPr/>
      </w:pPr>
      <w:r>
        <w:rPr/>
        <w:t>медико-социальной реабилитации, оказывающего медицинскую</w:t>
      </w:r>
    </w:p>
    <w:p>
      <w:pPr>
        <w:pStyle w:val="ConsPlusNormal"/>
        <w:jc w:val="center"/>
        <w:rPr/>
      </w:pPr>
      <w:r>
        <w:rPr/>
        <w:t>помощь в амбулаторных условиях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289"/>
        <w:gridCol w:w="332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психиатр-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больных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должностя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врачей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роизводственного обу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их массовых специальностей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больных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 отделения</w:t>
      </w:r>
    </w:p>
    <w:p>
      <w:pPr>
        <w:pStyle w:val="ConsPlusNormal"/>
        <w:jc w:val="center"/>
        <w:rPr/>
      </w:pPr>
      <w:r>
        <w:rPr/>
        <w:t>медико-социальной реабилитации, оказывающего медицинскую</w:t>
      </w:r>
    </w:p>
    <w:p>
      <w:pPr>
        <w:pStyle w:val="ConsPlusNormal"/>
        <w:jc w:val="center"/>
        <w:rPr/>
      </w:pPr>
      <w:r>
        <w:rPr/>
        <w:t>помощь в стационарных условиях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289"/>
        <w:gridCol w:w="332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психиатр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 на  25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на  25 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</w:t>
            </w:r>
          </w:p>
          <w:p>
            <w:pPr>
              <w:pStyle w:val="ConsPlusNonformat"/>
              <w:jc w:val="both"/>
              <w:rPr/>
            </w:pPr>
            <w:r>
              <w:rPr/>
              <w:t>2  на   отделение 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в буфете)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медико-социальной реабилитац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5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В медицинских организациях, имеющих в своем составе отделение медико-социальной реабилитации в амбулаторных условиях, рекомендуется предусматривать дополнительно должности врача-психотерапевта (1 на 10 больных), специалиста по социальной работе, врача по лечебной физкультуре, инструктора по лечебной физкультуре (1 на 25 больных), медицинского психолога (соответственно должности врача-психиатра-нарколога), социального работника (3 на 25 больных).</w:t>
      </w:r>
    </w:p>
    <w:p>
      <w:pPr>
        <w:pStyle w:val="ConsPlusNormal"/>
        <w:ind w:firstLine="540"/>
        <w:jc w:val="both"/>
        <w:rPr/>
      </w:pPr>
      <w:r>
        <w:rPr/>
        <w:t>5. Должность инструктора производственного обучения рабочих массовых специальностей устанавливается при отсутствии данной должности в штат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6. В медицинских организациях, имеющих в своем составе отделение медико-социальной реабилитации в стационарных условиях, рекомендуется предусматривать дополнительно должности врача-психотерапевта (1 на 10 коек), медицинского психолога (соответственно должности врача-психиатра-нарколога), специалиста по социальной работе, врача по лечебной физкультуре, инструктора по лечебной физкультуре (1 на 25 больных), а также социального работника (2 на 25 больных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3" w:name="P1091"/>
      <w:bookmarkEnd w:id="13"/>
      <w:r>
        <w:rPr/>
        <w:t>СТАНДАРТ ОСНАЩЕНИЯ ОТДЕЛЕНИЯ МЕДИКО-СОЦИАЛЬНОЙ РЕАБИЛИТАЦ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888"/>
        <w:gridCol w:w="184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камера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DVD-RW диски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5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нзионные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0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ультимедийного устройства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роигрывателем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менты терапии средой (картины, эстампы, графическ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и другие)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менты внутреннего дизайна (облицовка стен,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екоративные растения, фрески, напольные вазы, прибор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кового освещения, аквариумы и другие)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снащения комнаты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логической разгрузки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биологической обратной связи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си-СПА физиокомплекс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лечебной гимнастики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л для занятия лечебной физкультурой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АРКОЛОГИЧЕСКОГО ДИСПАНСЕРА</w:t>
      </w:r>
    </w:p>
    <w:p>
      <w:pPr>
        <w:pStyle w:val="ConsPlusNormal"/>
        <w:jc w:val="center"/>
        <w:rPr/>
      </w:pPr>
      <w:r>
        <w:rPr/>
        <w:t>И НАРКОЛОГИЧЕСКОЙ БОЛЬНИЦ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диспансера и наркологической больницы, которые являются самостоятельными медицинскими организациями или структурными подразделениями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Наркологический диспансер и наркологическая больница создаются для оказания первичной специализированной медико-санитарной помощи и специализированной медицинской помощи (при наличии в структуре наркологического диспансера стационарных подразделений)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3. Деятельность наркологического диспансера и наркологической больницы осуществляется по 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наркологического диспансера и наркологической больницы, их штатная численность устанавливаются учредителем или руководителем медицинской организации в зависимости от объема проводимой лечебно-диагностической работы, мероприятий по медико-социальной реабилитации и численности обслуживаемого населения с учетом рекомендуемых штатных нормативов, предусмотренных </w:t>
      </w:r>
      <w:hyperlink w:anchor="P1234">
        <w:r>
          <w:rPr>
            <w:rStyle w:val="InternetLink"/>
          </w:rPr>
          <w:t>приложением N 20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Для обеспечения функций наркологического диспансера и наркологической больницы в их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5.1. организационно-методический отдел (кабинет медицинской статистики), включающий регистратуру;</w:t>
      </w:r>
    </w:p>
    <w:p>
      <w:pPr>
        <w:pStyle w:val="ConsPlusNormal"/>
        <w:ind w:firstLine="540"/>
        <w:jc w:val="both"/>
        <w:rPr/>
      </w:pPr>
      <w:r>
        <w:rPr/>
        <w:t>5.2. диспансерно-поликлиническое отделение, имеющее в своем составе: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участковых;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участковых по обслуживанию детского и подросткового населения;</w:t>
      </w:r>
    </w:p>
    <w:p>
      <w:pPr>
        <w:pStyle w:val="ConsPlusNormal"/>
        <w:ind w:firstLine="540"/>
        <w:jc w:val="both"/>
        <w:rPr/>
      </w:pPr>
      <w:r>
        <w:rPr/>
        <w:t>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процедурные кабинеты;</w:t>
      </w:r>
    </w:p>
    <w:p>
      <w:pPr>
        <w:pStyle w:val="ConsPlusNormal"/>
        <w:ind w:firstLine="540"/>
        <w:jc w:val="both"/>
        <w:rPr/>
      </w:pPr>
      <w:r>
        <w:rPr/>
        <w:t>химико-токсик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кабинет (отделение) физиотерапии;</w:t>
      </w:r>
    </w:p>
    <w:p>
      <w:pPr>
        <w:pStyle w:val="ConsPlusNormal"/>
        <w:ind w:firstLine="540"/>
        <w:jc w:val="both"/>
        <w:rPr/>
      </w:pPr>
      <w:r>
        <w:rPr/>
        <w:t>кабинет (отделение)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кабинет (отделение) медицинского освидетельствования на состояние опьянения;</w:t>
      </w:r>
    </w:p>
    <w:p>
      <w:pPr>
        <w:pStyle w:val="ConsPlusNormal"/>
        <w:ind w:firstLine="540"/>
        <w:jc w:val="both"/>
        <w:rPr/>
      </w:pPr>
      <w:r>
        <w:rPr/>
        <w:t>5.3. отделение дневного наркологического стационара;</w:t>
      </w:r>
    </w:p>
    <w:p>
      <w:pPr>
        <w:pStyle w:val="ConsPlusNormal"/>
        <w:ind w:firstLine="540"/>
        <w:jc w:val="both"/>
        <w:rPr/>
      </w:pPr>
      <w:r>
        <w:rPr/>
        <w:t>5.4. приемное отделение;</w:t>
      </w:r>
    </w:p>
    <w:p>
      <w:pPr>
        <w:pStyle w:val="ConsPlusNormal"/>
        <w:ind w:firstLine="540"/>
        <w:jc w:val="both"/>
        <w:rPr/>
      </w:pPr>
      <w:r>
        <w:rPr/>
        <w:t>5.5. 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5.6. 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5.7. 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5.8. отделение физиотерапии с кабинет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5.9. 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5.10. отделение (кабинет) медицинского освидетельствования на состояние опьянения, в том числе с передвижными пунктами медицинского освидетельствования на состояние опьянения;</w:t>
      </w:r>
    </w:p>
    <w:p>
      <w:pPr>
        <w:pStyle w:val="ConsPlusNormal"/>
        <w:ind w:firstLine="540"/>
        <w:jc w:val="both"/>
        <w:rPr/>
      </w:pPr>
      <w:r>
        <w:rPr/>
        <w:t>5.11. кабинеты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5.12. отдел (отделение) экспертный;</w:t>
      </w:r>
    </w:p>
    <w:p>
      <w:pPr>
        <w:pStyle w:val="ConsPlusNormal"/>
        <w:ind w:firstLine="540"/>
        <w:jc w:val="both"/>
        <w:rPr/>
      </w:pPr>
      <w:r>
        <w:rPr/>
        <w:t>5.13. 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5.14. отделение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5.15. отделение неотложной наркологической помощи;</w:t>
      </w:r>
    </w:p>
    <w:p>
      <w:pPr>
        <w:pStyle w:val="ConsPlusNormal"/>
        <w:ind w:firstLine="540"/>
        <w:jc w:val="both"/>
        <w:rPr/>
      </w:pPr>
      <w:r>
        <w:rPr/>
        <w:t>5.16. отделение наркологическое;</w:t>
      </w:r>
    </w:p>
    <w:p>
      <w:pPr>
        <w:pStyle w:val="ConsPlusNormal"/>
        <w:ind w:firstLine="540"/>
        <w:jc w:val="both"/>
        <w:rPr/>
      </w:pPr>
      <w:r>
        <w:rPr/>
        <w:t>5.17. отделение наркологическое подростковое;</w:t>
      </w:r>
    </w:p>
    <w:p>
      <w:pPr>
        <w:pStyle w:val="ConsPlusNormal"/>
        <w:ind w:firstLine="540"/>
        <w:jc w:val="both"/>
        <w:rPr/>
      </w:pPr>
      <w:r>
        <w:rPr/>
        <w:t>5.18. отделение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5.19. 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5.20. химико-токсик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5.21. аптеку;</w:t>
      </w:r>
    </w:p>
    <w:p>
      <w:pPr>
        <w:pStyle w:val="ConsPlusNormal"/>
        <w:ind w:firstLine="540"/>
        <w:jc w:val="both"/>
        <w:rPr/>
      </w:pPr>
      <w:r>
        <w:rPr/>
        <w:t>5.22. информационно-вычислительный центр;</w:t>
      </w:r>
    </w:p>
    <w:p>
      <w:pPr>
        <w:pStyle w:val="ConsPlusNormal"/>
        <w:ind w:firstLine="540"/>
        <w:jc w:val="both"/>
        <w:rPr/>
      </w:pPr>
      <w:r>
        <w:rPr/>
        <w:t>5.23. административно-хозяйственную часть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руководителя наркологического диспансера и наркологической больницы назначаются специалисты, соответствующие </w:t>
      </w:r>
      <w:hyperlink r:id="rId26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 наркологического диспансера и наркологической больницы назначаются специалисты, соответствующие </w:t>
      </w:r>
      <w:hyperlink r:id="rId27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8. Стандарт оснащения наркологического диспансера и наркологической больницы устанавливается в соответствии со стандартом, предусмотренным </w:t>
      </w:r>
      <w:hyperlink w:anchor="P1635">
        <w:r>
          <w:rPr>
            <w:rStyle w:val="InternetLink"/>
          </w:rPr>
          <w:t>приложением N 21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По решению руководителя медицинской организации, в которой создан наркологический диспансер как структурное подразделение, для обеспечения своей деятельности наркологический диспансер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0. Наркологический диспансер и наркологическая больница осуществляю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первичной специализированной медико-санитарной или специализированной медицинской помощи пациентам с наркологическими заболеваниями на основе </w:t>
      </w:r>
      <w:hyperlink r:id="rId28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дицинских экспертиз, медицинских осмотров и медицинских освидетельствова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, оценка качества и эффективности работы медицинских организаций по профилактике, медицинскому освидетельствованию, диагностике, лечению, медико-социальной реабилитации, профилактическому и диспансерному наблюдению больных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мероприятий по первичной, вторичной и третичной профилактике наркологических заболеваний на территории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 и смертности от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медицинских организаций и населения по вопросам организации оказания лечебно-профилактической и медико-социальной помощи и профилактики нар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достижений в области оказания медицинской и медико-социальной реабилитационной помощи пациентам с наркологическими заболеваниями и проведение анализа эффективности их применения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пациентами, страдающими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и готовности к лечению, участию в программах медико-социальной реабилитации и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участие в гигиеническом воспитании населения по вопросам профилактики наркологических заболеваний, в том числе с привлечением возможностей средств массовой информации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программ, направленных на предупреждение или отказ от потребления психоактивных веществ различных категорий населения, в том числе у детей и подростков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лечения и медико-социальной реабилитации, а также о медицинских организациях, оказывающих лечебно-профилактическую и медико-социальную реабилитационную помощь;</w:t>
      </w:r>
    </w:p>
    <w:p>
      <w:pPr>
        <w:pStyle w:val="ConsPlusNormal"/>
        <w:ind w:firstLine="540"/>
        <w:jc w:val="both"/>
        <w:rPr/>
      </w:pPr>
      <w:r>
        <w:rPr/>
        <w:t>пропаганда и формирование у населения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1. Наркологический диспансер и наркологическая больница могут использоваться в качестве клинической базы научных, высших и средних образовательных организаций и организаций дополнительного профессионального образования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4" w:name="P1234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АРКОЛОГИЧЕСКОГО ДИСПАНСЕРА И НАРКОЛОГИЧЕСКОЙ БОЛЬНИЦ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наркологического</w:t>
      </w:r>
    </w:p>
    <w:p>
      <w:pPr>
        <w:pStyle w:val="ConsPlusNormal"/>
        <w:jc w:val="center"/>
        <w:rPr/>
      </w:pPr>
      <w:r>
        <w:rPr/>
        <w:t>диспансера и наркологической больницы (за исключением</w:t>
      </w:r>
    </w:p>
    <w:p>
      <w:pPr>
        <w:pStyle w:val="ConsPlusNormal"/>
        <w:jc w:val="center"/>
        <w:rPr/>
      </w:pPr>
      <w:r>
        <w:rPr/>
        <w:t>диспансерно-поликлинического 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059"/>
        <w:gridCol w:w="467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врач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меститель главного врача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ическим отделение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врач-психиатр-нарколог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ля лечения больных алкоголизмом  и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чета: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о 30 коек - 1 должность вместо  0,5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и         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а 30 и более  коек  -  1  должность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рх должносте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лечения  больных  наркоманией и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чета: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о 20 коек - 1 должность  вместо 0,5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и         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а 20 и более  коек  -  1  должность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рх должносте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лечения подростков  из  расчета:</w:t>
            </w:r>
          </w:p>
          <w:p>
            <w:pPr>
              <w:pStyle w:val="ConsPlusNonformat"/>
              <w:jc w:val="both"/>
              <w:rPr/>
            </w:pPr>
            <w:r>
              <w:rPr/>
              <w:t>до 10 коек - 1 должность вместо  0,5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и         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а 10 и более  коек  -  1  должность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рх должностей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 приемным</w:t>
            </w:r>
          </w:p>
          <w:p>
            <w:pPr>
              <w:pStyle w:val="ConsPlusNonformat"/>
              <w:jc w:val="both"/>
              <w:rPr/>
            </w:pPr>
            <w:r>
              <w:rPr/>
              <w:t>отделением   -   врач-психиатр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и более коек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 клинико-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ческой лабораторией  -</w:t>
            </w:r>
          </w:p>
          <w:p>
            <w:pPr>
              <w:pStyle w:val="ConsPlusNonformat"/>
              <w:jc w:val="both"/>
              <w:rPr/>
            </w:pPr>
            <w:r>
              <w:rPr/>
              <w:t>врач  лабораторной  клин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,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заведующий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(кабинетом)   физиотерапии  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заведующий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(кабинетом)      функцион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ки        -       врач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вместо   0,5   должности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    отде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а)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  химико-</w:t>
            </w:r>
          </w:p>
          <w:p>
            <w:pPr>
              <w:pStyle w:val="ConsPlusNonformat"/>
              <w:jc w:val="both"/>
              <w:rPr/>
            </w:pPr>
            <w:r>
              <w:rPr/>
              <w:t>токсикологической  лабораторией</w:t>
            </w:r>
          </w:p>
          <w:p>
            <w:pPr>
              <w:pStyle w:val="ConsPlusNonformat"/>
              <w:jc w:val="both"/>
              <w:rPr/>
            </w:pPr>
            <w:r>
              <w:rPr/>
              <w:t>- врач клинической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при наличии 3 и  более  должностей</w:t>
            </w:r>
          </w:p>
          <w:p>
            <w:pPr>
              <w:pStyle w:val="ConsPlusNonformat"/>
              <w:jc w:val="both"/>
              <w:rPr/>
            </w:pPr>
            <w:r>
              <w:rPr/>
              <w:t>врачей   клинической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, вместо 1 из них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(кабинетом)      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освидетельствования          на</w:t>
            </w:r>
          </w:p>
          <w:p>
            <w:pPr>
              <w:pStyle w:val="ConsPlusNonformat"/>
              <w:jc w:val="both"/>
              <w:rPr/>
            </w:pPr>
            <w:r>
              <w:rPr/>
              <w:t>состояние  опьянения  -  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-нарколог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вместо   0,5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а-нарколога    при  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не менее 7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отделом (отделением)</w:t>
            </w:r>
          </w:p>
          <w:p>
            <w:pPr>
              <w:pStyle w:val="ConsPlusNonformat"/>
              <w:jc w:val="both"/>
              <w:rPr/>
            </w:pPr>
            <w:r>
              <w:rPr/>
              <w:t>экспертным   -   врач-психиатр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вместо   0,5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а-нарколога    при  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не менее 7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35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20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подростков;     </w:t>
            </w:r>
          </w:p>
          <w:p>
            <w:pPr>
              <w:pStyle w:val="ConsPlusNonformat"/>
              <w:jc w:val="both"/>
              <w:rPr/>
            </w:pPr>
            <w:r>
              <w:rPr/>
              <w:t>4,75  на  300  и  более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работы  в  приемном  отделени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работы); </w:t>
            </w:r>
          </w:p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2  должности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 клинической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для женщин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атистик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20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5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подростков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35   коек   для   лечения   взросл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5 коек для лечения подростков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т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 на    должность     завед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       (для  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) работы на: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5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0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манией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коек для лечения подростков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сестра   прие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 на  300  и  более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работы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5 тысяч  условных  процед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единиц в год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лабораторный техни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ельдшер-лаборант)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200  коек,  но  не  менее 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и не более 3 должностей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структор     по      лечеб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дезинфектор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400  коек,  но  не  менее 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для работы в архиве)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75 коек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 на  отделение   (для   работы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е)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4,75   (для    работы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на: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20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измо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0   коек   для   лечения    больных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манией,       для       л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;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отделение  (для  наблюдения 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)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енно   должностей   врачей</w:t>
            </w:r>
          </w:p>
          <w:p>
            <w:pPr>
              <w:pStyle w:val="ConsPlusNonformat"/>
              <w:jc w:val="both"/>
              <w:rPr/>
            </w:pPr>
            <w:r>
              <w:rPr/>
              <w:t>клинической        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2 должности медицинских  сесте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физиотерапии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4,75        (для  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ой  работы  в   приемн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);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0,4 должности  на  каждую  должность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изора-технолога и фармацевта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аптекой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и более коек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изор-технолог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изор-аналитик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армацевт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 на  1  должность  специалиста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аботе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</w:t>
      </w:r>
    </w:p>
    <w:p>
      <w:pPr>
        <w:pStyle w:val="ConsPlusNormal"/>
        <w:jc w:val="center"/>
        <w:rPr/>
      </w:pPr>
      <w:r>
        <w:rPr/>
        <w:t>диспансерно-поликлинического отделения наркологического</w:t>
      </w:r>
    </w:p>
    <w:p>
      <w:pPr>
        <w:pStyle w:val="ConsPlusNormal"/>
        <w:jc w:val="center"/>
        <w:rPr/>
      </w:pPr>
      <w:r>
        <w:rPr/>
        <w:t>диспансера и нарколог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059"/>
        <w:gridCol w:w="467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диспансерно-</w:t>
            </w:r>
          </w:p>
          <w:p>
            <w:pPr>
              <w:pStyle w:val="ConsPlusNonformat"/>
              <w:jc w:val="both"/>
              <w:rPr/>
            </w:pPr>
            <w:r>
              <w:rPr/>
              <w:t>поликлиническим  отделением 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вместо   0,5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а-нарколога    при  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не менее 4;       </w:t>
            </w:r>
          </w:p>
          <w:p>
            <w:pPr>
              <w:pStyle w:val="ConsPlusNonformat"/>
              <w:jc w:val="both"/>
              <w:rPr/>
            </w:pPr>
            <w:r>
              <w:rPr/>
              <w:t>свыше  5  должностей  -   вместо  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-нарколога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кабинетом</w:t>
            </w:r>
          </w:p>
          <w:p>
            <w:pPr>
              <w:pStyle w:val="ConsPlusNonformat"/>
              <w:jc w:val="both"/>
              <w:rPr/>
            </w:pPr>
            <w:r>
              <w:rPr/>
              <w:t>(отделением)     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освидетельствования          на</w:t>
            </w:r>
          </w:p>
          <w:p>
            <w:pPr>
              <w:pStyle w:val="ConsPlusNonformat"/>
              <w:jc w:val="both"/>
              <w:rPr/>
            </w:pPr>
            <w:r>
              <w:rPr/>
              <w:t>состояние  опьянения  -  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-нарколог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вместо   0,5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а-нарколога    при  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не менее 7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   химико-</w:t>
            </w:r>
          </w:p>
          <w:p>
            <w:pPr>
              <w:pStyle w:val="ConsPlusNonformat"/>
              <w:jc w:val="both"/>
              <w:rPr/>
            </w:pPr>
            <w:r>
              <w:rPr/>
              <w:t>токсикологической  лабораторией</w:t>
            </w:r>
          </w:p>
          <w:p>
            <w:pPr>
              <w:pStyle w:val="ConsPlusNonformat"/>
              <w:jc w:val="both"/>
              <w:rPr/>
            </w:pPr>
            <w:r>
              <w:rPr/>
              <w:t>- врач клинической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вместо   1    должности 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>клинической        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ки  при  числе   должност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не менее 3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        отделени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ом) - врач-специалист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вместо   1    должности    врач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его от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-психиатр-нарколог   (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-нарколог участковый)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40   тыс.  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рослого населения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на   10   тыс.  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ого и подросткового населения; </w:t>
            </w:r>
          </w:p>
          <w:p>
            <w:pPr>
              <w:pStyle w:val="ConsPlusNonformat"/>
              <w:jc w:val="both"/>
              <w:rPr/>
            </w:pPr>
            <w:r>
              <w:rPr/>
              <w:t>1   на   15   тыс.  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рослого населени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(для  оказания  помощи  в   сель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униципальных образованиях);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на   2,5   тыс. 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>детского  и  подросткового населения</w:t>
            </w:r>
          </w:p>
          <w:p>
            <w:pPr>
              <w:pStyle w:val="ConsPlusNonformat"/>
              <w:jc w:val="both"/>
              <w:rPr/>
            </w:pPr>
            <w:r>
              <w:rPr/>
              <w:t>(для  оказания  помощи  в   сель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униципальных образованиях);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  на   1    тыс.  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>населения  (для  оказания  помощи  в</w:t>
            </w:r>
          </w:p>
          <w:p>
            <w:pPr>
              <w:pStyle w:val="ConsPlusNonformat"/>
              <w:jc w:val="both"/>
              <w:rPr/>
            </w:pPr>
            <w:r>
              <w:rPr/>
              <w:t>сельских муниципальных  образованиях</w:t>
            </w:r>
          </w:p>
          <w:p>
            <w:pPr>
              <w:pStyle w:val="ConsPlusNonformat"/>
              <w:jc w:val="both"/>
              <w:rPr/>
            </w:pPr>
            <w:r>
              <w:rPr/>
              <w:t>Крайнего  Севера  и  приравненных  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му местностей)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на 3000  освидетельствований  в</w:t>
            </w:r>
          </w:p>
          <w:p>
            <w:pPr>
              <w:pStyle w:val="ConsPlusNonformat"/>
              <w:jc w:val="both"/>
              <w:rPr/>
            </w:pPr>
            <w:r>
              <w:rPr/>
              <w:t>год         (при         орган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ого       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идетельствования)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  менее   1   должности    отдел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отделения) экспертного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 менее  1   должности   отде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о-социальной реабилитаци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2  должности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а          (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 участкового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300  тыс.  населения,  но  н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2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 клинической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и нормами  соответств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го подраз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2  должности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а          (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 участкового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 2  должности  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а          (врача-психиатр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а участкового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 на  1  должность  специалиста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аботе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т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 вместо    должности     старшей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ой сестры при наличии 40  и</w:t>
            </w:r>
          </w:p>
          <w:p>
            <w:pPr>
              <w:pStyle w:val="ConsPlusNonformat"/>
              <w:jc w:val="both"/>
              <w:rPr/>
            </w:pPr>
            <w:r>
              <w:rPr/>
              <w:t>более     должностей  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ников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: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а       должность       завед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ансерно-поликлинически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;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вместо  0,5   должности   фельдшера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а (медицинской  сестры)  для</w:t>
            </w:r>
          </w:p>
          <w:p>
            <w:pPr>
              <w:pStyle w:val="ConsPlusNonformat"/>
              <w:jc w:val="both"/>
              <w:rPr/>
            </w:pPr>
            <w:r>
              <w:rPr/>
              <w:t>работы   в   кабинете   медицинского</w:t>
            </w:r>
          </w:p>
          <w:p>
            <w:pPr>
              <w:pStyle w:val="ConsPlusNonformat"/>
              <w:jc w:val="both"/>
              <w:rPr/>
            </w:pPr>
            <w:r>
              <w:rPr/>
              <w:t>освидетельствования   на   состоян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ьянения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участковая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должностям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ов-наркологов       (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ов-наркологов    участковых)</w:t>
            </w:r>
          </w:p>
          <w:p>
            <w:pPr>
              <w:pStyle w:val="ConsPlusNonformat"/>
              <w:jc w:val="both"/>
              <w:rPr/>
            </w:pPr>
            <w:r>
              <w:rPr/>
              <w:t>для     взрослого     и      детс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ого населения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должностям  врачей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    меди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помощи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  на    5    должностей  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ов-наркологов       (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>психиатров-наркологов    участковых)</w:t>
            </w:r>
          </w:p>
          <w:p>
            <w:pPr>
              <w:pStyle w:val="ConsPlusNonformat"/>
              <w:jc w:val="both"/>
              <w:rPr/>
            </w:pPr>
            <w:r>
              <w:rPr/>
              <w:t>для  оказания   медицинской   помощи</w:t>
            </w:r>
          </w:p>
          <w:p>
            <w:pPr>
              <w:pStyle w:val="ConsPlusNonformat"/>
              <w:jc w:val="both"/>
              <w:rPr/>
            </w:pPr>
            <w:r>
              <w:rPr/>
              <w:t>взрослому   и   детско-подростковом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ю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сестра  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5 тысяч  условных  процед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единиц в год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ельдшер-нарколог  (медицинск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)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       (для       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ой  работы  в  кабинетах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ого освидетельствования 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е опьянения)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ий лабораторный техни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ельдшер-лаборант)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и    нормами    клини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лаборатории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при   наличии   не   менее    10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       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ов       (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участковых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должность при наличии не  менее  5</w:t>
            </w:r>
          </w:p>
          <w:p>
            <w:pPr>
              <w:pStyle w:val="ConsPlusNonformat"/>
              <w:jc w:val="both"/>
              <w:rPr/>
            </w:pPr>
            <w:r>
              <w:rPr/>
              <w:t>должностей        врачей-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>наркологов    (врачей    психиатров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ов участковых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3 кабинета врача-специалиста;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должность медицинской сестр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2 должности медицинских  сесте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физиотерапии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2     на     кабинет     (отделения)</w:t>
            </w:r>
          </w:p>
          <w:p>
            <w:pPr>
              <w:pStyle w:val="ConsPlusNonformat"/>
              <w:jc w:val="both"/>
              <w:rPr/>
            </w:pPr>
            <w:r>
              <w:rPr/>
              <w:t>медицинского освидетельствования 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е опьянения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енно   должностям   врачей</w:t>
            </w:r>
          </w:p>
          <w:p>
            <w:pPr>
              <w:pStyle w:val="ConsPlusNonformat"/>
              <w:jc w:val="both"/>
              <w:rPr/>
            </w:pPr>
            <w:r>
              <w:rPr/>
              <w:t>клинической             лаборато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диспансера и наркологической больниц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 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9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юриста устанавливается при отсутствии данной должности в штате медицинской организ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5" w:name="P1635"/>
      <w:bookmarkEnd w:id="1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АРКОЛОГИЧЕСКОГО ДИСПАНСЕРА</w:t>
      </w:r>
    </w:p>
    <w:p>
      <w:pPr>
        <w:pStyle w:val="ConsPlusNormal"/>
        <w:jc w:val="center"/>
        <w:rPr/>
      </w:pPr>
      <w:r>
        <w:rPr/>
        <w:t>И НАРКОЛОГИЧЕСКОЙ БОЛЬНИЦЫ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    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 шт.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учрежд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энцефалограф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учрежд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ктрофотометр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роматограф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ентгеновский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метр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кометр, алкотестер, анализатор паро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танола, алкоголя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(сканер) ультразвуков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ий медицинский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ентгеновский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тегрального неинвазив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инга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миограф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но-аппаратный резонансно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кустический реабилитационный комплекс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биологической обратной связи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снащ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наты психологической разгрузки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лечебно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удовых мастерских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л для занятия на тренажерах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си-СПА физиокомплекс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транскрани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стимуляции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электросна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учрежд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гальванизации и лекарств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с набором электродов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стной дарсонвализации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агнитотерапии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высокочастотной терапии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диадинамическим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ками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гидротерапии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потреб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передвижной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отделений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РЕАБИЛИТАЦИОННОГО</w:t>
      </w:r>
    </w:p>
    <w:p>
      <w:pPr>
        <w:pStyle w:val="ConsPlusNormal"/>
        <w:jc w:val="center"/>
        <w:rPr/>
      </w:pPr>
      <w:r>
        <w:rPr/>
        <w:t>НАРКОЛОГИЧЕСКОГО ЦЕНТ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реабилитационного наркологического центра (далее - Реабилитационный центр), который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Реабилитационный центр создается для оказания первичной специализированной медико-санитарной помощи и (или) специализированной медицинской помощи по профилю "наркология".</w:t>
      </w:r>
    </w:p>
    <w:p>
      <w:pPr>
        <w:pStyle w:val="ConsPlusNormal"/>
        <w:ind w:firstLine="540"/>
        <w:jc w:val="both"/>
        <w:rPr/>
      </w:pPr>
      <w:r>
        <w:rPr/>
        <w:t>3. Для обеспечения функций Реабилитационного центра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наркологические отделения, в том числе для детей и подростков;</w:t>
      </w:r>
    </w:p>
    <w:p>
      <w:pPr>
        <w:pStyle w:val="ConsPlusNormal"/>
        <w:ind w:firstLine="540"/>
        <w:jc w:val="both"/>
        <w:rPr/>
      </w:pPr>
      <w:r>
        <w:rPr/>
        <w:t>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кабинет (отделение) физиотерапии с кабинет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.</w:t>
      </w:r>
    </w:p>
    <w:p>
      <w:pPr>
        <w:pStyle w:val="ConsPlusNormal"/>
        <w:ind w:firstLine="540"/>
        <w:jc w:val="both"/>
        <w:rPr/>
      </w:pPr>
      <w:r>
        <w:rPr/>
        <w:t>4. В Реабилитационном цент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библиотеку, аудио- и видеотеку;</w:t>
      </w:r>
    </w:p>
    <w:p>
      <w:pPr>
        <w:pStyle w:val="ConsPlusNormal"/>
        <w:ind w:firstLine="540"/>
        <w:jc w:val="both"/>
        <w:rPr/>
      </w:pPr>
      <w:r>
        <w:rPr/>
        <w:t>зал лечебной физкультуры;</w:t>
      </w:r>
    </w:p>
    <w:p>
      <w:pPr>
        <w:pStyle w:val="ConsPlusNormal"/>
        <w:ind w:firstLine="540"/>
        <w:jc w:val="both"/>
        <w:rPr/>
      </w:pPr>
      <w:r>
        <w:rPr/>
        <w:t>учебные классы, студии, досуговый комплекс для просмотра тематических фильмов, телепередач;</w:t>
      </w:r>
    </w:p>
    <w:p>
      <w:pPr>
        <w:pStyle w:val="ConsPlusNormal"/>
        <w:ind w:firstLine="540"/>
        <w:jc w:val="both"/>
        <w:rPr/>
      </w:pPr>
      <w:r>
        <w:rPr/>
        <w:t>лечебно-производственные (трудовые) мастерские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Реабилитационного центра, его штатная численность устанавливаются учредителем или руководителем медицинской организации в зависимости от объема проводимой лечебно-диагностической работы, мероприятий по медико-социальной реабилитации и численности обслуживаемого населения с учетом рекомендуемых штатных нормативов, предусмотренных </w:t>
      </w:r>
      <w:hyperlink w:anchor="P1771">
        <w:r>
          <w:rPr>
            <w:rStyle w:val="InternetLink"/>
          </w:rPr>
          <w:t>приложением N 23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руководителя Реабилитационного центра назначается специалист, соответствующий </w:t>
      </w:r>
      <w:hyperlink r:id="rId3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сихиатрия-наркология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 Реабилитационного центра назначается специалист, соответствующий </w:t>
      </w:r>
      <w:hyperlink r:id="rId3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 специальност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 xml:space="preserve">8. Стандарт оснащения Реабилитационного центра устанавливается в соответствии с </w:t>
      </w:r>
      <w:hyperlink w:anchor="P1908">
        <w:r>
          <w:rPr>
            <w:rStyle w:val="InternetLink"/>
          </w:rPr>
          <w:t>приложением N 24</w:t>
        </w:r>
      </w:hyperlink>
      <w:r>
        <w:rPr/>
        <w:t xml:space="preserve"> к Порядку оказания медицинской помощи взрослому населению по профилю "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Реабилитационный цент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ко-социальной реабилитацион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достижений в области оказания медико-социальной реабилитационной помощи пациентам с наркологическими заболеваниями и проведение анализа эффективности их примене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пациентов в целях повышения их мотивации и готовности к участию и завершению программ медико-социальной реабилитации и отказу от употребления психоактивных веществ;</w:t>
      </w:r>
    </w:p>
    <w:p>
      <w:pPr>
        <w:pStyle w:val="ConsPlusNormal"/>
        <w:ind w:firstLine="540"/>
        <w:jc w:val="both"/>
        <w:rPr/>
      </w:pPr>
      <w:r>
        <w:rPr/>
        <w:t>обеспечение постоянной занятости пациентов в медико-реабилитационных программах, осуществление взаимодействия между пациентами и персоналом на всех этапах этих программ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методов (технологий)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, по оказанию комплексной социальной поддержки пациентов в вопросах трудоустройства и других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пациентов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ивлечение волонтеров к оказанию помощи больным, обучение, планирование и контроль качества их деятельност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лечения и медико-социальной реабилитации, а также о медицинских организациях, оказывающих медико-социальную реабилитацию пациентам с нар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паганда и формирование у населения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Реабилитационный центр может использоваться в качестве клинической базы научных, высших и средних образовательных организаций и организаций дополнительного профессионального образования, оказывающих медицинскую помощь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6" w:name="P1771"/>
      <w:bookmarkEnd w:id="1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РЕАБИЛИТАЦИОННОГО НАРКОЛОГИЧЕСКОГО ЦЕНТ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305"/>
        <w:gridCol w:w="4551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врач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отделением  -  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-нарколог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0,5   для   работы    в    приемн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 2  на  отделение  медик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еабилитации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отделение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 физиотерапевтическим</w:t>
            </w:r>
          </w:p>
          <w:p>
            <w:pPr>
              <w:pStyle w:val="ConsPlusNonformat"/>
              <w:jc w:val="both"/>
              <w:rPr/>
            </w:pPr>
            <w:r>
              <w:rPr/>
              <w:t>отделением  (кабинетом)  - 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вместо  0,5   должности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а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     и          нормами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структу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     и          нормами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структу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зависимости  от</w:t>
            </w:r>
          </w:p>
          <w:p>
            <w:pPr>
              <w:pStyle w:val="ConsPlusNonformat"/>
              <w:jc w:val="both"/>
              <w:rPr/>
            </w:pPr>
            <w:r>
              <w:rPr/>
              <w:t>объема      лечебно-диагно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     и          нормами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структу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т   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 на    должность    заведующе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должностям  врачей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сестра    палат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,75 на 25  коек  (для 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на отделение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    прием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 сестра      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     и          нормами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структу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структор      по       лечеб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анавливается  в  соответствии  с</w:t>
            </w:r>
          </w:p>
          <w:p>
            <w:pPr>
              <w:pStyle w:val="ConsPlusNonformat"/>
              <w:jc w:val="both"/>
              <w:rPr/>
            </w:pPr>
            <w:r>
              <w:rPr/>
              <w:t>порядком         и          нормами</w:t>
            </w:r>
          </w:p>
          <w:p>
            <w:pPr>
              <w:pStyle w:val="ConsPlusNonformat"/>
              <w:jc w:val="both"/>
              <w:rPr/>
            </w:pPr>
            <w:r>
              <w:rPr/>
              <w:t>соответствующего       структу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для работы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е;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 должности медицински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ер по физиотерапии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2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в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)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25 коек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структор      производств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>обучения     рабочих     массов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ьностей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для детей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реабилитационного наркологического цент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сихиатра-нарколога и медицинской сестры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32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психиатра-нарк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юриста, инструктора производственного обучения рабочих массовых специальностей устанавливается при отсутствии данной должности в штате медицинской организ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ар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7" w:name="P1908"/>
      <w:bookmarkEnd w:id="1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РЕАБИЛИТАЦИОННОГО НАРКОЛОГИЧЕСКОГО ЦЕНТ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519"/>
        <w:gridCol w:w="2337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Наименование      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шт.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компьютер с программным обеспечением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нзионные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5 - 10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роигрывателем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ультимедийного устройства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камера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DVD-RW диски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5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снащения комнаты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логической разгрузки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биологической обратной связи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си-СПА физиокомплекс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гальванизации и лекарствен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с набором электродов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транскраниально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стимуляци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но-аппаратный резонансно-акустиче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билитационный комплекс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лечебно-трудовы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терских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стной дарсонвализации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агнитотерапии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высокочастотной терапии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диадинамическими токами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гидротерапии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передвижной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количеств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тделений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менты терапии средой (картины, эстампы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афические работы и другие)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менты внутреннего дизайна (облицовка стен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коративные растения, фрески, напольные вазы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боры бокового освещения, аквариумы и другие)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соответствии с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озможностями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снащения лечебно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изводственной (трудовой) мастерской в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исимости от профиля трудовой деятельности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по 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рофиле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еятельности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л для занятия на тренажерах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8F9D56F5F0B48F79DA2322DF4F6A47B2A1567F83598A12890C4F4E663DAE5CDD68E28B4A9EE5DKFS7I" TargetMode="External"/><Relationship Id="rId3" Type="http://schemas.openxmlformats.org/officeDocument/2006/relationships/hyperlink" Target="consultantplus://offline/ref=B9F8F9D56F5F0B48F79DA2322DF4F6A47B231468FC3798A12890C4F4E6K6S3I" TargetMode="External"/><Relationship Id="rId4" Type="http://schemas.openxmlformats.org/officeDocument/2006/relationships/hyperlink" Target="consultantplus://offline/ref=B9F8F9D56F5F0B48F79DA2322DF4F6A47B23146BFA3798A12890C4F4E6K6S3I" TargetMode="External"/><Relationship Id="rId5" Type="http://schemas.openxmlformats.org/officeDocument/2006/relationships/hyperlink" Target="consultantplus://offline/ref=B9F8F9D56F5F0B48F79DA2322DF4F6A47B261669FC3298A12890C4F4E663DAE5CDD68E28B4A9ED54KFSAI" TargetMode="External"/><Relationship Id="rId6" Type="http://schemas.openxmlformats.org/officeDocument/2006/relationships/hyperlink" Target="consultantplus://offline/ref=B9F8F9D56F5F0B48F79DA2322DF4F6A47B20106DF93398A12890C4F4E6K6S3I" TargetMode="External"/><Relationship Id="rId7" Type="http://schemas.openxmlformats.org/officeDocument/2006/relationships/hyperlink" Target="consultantplus://offline/ref=B9F8F9D56F5F0B48F79DA2322DF4F6A47B221768FD3598A12890C4F4E663DAE5CDD68E28B4A9ED57KFSAI" TargetMode="External"/><Relationship Id="rId8" Type="http://schemas.openxmlformats.org/officeDocument/2006/relationships/hyperlink" Target="consultantplus://offline/ref=B9F8F9D56F5F0B48F79DA2322DF4F6A47F24156DFC38C5AB20C9C8F6E16C85F2CA9F8229B4A9ECK5S6I" TargetMode="External"/><Relationship Id="rId9" Type="http://schemas.openxmlformats.org/officeDocument/2006/relationships/hyperlink" Target="consultantplus://offline/ref=B9F8F9D56F5F0B48F79DA2322DF4F6A47B231266FE3698A12890C4F4E663DAE5CDD68E28B4A9ED55KFSFI" TargetMode="External"/><Relationship Id="rId10" Type="http://schemas.openxmlformats.org/officeDocument/2006/relationships/hyperlink" Target="consultantplus://offline/ref=B9F8F9D56F5F0B48F79DA2322DF4F6A47B201F69F83798A12890C4F4E663DAE5CDD68E28B4A9ED54KFS6I" TargetMode="External"/><Relationship Id="rId11" Type="http://schemas.openxmlformats.org/officeDocument/2006/relationships/hyperlink" Target="consultantplus://offline/ref=B9F8F9D56F5F0B48F79DA2322DF4F6A47B2A176DFF3798A12890C4F4E6K6S3I" TargetMode="External"/><Relationship Id="rId12" Type="http://schemas.openxmlformats.org/officeDocument/2006/relationships/hyperlink" Target="consultantplus://offline/ref=B9F8F9D56F5F0B48F79DA2322DF4F6A47B201F69F83798A12890C4F4E663DAE5CDD68E28B4A9ED54KFS6I" TargetMode="External"/><Relationship Id="rId13" Type="http://schemas.openxmlformats.org/officeDocument/2006/relationships/hyperlink" Target="consultantplus://offline/ref=B9F8F9D56F5F0B48F79DA2322DF4F6A47B2A176DFF3798A12890C4F4E6K6S3I" TargetMode="External"/><Relationship Id="rId14" Type="http://schemas.openxmlformats.org/officeDocument/2006/relationships/hyperlink" Target="consultantplus://offline/ref=B9F8F9D56F5F0B48F79DA2322DF4F6A47B201F69F83798A12890C4F4E663DAE5CDD68E28B4A9ED54KFS6I" TargetMode="External"/><Relationship Id="rId15" Type="http://schemas.openxmlformats.org/officeDocument/2006/relationships/hyperlink" Target="consultantplus://offline/ref=B9F8F9D56F5F0B48F79DA2322DF4F6A47B261669FC3298A12890C4F4E663DAE5CDD68E28B4A9ED54KFSAI" TargetMode="External"/><Relationship Id="rId16" Type="http://schemas.openxmlformats.org/officeDocument/2006/relationships/hyperlink" Target="consultantplus://offline/ref=B9F8F9D56F5F0B48F79DA2322DF4F6A47B2A176DFF3798A12890C4F4E6K6S3I" TargetMode="External"/><Relationship Id="rId17" Type="http://schemas.openxmlformats.org/officeDocument/2006/relationships/hyperlink" Target="consultantplus://offline/ref=B9F8F9D56F5F0B48F79DA2322DF4F6A47B201F69F83798A12890C4F4E663DAE5CDD68E28B4A9ED54KFS6I" TargetMode="External"/><Relationship Id="rId18" Type="http://schemas.openxmlformats.org/officeDocument/2006/relationships/hyperlink" Target="consultantplus://offline/ref=B9F8F9D56F5F0B48F79DA2322DF4F6A47B201F69F83798A12890C4F4E663DAE5CDD68E28B4A9ED54KFS6I" TargetMode="External"/><Relationship Id="rId19" Type="http://schemas.openxmlformats.org/officeDocument/2006/relationships/hyperlink" Target="consultantplus://offline/ref=B9F8F9D56F5F0B48F79DA2322DF4F6A47B261669FC3298A12890C4F4E663DAE5CDD68E28B4A9ED54KFSAI" TargetMode="External"/><Relationship Id="rId20" Type="http://schemas.openxmlformats.org/officeDocument/2006/relationships/hyperlink" Target="consultantplus://offline/ref=B9F8F9D56F5F0B48F79DA2322DF4F6A47B2A176DFF3798A12890C4F4E6K6S3I" TargetMode="External"/><Relationship Id="rId21" Type="http://schemas.openxmlformats.org/officeDocument/2006/relationships/hyperlink" Target="consultantplus://offline/ref=B9F8F9D56F5F0B48F79DA2322DF4F6A47B201F69F83798A12890C4F4E663DAE5CDD68E28B4A9ED54KFS6I" TargetMode="External"/><Relationship Id="rId22" Type="http://schemas.openxmlformats.org/officeDocument/2006/relationships/hyperlink" Target="consultantplus://offline/ref=B9F8F9D56F5F0B48F79DA2322DF4F6A47B261669FC3298A12890C4F4E663DAE5CDD68E28B4A9ED54KFSAI" TargetMode="External"/><Relationship Id="rId23" Type="http://schemas.openxmlformats.org/officeDocument/2006/relationships/hyperlink" Target="consultantplus://offline/ref=B9F8F9D56F5F0B48F79DA2322DF4F6A47B2A176DFF3798A12890C4F4E6K6S3I" TargetMode="External"/><Relationship Id="rId24" Type="http://schemas.openxmlformats.org/officeDocument/2006/relationships/hyperlink" Target="consultantplus://offline/ref=B9F8F9D56F5F0B48F79DA2322DF4F6A47B201F69F83798A12890C4F4E663DAE5CDD68E28B4A9ED54KFS6I" TargetMode="External"/><Relationship Id="rId25" Type="http://schemas.openxmlformats.org/officeDocument/2006/relationships/hyperlink" Target="consultantplus://offline/ref=B9F8F9D56F5F0B48F79DA2322DF4F6A47B2A176DFF3798A12890C4F4E6K6S3I" TargetMode="External"/><Relationship Id="rId26" Type="http://schemas.openxmlformats.org/officeDocument/2006/relationships/hyperlink" Target="consultantplus://offline/ref=B9F8F9D56F5F0B48F79DA2322DF4F6A47B201F69F83798A12890C4F4E663DAE5CDD68E28B4A9ED54KFS6I" TargetMode="External"/><Relationship Id="rId27" Type="http://schemas.openxmlformats.org/officeDocument/2006/relationships/hyperlink" Target="consultantplus://offline/ref=B9F8F9D56F5F0B48F79DA2322DF4F6A47B201F69F83798A12890C4F4E663DAE5CDD68E28B4A9ED54KFS6I" TargetMode="External"/><Relationship Id="rId28" Type="http://schemas.openxmlformats.org/officeDocument/2006/relationships/hyperlink" Target="consultantplus://offline/ref=B9F8F9D56F5F0B48F79DA2322DF4F6A47B261669FC3298A12890C4F4E663DAE5CDD68E28B4A9ED54KFSAI" TargetMode="External"/><Relationship Id="rId29" Type="http://schemas.openxmlformats.org/officeDocument/2006/relationships/hyperlink" Target="consultantplus://offline/ref=B9F8F9D56F5F0B48F79DA2322DF4F6A47B2A176DFF3798A12890C4F4E6K6S3I" TargetMode="External"/><Relationship Id="rId30" Type="http://schemas.openxmlformats.org/officeDocument/2006/relationships/hyperlink" Target="consultantplus://offline/ref=B9F8F9D56F5F0B48F79DA2322DF4F6A47B201F69F83798A12890C4F4E663DAE5CDD68E28B4A9ED54KFS6I" TargetMode="External"/><Relationship Id="rId31" Type="http://schemas.openxmlformats.org/officeDocument/2006/relationships/hyperlink" Target="consultantplus://offline/ref=B9F8F9D56F5F0B48F79DA2322DF4F6A47B201F69F83798A12890C4F4E663DAE5CDD68E28B4A9ED54KFS6I" TargetMode="External"/><Relationship Id="rId32" Type="http://schemas.openxmlformats.org/officeDocument/2006/relationships/hyperlink" Target="consultantplus://offline/ref=B9F8F9D56F5F0B48F79DA2322DF4F6A47B2A176DFF3798A12890C4F4E6K6S3I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8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2:00Z</dcterms:modified>
  <cp:revision>2</cp:revision>
  <dc:subject/>
  <dc:title>Документ предоставлен КонсультантПлюс</dc:title>
</cp:coreProperties>
</file>